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080710 LHW Shazia of Dhok Mohsin and Nazima 080710</w:t>
      </w:r>
    </w:p>
    <w:p>
      <w:pPr>
        <w:pStyle w:val="Normal"/>
        <w:rPr/>
      </w:pPr>
      <w:r>
        <w:rPr/>
        <w:t>(10 Hours 36 min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28"/>
        <w:gridCol w:w="6840"/>
        <w:gridCol w:w="118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You have started after your marriage </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1: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Why have you started after the wedding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he does not know ….ask me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We were studying together than we did out knitting and sewing course together at vocational training center t</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She was my friend too… you passed from Dohoka Singh …Khalla Mumtaz was there ….she left this job because of her age</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Ok she was working as lady health worker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at seat was vacant…. Our supervisor asked me to recommend some girl …. Nobody was in my mind other than Shazia ….i recommended her ….she did not even know that ….i gave her name and than Zahid Bahi talk to her husband ….than we took her papers and deposited over there than she got that job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Ok ….what do your husband do????</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He is in Islamabad ….he is in Nespak …. Supervisor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Dohk Mohsin is under you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Dohk Mohsin…Dohk Qazian …and this Dohk ….the population is more so they will recruit one more girl …. They took the interview ….i don’t know when they will take her….</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Jake Ada ….the houses on the other side of Jake Ada are also under her.</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1: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It is not suppose to be like that ….you have to do the count of 200 or 100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2: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I think she has 1400-1500</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Why you have this much population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This is what they told us …you have this population do it …interview are done ….they will be going to recruit one more girl but what is the situation right now I don’t know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he does not go to Zahida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She was new at that time ….she was under training at that time.</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Ok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about the other one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he left also.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Ok she was not there at that time ok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If they send her to that experience lady that what will happen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At least she can advice her …they need advice …may be they asked her or not … they did it …may be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Did your husband agree for you job easily?</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Actually Her Husband told her ….We directly talked to her husband ….we told him if we helped her to get this job ….she was pregnant at that time so she did not take the full training. …… Afterwards we helped her and told her every thing about the record and registers..Than I was with her in her first POLIO duty free of cost. …train her ….this is the way we help each other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Yes this is obvious…. People who are working/living together in same area they have to help each other</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re you working in PODA?</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No … I am not in PODA …. I am related to Ministry of health and we are researchers ….we do research basically. The topic which we are working right now is about the health of pregnant women…what are the problems of pregnant woman????, how they take them to the hospital ….if they take them to the hospital, which hospital they prefer ….why that hospital ….why people prefer to go to Nighat, all the way to Suhawa why they do not go to Khalas or Malhal. …What are the decisions they have to make before they take a woman to the hospital?</w:t>
            </w:r>
          </w:p>
          <w:p>
            <w:pPr>
              <w:pStyle w:val="Normal"/>
              <w:rPr/>
            </w:pPr>
            <w:r>
              <w:rPr/>
              <w:t>You know money is very important ….you have to rent a car then you can take them. …Than they have to bear the fees over there. Expenses on the medicines …… Food expense of the people who are going with her …The whole circle is involved in this work ……</w:t>
            </w:r>
          </w:p>
          <w:p>
            <w:pPr>
              <w:pStyle w:val="Normal"/>
              <w:rPr/>
            </w:pPr>
            <w:r>
              <w:rPr/>
              <w:t>This argument is not enough that a woman died because she did not receive a medical care. …This is nothing…. main thing is…. Where she belongs to, what her husband do. …They had money or not ….how far is the hospital ….you can get a car in the village easily or not…….. all that stuff is important…</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he is gone ….i can take you too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Where are you going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Going to her aunts house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Ok she is going to her grandmothers place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It is very hot today …..or we are feeling it more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hazia was telling me about the girl who is in Holy Family….she has young kids ….i think they have an Aunt or some realtives at her place we can ask them ….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If this is the situation than we can wait for her arrival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You can ask them what ever they know</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Ok you ask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First of all we have to know what is the CASE? What is the Problem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ever I knew I told Ayesha about that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I told you about that …..her Blood Preasure gone up and than she fell down ….that was a ninth month …. her baby expired because of that.</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Baby died</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orry ….yes ….died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Baby died in her tummy …that was a girl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Because of the death may be  poison spread in her body…remember you were telling me…..that is why  they washed her kidneys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So now what is going on ….what is the treatment they are giving her.</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y took her to holy family Hospital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Direct holy family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Yes ….. first they took her to Kalas …. Actually I heard that from  some one else…. I don’t know …. Accurate …I think they took her to Khalas First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W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We can the correct information from her place …. We will go there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this is my suggestion too ….they are in our way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They told them her BP is high so take her immediately…but they did not take her and she came back home and than she fell down at home. I don’t know ….she fall from the stairs or in the courtyard or she was dizzy and fell I don’t know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he was dizzy…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baby died in her tummy because she fall down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Who are these people ????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ose …..we call them Malik ….Malik but they are Mochi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re they poor?</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not very rich …. Her husband is a driver …..he drive some one’s car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Ok….ok this is important we have to go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sk Shazia about that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Ok Shazia what happened to that girl ….any details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Her BP was high and she is anemic too…. They referred her from Kalus but they did not go ….than someone told that she was working and fell down …..when she fell down her baby died in her tummy.</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Why they did not go when they referred her?</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May be they had some family problem?</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Ok lets see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he used to go to Ansa ….before Shazia she was registered with her ….she has 4 or 5 children….she was asking for her NASBANDI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I took her to Chakwal when they took her urine for test they told us that she was pregnant …..this is 2-3 month so nothing can be done. Than we came back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Ok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Operation was in her destiny so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Now we heard her kidneys has been washed too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I heard that too …they washed her whole tummy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Ok baby died and poison spread in her body … when the baby died and it remains in the tummy such a big baby for so many days than the poison spreads all over the body…. So they have to do the big operation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Yes they did it Cross…</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because of that </w:t>
            </w:r>
          </w:p>
          <w:p>
            <w:pPr>
              <w:pStyle w:val="Normal"/>
              <w:rPr/>
            </w:pPr>
            <w:r>
              <w:rPr/>
              <w:t xml:space="preserve">Her baby was dead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Yes ….. dead baby girl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baby was dead before………… that is why Kalas people referred her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Her BP went up that is why her baby died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Her BP was very high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Is she still in the Hospital???</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y are saying she is still there …she has not come …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he is not back yet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Yesterday they were telling they washed her kidneys again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Who is at her house????</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Her children and I think her husband too ….i went one day and asked about her they told me she is not back yet</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Ok she is not back yet …. Ok who else is at his place ????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No one else …she has relatives nearby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Who is taking care of the children</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Children …..some time they took them to JOONE</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Who is in JOONE ….her mother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Not her mother …I think her uncle (mamoo) and some other relatives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She is not Saqlain’s sister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I don’t know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Who are these people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These……. Malik or Mochi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You have to tell me right …..that is why I am asking you ….i am not asking her….if I will ask them they will tell me “Malik”….they will tell me their real ZAAT ….it is all right ….it does not matter to us ….what is her husband do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He is a driver in JOONE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Which car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Pick up ….rent-a-car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Not rent-a-car…..you know Mirzayee…..no Rajayee in JOONE they are rich people …he is their driver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Ok he is their driver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w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Ok he is their driver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Actually I got to know from them that their ladies went to see her in Holy Family …. You know Ansa in my house they marry her …she is their relative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Which Ansa ….ok that ANSA ….Ok.OK ….the one who does not have baby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He is a driver at her house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Ok ….it is obvious that he has less money</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 They barely live up to their life  </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5: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it is difficult when you live so far away than it is difficult. They refer you but …Sometimes you do not have money. ….to go from here to there.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y gave him car that his wife is not well so he can took her to the hospital ….. At least they did that for them ….. They care about the poor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Holy Family Hospital they are all free…they do not change anything over there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ll the test are done from outside and for that you need money</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re is every thing at Holy Family….there will be no expense over there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y will do it inside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Yes if some test is really expensive than may be they ask to get it done from outside ….</w:t>
            </w:r>
          </w:p>
          <w:p>
            <w:pPr>
              <w:pStyle w:val="Normal"/>
              <w:rPr/>
            </w:pPr>
            <w:r>
              <w:rPr/>
              <w:t xml:space="preserve">They take something before but now that is totally free ….i think you are talking about that slip …now they make some slip and I think that is not expensive at all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When they do ultrasound, stool test and blood test they used to charge you. I was with my sister-in-law and she did all the test and they charged us….</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an what is free???? Free is like this …..if the cost of tests are 500 from outside the hospital they will charge 100 or 200 but they are charging full fee.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You went privately?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No we had the card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you went there.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my sister-in-law was having a baby ….6 years back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But what I know is ……Holy family is completely free. I think you have to follow some other process…. Like PIMS …that is also a free facility but you need to write a forms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It can be done but it needs some forms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you have to write on the form …..you have to fill the form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y have to guide people about this a little bit.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re are so may people over there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but there are few people who can afford that ….   If they start telling every one ……….it is difficult to give this facility to every one….Government have not enough funds ….they cannot do every thing …. We have to think this too how much the government can do. Our people do not give test ….. and all of you people are free of tax ……we pay all the taxes in the cities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We should give tax for WHAT….in the village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Government will apply tax on you too soon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y will get a tax on what </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6: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ew tax will be implemented on them too on their houses as well as their agricultural land. Government needs money ….where they will get money ….Government do not have any job ….Government runs Tax…. It is every where in the world …..but this is true that in our country people will not pay their taxes and the government is not using taxes properly. Except that in the whole wide world no one is free of TAX. More than 50% of your pay has been deducted abroad but they will give you more facilities on the other hand… there is security and social security over there ….over here social security is a big problem but if they apply taxes and use them properly than every thing will be all right. Every time we beg in front of IMF for money, how many times they will give us. </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0:0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Lets go …. Lets go we have to go to the other place too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But if there is no one at her house than its not worth going over there ….this we can do when they will come back …..you have a contact with each other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Both of you ….you will get to know when she will be back</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We will come to her on 14</w:t>
            </w:r>
            <w:r>
              <w:rPr>
                <w:vertAlign w:val="superscript"/>
              </w:rPr>
              <w:t>th</w:t>
            </w:r>
            <w:r>
              <w:rPr/>
              <w:t xml:space="preserve"> again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meeting is done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Yes …on 6</w:t>
            </w:r>
            <w:r>
              <w:rPr>
                <w:vertAlign w:val="superscript"/>
              </w:rPr>
              <w:t>th</w:t>
            </w:r>
            <w:r>
              <w:rPr/>
              <w:t xml:space="preserve"> ………..we will be going to work in the field so we can ask there too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It has been a lot of time till 14</w:t>
            </w:r>
            <w:r>
              <w:rPr>
                <w:vertAlign w:val="superscript"/>
              </w:rPr>
              <w:t>th</w:t>
            </w:r>
            <w:r>
              <w:rPr/>
              <w:t xml:space="preserve"> may be she will be back before 14</w:t>
            </w:r>
            <w:r>
              <w:rPr>
                <w:vertAlign w:val="superscript"/>
              </w:rPr>
              <w:t>th</w:t>
            </w:r>
            <w:r>
              <w:rPr/>
              <w:t xml:space="preserve">. When she went to the hospital .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It has been a week</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So it will take her not more than 4-5 days at most ….she will be back till 14</w:t>
            </w:r>
            <w:r>
              <w:rPr>
                <w:vertAlign w:val="superscript"/>
              </w:rPr>
              <w:t>th</w:t>
            </w:r>
            <w:r>
              <w:rPr/>
              <w:t xml:space="preserve"> …..today is 8</w:t>
            </w:r>
            <w:r>
              <w:rPr>
                <w:vertAlign w:val="superscript"/>
              </w:rPr>
              <w:t>th</w:t>
            </w:r>
            <w:r>
              <w:rPr/>
              <w:t xml:space="preserve"> …..please give me your number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Do you have a pen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I will tell you my number …..give me the miss bell than I get to know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Ok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I gave my mobile to my husbands ….his mobile was not working ….i took my SIM out…..now I am not taking it back…..i asked him to buy me a new one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s a right trick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Yes ….i did not have any contract ….he will be going to have a new one for himself so why not buy me a new one and keep mine ….that is why I am waiting …..i will get the new one….</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When you will be having a duty …12-13-14….POLIO</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You will be going to have on the third day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third day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You should take the vaccines …we will do the duty together me and Alvia …..we will do the that area in advance ….that Gujar Area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is your name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hazia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She will go to Kalas for her delivery …she will be going to have Normal ….her case is Normal too</w:t>
            </w:r>
          </w:p>
          <w:p>
            <w:pPr>
              <w:pStyle w:val="Normal"/>
              <w:rPr/>
            </w:pPr>
            <w:r>
              <w:rPr/>
              <w:t xml:space="preserve">In fact in her village people are really rich …. They do not go to KALAS normally they used to go to PINDI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people are rich in your village …. But where there is poverty it is on extreme ….the place we came earlier ….you can see it ….. you can see the poverty …. Actually this case will be very interesting…. First of all this is very recent because the old stories people usually forgot the details …. What happened …how it happened ….but this one is really interesting ……. For our understanding…. how people make their decision ….what are their limitations ….how they go …why they do not go …. If they did not take her so this will not be a  reason that he do not like his wife, he do not want to kill his wife ….. but the point is ….if he did not take her so may be he did not have money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this will be the reason …. This is what I think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Kill the mother of 4 kids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But he was saying, “I do not care about money”. He was saying this again and again.</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He was saying this unintentional because he was scared …he already knew that we were there for her wife case and we are talking about her wife.</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He was also telling, “ the team from Chakwal came here and wrote every thing and took the report with them”.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Actually his sister already told them that we will come to their place …they did not show but when we were working we got to know. He did not leave from there because he thought we were there to inquire about him. Actually we are not here to put someone in a jail. They are not responsible for this…. their circumstances are responsible for the situation. Both of you tell me one thing ….when a woman needs a Blood you know how people will talk about it….what people say about it …Did you deal any case in which the woman needs a blood…. Husbands gets ready to give blood to their wives easily??????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Heading1"/>
              <w:rPr/>
            </w:pPr>
            <w:r>
              <w:rPr/>
              <w:t>Silence</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w:t>
            </w:r>
            <w:r>
              <w:rPr>
                <w:b w:val="false"/>
                <w:bCs w:val="false"/>
                <w:i w:val="false"/>
                <w:iCs w:val="false"/>
              </w:rPr>
              <w:t>Kahtayee hain Miya ka lagta hee nahee hai” (Sarcastic laughter)</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val="false"/>
              </w:rPr>
            </w:pPr>
            <w:r>
              <w:rPr>
                <w:b w:val="false"/>
                <w:bCs w:val="false"/>
                <w:i w:val="false"/>
                <w:iCs w:val="fal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w:t>
            </w:r>
            <w:r>
              <w:rPr>
                <w:b w:val="false"/>
                <w:bCs w:val="false"/>
                <w:i w:val="false"/>
                <w:iCs w:val="false"/>
              </w:rPr>
              <w:t xml:space="preserve">Miya ka Lagta nahee hai”, why they said that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val="false"/>
              </w:rPr>
            </w:pPr>
            <w:r>
              <w:rPr>
                <w:b w:val="false"/>
                <w:bCs w:val="false"/>
                <w:i w:val="false"/>
                <w:iCs w:val="fal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I don’t know …..laughing hahahahah</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val="false"/>
              </w:rPr>
            </w:pPr>
            <w:r>
              <w:rPr>
                <w:b w:val="false"/>
                <w:bCs w:val="false"/>
                <w:i w:val="false"/>
                <w:iCs w:val="fal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 xml:space="preserve">No ….. tell me  WHY …..please tell me openly …. This is not…. Why ???? Nikkha Toot Jatta hai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val="false"/>
              </w:rPr>
            </w:pPr>
            <w:r>
              <w:rPr>
                <w:b w:val="false"/>
                <w:bCs w:val="false"/>
                <w:i w:val="false"/>
                <w:iCs w:val="fal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Heading1"/>
              <w:rPr/>
            </w:pPr>
            <w:r>
              <w:rPr/>
              <w:t xml:space="preserve">Silence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Heading1"/>
              <w:rPr/>
            </w:pPr>
            <w:r>
              <w:rPr/>
              <w:t xml:space="preserve">Very low voice …… yes ….yes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Ok …. Who says that….</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val="false"/>
              </w:rPr>
            </w:pPr>
            <w:r>
              <w:rPr>
                <w:b w:val="false"/>
                <w:bCs w:val="false"/>
                <w:i w:val="false"/>
                <w:iCs w:val="fal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 xml:space="preserve">Every one says you are not suppose to take your husbands blood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val="false"/>
              </w:rPr>
            </w:pPr>
            <w:r>
              <w:rPr>
                <w:b w:val="false"/>
                <w:bCs w:val="false"/>
                <w:i w:val="false"/>
                <w:iCs w:val="fal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 xml:space="preserve">Nikka will break.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val="false"/>
              </w:rPr>
            </w:pPr>
            <w:r>
              <w:rPr>
                <w:b w:val="false"/>
                <w:bCs w:val="false"/>
                <w:i w:val="false"/>
                <w:iCs w:val="fal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6840" w:type="dxa"/>
            <w:tcBorders>
              <w:top w:val="single" w:sz="4" w:space="0" w:color="000000"/>
              <w:left w:val="single" w:sz="4" w:space="0" w:color="000000"/>
              <w:bottom w:val="single" w:sz="4" w:space="0" w:color="000000"/>
              <w:right w:val="single" w:sz="4" w:space="0" w:color="000000"/>
            </w:tcBorders>
          </w:tcPr>
          <w:p>
            <w:pPr>
              <w:pStyle w:val="Heading1"/>
              <w:rPr/>
            </w:pPr>
            <w:r>
              <w:rPr/>
              <w:t>Silence</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 xml:space="preserve">And what about the brothers and sisters …… and the woman’s brothers and sister have to do all the sacrifice.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val="false"/>
              </w:rPr>
            </w:pPr>
            <w:r>
              <w:rPr>
                <w:b w:val="false"/>
                <w:bCs w:val="false"/>
                <w:i w:val="false"/>
                <w:iCs w:val="fal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Yes they gave it</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val="false"/>
              </w:rPr>
            </w:pPr>
            <w:r>
              <w:rPr>
                <w:b w:val="false"/>
                <w:bCs w:val="false"/>
                <w:i w:val="false"/>
                <w:iCs w:val="fal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Yes they give their blood most of the time …. This will be same …….If the daughter-in-law is from the family or out side the family….. it will be different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val="false"/>
              </w:rPr>
            </w:pPr>
            <w:r>
              <w:rPr>
                <w:b w:val="false"/>
                <w:bCs w:val="false"/>
                <w:i w:val="false"/>
                <w:iCs w:val="fal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 xml:space="preserve">Most of the time this happens </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1: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 xml:space="preserve">If the daughter-in-law is form outside the family </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Than it will be more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val="false"/>
              </w:rPr>
            </w:pPr>
            <w:r>
              <w:rPr>
                <w:b w:val="false"/>
                <w:bCs w:val="false"/>
                <w:i w:val="false"/>
                <w:iCs w:val="fal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They will not give blood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val="false"/>
              </w:rPr>
            </w:pPr>
            <w:r>
              <w:rPr>
                <w:b w:val="false"/>
                <w:bCs w:val="false"/>
                <w:i w:val="false"/>
                <w:iCs w:val="fal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 xml:space="preserve">Yes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val="false"/>
              </w:rPr>
            </w:pPr>
            <w:r>
              <w:rPr>
                <w:b w:val="false"/>
                <w:bCs w:val="false"/>
                <w:i w:val="false"/>
                <w:iCs w:val="fal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 xml:space="preserve">Why they did not give her blood …. If she is their own niece or cousin than they will give it soon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val="false"/>
              </w:rPr>
            </w:pPr>
            <w:r>
              <w:rPr>
                <w:b w:val="false"/>
                <w:bCs w:val="false"/>
                <w:i w:val="false"/>
                <w:iCs w:val="fal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Heading1"/>
              <w:rPr/>
            </w:pPr>
            <w:r>
              <w:rPr/>
              <w:t>Sarcastic light laughter</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 xml:space="preserve">Why people will say that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val="false"/>
              </w:rPr>
            </w:pPr>
            <w:r>
              <w:rPr>
                <w:b w:val="false"/>
                <w:bCs w:val="false"/>
                <w:i w:val="false"/>
                <w:iCs w:val="fal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 xml:space="preserve">Her sister-in-law is not her relative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val="false"/>
              </w:rPr>
            </w:pPr>
            <w:r>
              <w:rPr>
                <w:b w:val="false"/>
                <w:bCs w:val="false"/>
                <w:i w:val="false"/>
                <w:iCs w:val="fal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 xml:space="preserve">Very low voice ……yes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val="false"/>
              </w:rPr>
            </w:pPr>
            <w:r>
              <w:rPr>
                <w:b w:val="false"/>
                <w:bCs w:val="false"/>
                <w:i w:val="false"/>
                <w:iCs w:val="fal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 xml:space="preserve">How many kids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val="false"/>
              </w:rPr>
            </w:pPr>
            <w:r>
              <w:rPr>
                <w:b w:val="false"/>
                <w:bCs w:val="false"/>
                <w:i w:val="false"/>
                <w:iCs w:val="fal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Two</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val="false"/>
              </w:rPr>
            </w:pPr>
            <w:r>
              <w:rPr>
                <w:b w:val="false"/>
                <w:bCs w:val="false"/>
                <w:i w:val="false"/>
                <w:iCs w:val="fal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 xml:space="preserve">Normal delivery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val="false"/>
              </w:rPr>
            </w:pPr>
            <w:r>
              <w:rPr>
                <w:b w:val="false"/>
                <w:bCs w:val="false"/>
                <w:i w:val="false"/>
                <w:iCs w:val="fal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 xml:space="preserve">Yes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val="false"/>
              </w:rPr>
            </w:pPr>
            <w:r>
              <w:rPr>
                <w:b w:val="false"/>
                <w:bCs w:val="false"/>
                <w:i w:val="false"/>
                <w:iCs w:val="fal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If she will be going to need blood than who will be going to give her</w:t>
            </w:r>
          </w:p>
          <w:p>
            <w:pPr>
              <w:pStyle w:val="Heading1"/>
              <w:rPr/>
            </w:pPr>
            <w:r>
              <w:rPr/>
              <w:t>Silence</w:t>
            </w:r>
          </w:p>
          <w:p>
            <w:pPr>
              <w:pStyle w:val="Normal"/>
              <w:rPr/>
            </w:pPr>
            <w:r>
              <w:rPr/>
              <w:t>Tell me the truth do not beat behind the bush…. Because people will say vary casually that we will give it …..who will be going to give other than us ….. but in the time of need no one will come up</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We will think about it ….this time …. What we have to do ….who will be going to give</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val="false"/>
              </w:rPr>
            </w:pPr>
            <w:r>
              <w:rPr>
                <w:b w:val="false"/>
                <w:bCs w:val="false"/>
                <w:i w:val="false"/>
                <w:iCs w:val="fal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Laughing behind</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val="false"/>
              </w:rPr>
            </w:pPr>
            <w:r>
              <w:rPr>
                <w:b w:val="false"/>
                <w:bCs w:val="false"/>
                <w:i w:val="false"/>
                <w:iCs w:val="fal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Somebody with in us will give it</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val="false"/>
              </w:rPr>
            </w:pPr>
            <w:r>
              <w:rPr>
                <w:b w:val="false"/>
                <w:bCs w:val="false"/>
                <w:i w:val="false"/>
                <w:iCs w:val="fal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 xml:space="preserve">Why ….she do not have siblings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val="false"/>
              </w:rPr>
            </w:pPr>
            <w:r>
              <w:rPr>
                <w:b w:val="false"/>
                <w:bCs w:val="false"/>
                <w:i w:val="false"/>
                <w:iCs w:val="fal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She has but they are far away</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val="false"/>
              </w:rPr>
            </w:pPr>
            <w:r>
              <w:rPr>
                <w:b w:val="false"/>
                <w:bCs w:val="false"/>
                <w:i w:val="false"/>
                <w:iCs w:val="fal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 xml:space="preserve">Where they live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val="false"/>
              </w:rPr>
            </w:pPr>
            <w:r>
              <w:rPr>
                <w:b w:val="false"/>
                <w:bCs w:val="false"/>
                <w:i w:val="false"/>
                <w:iCs w:val="fal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Sood Village</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val="false"/>
              </w:rPr>
            </w:pPr>
            <w:r>
              <w:rPr>
                <w:b w:val="false"/>
                <w:bCs w:val="false"/>
                <w:i w:val="false"/>
                <w:iCs w:val="fal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 xml:space="preserve">No that is not far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val="false"/>
              </w:rPr>
            </w:pPr>
            <w:r>
              <w:rPr>
                <w:b w:val="false"/>
                <w:bCs w:val="false"/>
                <w:i w:val="false"/>
                <w:iCs w:val="fal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 xml:space="preserve">We will see ……laughing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val="false"/>
              </w:rPr>
            </w:pPr>
            <w:r>
              <w:rPr>
                <w:b w:val="false"/>
                <w:bCs w:val="false"/>
                <w:i w:val="false"/>
                <w:iCs w:val="fal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 xml:space="preserve">If she will sick ….you will be going to tell her parents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val="false"/>
              </w:rPr>
            </w:pPr>
            <w:r>
              <w:rPr>
                <w:b w:val="false"/>
                <w:bCs w:val="false"/>
                <w:i w:val="false"/>
                <w:iCs w:val="fal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 xml:space="preserve">Yes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val="false"/>
              </w:rPr>
            </w:pPr>
            <w:r>
              <w:rPr>
                <w:b w:val="false"/>
                <w:bCs w:val="false"/>
                <w:i w:val="false"/>
                <w:iCs w:val="fal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 xml:space="preserve">Silence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val="false"/>
              </w:rPr>
            </w:pPr>
            <w:r>
              <w:rPr>
                <w:b w:val="false"/>
                <w:bCs w:val="false"/>
                <w:i w:val="false"/>
                <w:iCs w:val="fal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 xml:space="preserve">So it is easier to say but difficult to do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val="false"/>
              </w:rPr>
            </w:pPr>
            <w:r>
              <w:rPr>
                <w:b w:val="false"/>
                <w:bCs w:val="false"/>
                <w:i w:val="false"/>
                <w:iCs w:val="fal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 xml:space="preserve">At that time you will say …. I am already anemic….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val="false"/>
              </w:rPr>
            </w:pPr>
            <w:r>
              <w:rPr>
                <w:b w:val="false"/>
                <w:bCs w:val="false"/>
                <w:i w:val="false"/>
                <w:iCs w:val="fal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 xml:space="preserve">Every one says that the are anemic….. Ok tell me one more thing ….women do not give blood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val="false"/>
              </w:rPr>
            </w:pPr>
            <w:r>
              <w:rPr>
                <w:b w:val="false"/>
                <w:bCs w:val="false"/>
                <w:i w:val="false"/>
                <w:iCs w:val="fal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 xml:space="preserve">Women do not give because they thought they will be going to have babies and they will be anemic. That is why they do not give blood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val="false"/>
              </w:rPr>
            </w:pPr>
            <w:r>
              <w:rPr>
                <w:b w:val="false"/>
                <w:bCs w:val="false"/>
                <w:i w:val="false"/>
                <w:iCs w:val="fal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They will not take the blood of unmarried women too….</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val="false"/>
              </w:rPr>
            </w:pPr>
            <w:r>
              <w:rPr>
                <w:b w:val="false"/>
                <w:bCs w:val="false"/>
                <w:i w:val="false"/>
                <w:iCs w:val="fal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Heading1"/>
              <w:rPr/>
            </w:pPr>
            <w:r>
              <w:rPr/>
              <w:t xml:space="preserve">Silence ………..very low yes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rPr>
            </w:pPr>
            <w:r>
              <w:rPr>
                <w:b w:val="false"/>
                <w:bCs w:val="false"/>
                <w:i w:val="false"/>
              </w:rPr>
              <w:t>Why</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rPr>
            </w:pPr>
            <w:r>
              <w:rPr>
                <w:b w:val="false"/>
                <w:bCs w:val="false"/>
                <w:i w:val="fal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tc>
        <w:tc>
          <w:tcPr>
            <w:tcW w:w="6840" w:type="dxa"/>
            <w:tcBorders>
              <w:top w:val="single" w:sz="4" w:space="0" w:color="000000"/>
              <w:left w:val="single" w:sz="4" w:space="0" w:color="000000"/>
              <w:bottom w:val="single" w:sz="4" w:space="0" w:color="000000"/>
              <w:right w:val="single" w:sz="4" w:space="0" w:color="000000"/>
            </w:tcBorders>
          </w:tcPr>
          <w:p>
            <w:pPr>
              <w:pStyle w:val="Heading1"/>
              <w:rPr>
                <w:i w:val="false"/>
                <w:i w:val="false"/>
              </w:rPr>
            </w:pPr>
            <w:r>
              <w:rPr>
                <w:i w:val="false"/>
              </w:rPr>
              <w:t>Silence</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2</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rPr>
            </w:pPr>
            <w:r>
              <w:rPr>
                <w:b w:val="false"/>
                <w:bCs w:val="false"/>
                <w:i w:val="false"/>
              </w:rPr>
              <w:t>It is not a big deal.. A young person will recover their blood loss in three months.</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rPr>
            </w:pPr>
            <w:r>
              <w:rPr>
                <w:b w:val="false"/>
                <w:bCs w:val="false"/>
                <w:i w:val="fal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rPr>
            </w:pPr>
            <w:r>
              <w:rPr>
                <w:b w:val="false"/>
                <w:bCs w:val="false"/>
                <w:i w:val="false"/>
              </w:rPr>
              <w:t xml:space="preserve">Do not tell me the technical stuff. I already know that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rPr>
            </w:pPr>
            <w:r>
              <w:rPr>
                <w:b w:val="false"/>
                <w:bCs w:val="false"/>
                <w:i w:val="fal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rPr>
            </w:pPr>
            <w:r>
              <w:rPr>
                <w:b w:val="false"/>
                <w:bCs w:val="false"/>
                <w:i w:val="false"/>
              </w:rPr>
              <w:t>Both of them laughing</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rPr>
            </w:pPr>
            <w:r>
              <w:rPr>
                <w:b w:val="false"/>
                <w:bCs w:val="false"/>
                <w:i w:val="fal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2</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rPr>
            </w:pPr>
            <w:r>
              <w:rPr>
                <w:b w:val="false"/>
                <w:bCs w:val="false"/>
                <w:i w:val="false"/>
              </w:rPr>
              <w:t>This is my mindset ….i gave it</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rPr>
            </w:pPr>
            <w:r>
              <w:rPr>
                <w:b w:val="false"/>
                <w:bCs w:val="false"/>
                <w:i w:val="fal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rPr>
            </w:pPr>
            <w:r>
              <w:rPr>
                <w:b w:val="false"/>
                <w:bCs w:val="false"/>
                <w:i w:val="false"/>
              </w:rPr>
              <w:t>These are the technical factors …I know the technical factors. I am not here for technical factors I am here for the social factors. You people go to the field … you interact with them talk to them.. Tell me why they do not like Abortion. Women use to hide if some one has a miscarriage. They also use to do the abortion… they come and ask for it. it is alright if they do not need a baby and they are going for the abortion than it is not matter to us but tell me why they hide their abortions.</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rPr>
            </w:pPr>
            <w:r>
              <w:rPr>
                <w:b w:val="false"/>
                <w:bCs w:val="false"/>
                <w:i w:val="fal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6840" w:type="dxa"/>
            <w:tcBorders>
              <w:top w:val="single" w:sz="4" w:space="0" w:color="000000"/>
              <w:left w:val="single" w:sz="4" w:space="0" w:color="000000"/>
              <w:bottom w:val="single" w:sz="4" w:space="0" w:color="000000"/>
              <w:right w:val="single" w:sz="4" w:space="0" w:color="000000"/>
            </w:tcBorders>
          </w:tcPr>
          <w:p>
            <w:pPr>
              <w:pStyle w:val="Heading1"/>
              <w:rPr>
                <w:iCs w:val="false"/>
              </w:rPr>
            </w:pPr>
            <w:r>
              <w:rPr>
                <w:iCs w:val="false"/>
              </w:rPr>
              <w:t xml:space="preserve">Silence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iCs w:val="false"/>
              </w:rPr>
            </w:pPr>
            <w:r>
              <w:rPr>
                <w:iCs w:val="fal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2</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rPr>
            </w:pPr>
            <w:r>
              <w:rPr>
                <w:b w:val="false"/>
                <w:bCs w:val="false"/>
                <w:i w:val="false"/>
              </w:rPr>
              <w:t>They have a fear of “Pachawan”…. Because the other pregnant women will tell every one in the village about it and they will say that she had an abortion that is why their pregnancy will effected by “Pachawan”</w:t>
            </w:r>
          </w:p>
        </w:tc>
        <w:tc>
          <w:tcPr>
            <w:tcW w:w="118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2:5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rPr>
            </w:pPr>
            <w:r>
              <w:rPr>
                <w:b w:val="false"/>
                <w:bCs w:val="false"/>
                <w:i w:val="false"/>
              </w:rPr>
              <w:t>Married woman have a “Pachawan”</w:t>
            </w:r>
          </w:p>
        </w:tc>
        <w:tc>
          <w:tcPr>
            <w:tcW w:w="118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4: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1</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rPr>
            </w:pPr>
            <w:r>
              <w:rPr>
                <w:b w:val="false"/>
                <w:bCs w:val="false"/>
                <w:i w:val="false"/>
              </w:rPr>
              <w:t>Yes …. Married woman also have “Pachawan”</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rPr>
            </w:pPr>
            <w:r>
              <w:rPr>
                <w:b w:val="false"/>
                <w:bCs w:val="false"/>
                <w:i w:val="false"/>
              </w:rPr>
              <w:t>…</w:t>
            </w:r>
            <w:r>
              <w:rPr>
                <w:b w:val="false"/>
                <w:bCs w:val="false"/>
                <w:i w:val="false"/>
              </w:rPr>
              <w:t>. Married woman have “Pachawan”……If your sister or your cousin had an abortion you will get her “Pachawan”?????</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1</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rPr>
            </w:pPr>
            <w:r>
              <w:rPr>
                <w:b w:val="false"/>
                <w:bCs w:val="false"/>
                <w:i w:val="false"/>
              </w:rPr>
              <w:t>No it will not …. They will not think about it……Because it is said …. The woman from your family does not have a “Pachawan”, but if someone is from the other Qoom or outside the family they do have”Pachawan”.</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2</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rPr>
            </w:pPr>
            <w:r>
              <w:rPr>
                <w:b w:val="false"/>
                <w:bCs w:val="false"/>
                <w:i w:val="false"/>
              </w:rPr>
              <w:t>The other Qoom has the “Pachawan”</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rPr>
            </w:pPr>
            <w:r>
              <w:rPr>
                <w:b w:val="false"/>
                <w:bCs w:val="false"/>
                <w:i w:val="false"/>
              </w:rPr>
              <w:t>Other “Qoom”……… which one …..every Qoom have Pachawan or the lower Qoom’s have more Pachawan….. tell me</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1</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rPr>
            </w:pPr>
            <w:r>
              <w:rPr>
                <w:b w:val="false"/>
                <w:bCs w:val="false"/>
                <w:i w:val="false"/>
              </w:rPr>
              <w:t xml:space="preserve">Any other Qoom …they have it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rPr>
            </w:pPr>
            <w:r>
              <w:rPr>
                <w:b w:val="false"/>
                <w:bCs w:val="false"/>
                <w:i w:val="false"/>
              </w:rPr>
              <w:t>Any Qoom or if you belong from Qami’s Qoom than it will be more</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1</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rPr>
            </w:pPr>
            <w:r>
              <w:rPr>
                <w:b w:val="false"/>
                <w:bCs w:val="false"/>
                <w:i w:val="false"/>
              </w:rPr>
              <w:t xml:space="preserve">No any one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rPr>
            </w:pPr>
            <w:r>
              <w:rPr>
                <w:b w:val="false"/>
                <w:bCs w:val="false"/>
                <w:i w:val="false"/>
              </w:rPr>
              <w:t xml:space="preserve">Anyone  …. Ok , your sister-in-law is from other Qoom and God forbid if she will have a miscarriage than you will have her “Pachawan”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2</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rPr>
            </w:pPr>
            <w:r>
              <w:rPr>
                <w:b w:val="false"/>
                <w:bCs w:val="false"/>
                <w:i w:val="false"/>
              </w:rPr>
              <w:t xml:space="preserve">Yes…. Obviously …. She will think she will be going to have her Pachawan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rPr>
            </w:pPr>
            <w:r>
              <w:rPr>
                <w:b w:val="false"/>
                <w:bCs w:val="false"/>
                <w:i w:val="false"/>
              </w:rPr>
              <w:t xml:space="preserve">She will have ….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2</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rPr>
            </w:pPr>
            <w:r>
              <w:rPr>
                <w:b w:val="false"/>
                <w:bCs w:val="false"/>
                <w:i w:val="false"/>
              </w:rPr>
              <w:t xml:space="preserve">She will think defiantly. ….. Heheheh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3</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rPr>
            </w:pPr>
            <w:r>
              <w:rPr>
                <w:b w:val="false"/>
                <w:bCs w:val="false"/>
                <w:i w:val="false"/>
              </w:rPr>
              <w:t xml:space="preserve">She is not talking at all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rPr>
            </w:pPr>
            <w:r>
              <w:rPr>
                <w:b w:val="false"/>
                <w:bCs w:val="false"/>
                <w:i w:val="false"/>
              </w:rPr>
              <w:t xml:space="preserve">Do you work in the field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1</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rPr>
            </w:pPr>
            <w:r>
              <w:rPr>
                <w:b w:val="false"/>
                <w:bCs w:val="false"/>
                <w:i w:val="false"/>
              </w:rPr>
              <w:t xml:space="preserve">Yes I do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rPr>
            </w:pPr>
            <w:r>
              <w:rPr>
                <w:b w:val="false"/>
                <w:bCs w:val="false"/>
                <w:i w:val="false"/>
              </w:rPr>
              <w:t>Than …. You don’t know ….. you do not know????</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1</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rPr>
            </w:pPr>
            <w:r>
              <w:rPr>
                <w:b w:val="false"/>
                <w:bCs w:val="false"/>
                <w:i w:val="false"/>
              </w:rPr>
              <w:t xml:space="preserve">I know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rPr>
            </w:pPr>
            <w:r>
              <w:rPr>
                <w:b w:val="false"/>
                <w:bCs w:val="false"/>
                <w:i w:val="false"/>
              </w:rPr>
              <w:t xml:space="preserve">Than tell me …. That is why I am asking you …..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3</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rPr>
            </w:pPr>
            <w:r>
              <w:rPr>
                <w:b w:val="false"/>
                <w:bCs w:val="false"/>
                <w:i w:val="false"/>
              </w:rPr>
              <w:t xml:space="preserve">We already met her 3-4 times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rPr>
            </w:pPr>
            <w:r>
              <w:rPr>
                <w:b w:val="false"/>
                <w:bCs w:val="false"/>
                <w:i w:val="false"/>
              </w:rPr>
              <w:t>Ok you tell me …. They hide this……… “Pachawan” is the only reason or there is something else….</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2</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rPr>
            </w:pPr>
            <w:r>
              <w:rPr>
                <w:b w:val="false"/>
                <w:bCs w:val="false"/>
                <w:i w:val="false"/>
              </w:rPr>
              <w:t xml:space="preserve">Pachawan is one of the reasons but this is a murder…. If you have a alive baby and you will abort that it is equal ant to the murder…. It is also a sin and this is also a reason to hide it.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rPr>
            </w:pPr>
            <w:r>
              <w:rPr>
                <w:b w:val="false"/>
                <w:bCs w:val="false"/>
                <w:i w:val="false"/>
              </w:rPr>
              <w:t>Does it make any different that the baby is legitimate or illegitimate</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1</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rPr>
            </w:pPr>
            <w:r>
              <w:rPr>
                <w:b w:val="false"/>
                <w:bCs w:val="false"/>
                <w:i w:val="false"/>
              </w:rPr>
              <w:t xml:space="preserve">If the baby is legitimate than you should not abort it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rPr>
            </w:pPr>
            <w:r>
              <w:rPr>
                <w:b w:val="false"/>
                <w:bCs w:val="false"/>
                <w:i w:val="false"/>
              </w:rPr>
              <w:t>So if it is illegitimate than abort it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1</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pPr>
            <w:r>
              <w:rPr>
                <w:iCs w:val="false"/>
              </w:rPr>
              <w:t>Confused and just said</w:t>
            </w:r>
            <w:r>
              <w:rPr>
                <w:b w:val="false"/>
                <w:bCs w:val="false"/>
                <w:i w:val="false"/>
              </w:rPr>
              <w:t xml:space="preserve"> </w:t>
            </w:r>
          </w:p>
          <w:p>
            <w:pPr>
              <w:pStyle w:val="Heading1"/>
              <w:rPr>
                <w:b w:val="false"/>
                <w:b w:val="false"/>
                <w:bCs w:val="false"/>
                <w:i w:val="false"/>
                <w:i w:val="false"/>
              </w:rPr>
            </w:pPr>
            <w:r>
              <w:rPr>
                <w:b w:val="false"/>
                <w:bCs w:val="false"/>
                <w:i w:val="false"/>
              </w:rPr>
              <w:t>“</w:t>
            </w:r>
            <w:r>
              <w:rPr>
                <w:b w:val="false"/>
                <w:bCs w:val="false"/>
                <w:i w:val="false"/>
              </w:rPr>
              <w:t>Buss”</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2</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rPr>
            </w:pPr>
            <w:r>
              <w:rPr>
                <w:b w:val="false"/>
                <w:bCs w:val="false"/>
                <w:i w:val="false"/>
              </w:rPr>
              <w:t>Why that is not a child …… hahahaha….</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rPr>
            </w:pPr>
            <w:r>
              <w:rPr>
                <w:b w:val="false"/>
                <w:bCs w:val="false"/>
                <w:i w:val="false"/>
              </w:rPr>
              <w:t>Basically in our society that child will not be going to born…</w:t>
            </w:r>
          </w:p>
          <w:p>
            <w:pPr>
              <w:pStyle w:val="Heading1"/>
              <w:rPr/>
            </w:pPr>
            <w:r>
              <w:rPr/>
              <w:t>Silence</w:t>
            </w:r>
          </w:p>
          <w:p>
            <w:pPr>
              <w:pStyle w:val="Normal"/>
              <w:rPr/>
            </w:pPr>
            <w:r>
              <w:rPr/>
              <w:t>There is anyone over here that is doing abortions.</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1/2</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rPr>
            </w:pPr>
            <w:r>
              <w:rPr>
                <w:b w:val="false"/>
                <w:bCs w:val="false"/>
                <w:i w:val="false"/>
              </w:rPr>
              <w:t xml:space="preserve">I don’t know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rPr>
            </w:pPr>
            <w:r>
              <w:rPr>
                <w:b w:val="false"/>
                <w:bCs w:val="false"/>
                <w:i w:val="false"/>
              </w:rPr>
              <w:t>WHY , so where women go for their abortion?</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1</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rPr>
            </w:pPr>
            <w:r>
              <w:rPr>
                <w:b w:val="false"/>
                <w:bCs w:val="false"/>
                <w:i w:val="false"/>
              </w:rPr>
              <w:t>To the hospital</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rPr>
            </w:pPr>
            <w:r>
              <w:rPr>
                <w:b w:val="false"/>
                <w:bCs w:val="false"/>
                <w:i w:val="false"/>
              </w:rPr>
              <w:t>If I tell you that there is someone over here, who is doing abortions…. I am over here just from the last two months and how long you have been here …. You were born and brought up in this village ….. I am telling me that there is no one who is doing abortions over here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1/2</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iCs w:val="false"/>
              </w:rPr>
            </w:pPr>
            <w:r>
              <w:rPr>
                <w:iCs w:val="false"/>
              </w:rPr>
              <w:t xml:space="preserve">Mumbling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rPr>
            </w:pPr>
            <w:r>
              <w:rPr>
                <w:b w:val="false"/>
                <w:bCs w:val="false"/>
                <w:i w:val="false"/>
              </w:rPr>
              <w:t>I can tell you who is doing abortions over here …. What are the methods of abortions????? …. How do they do that???? …. People do abortions at home too….. how do they do that?????</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1</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pPr>
            <w:r>
              <w:rPr>
                <w:b w:val="false"/>
                <w:bCs w:val="false"/>
                <w:i w:val="false"/>
              </w:rPr>
              <w:t xml:space="preserve">We do not know we never did it. </w:t>
            </w:r>
            <w:r>
              <w:rPr>
                <w:iCs w:val="false"/>
              </w:rPr>
              <w:t>……..Laughing with shame</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3</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rPr>
            </w:pPr>
            <w:r>
              <w:rPr>
                <w:b w:val="false"/>
                <w:bCs w:val="false"/>
                <w:i w:val="false"/>
              </w:rPr>
              <w:t>You don’t know …… Your never heard it before from someone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rPr>
            </w:pPr>
            <w:r>
              <w:rPr>
                <w:b w:val="false"/>
                <w:bCs w:val="false"/>
                <w:i w:val="false"/>
              </w:rPr>
              <w:t xml:space="preserve">Look there are few methods of Family Planning…… few methods ….. you have things or whatever is available in the hospital ….. </w:t>
            </w:r>
          </w:p>
          <w:p>
            <w:pPr>
              <w:pStyle w:val="Heading1"/>
              <w:rPr>
                <w:b w:val="false"/>
                <w:b w:val="false"/>
                <w:bCs w:val="false"/>
                <w:i w:val="false"/>
                <w:i w:val="false"/>
              </w:rPr>
            </w:pPr>
            <w:r>
              <w:rPr>
                <w:b w:val="false"/>
                <w:bCs w:val="false"/>
                <w:i w:val="false"/>
              </w:rPr>
              <w:t xml:space="preserve">Are they any other methods for family planning, which people are using????? </w:t>
            </w:r>
          </w:p>
          <w:p>
            <w:pPr>
              <w:pStyle w:val="Heading1"/>
              <w:rPr>
                <w:b w:val="false"/>
                <w:b w:val="false"/>
                <w:bCs w:val="false"/>
                <w:i w:val="false"/>
                <w:i w:val="false"/>
              </w:rPr>
            </w:pPr>
            <w:r>
              <w:rPr>
                <w:b w:val="false"/>
                <w:bCs w:val="false"/>
                <w:i w:val="false"/>
              </w:rPr>
              <w:t>What are the other methods, which people are using for their family planning????</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1</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rPr>
            </w:pPr>
            <w:r>
              <w:rPr>
                <w:b w:val="false"/>
                <w:bCs w:val="false"/>
                <w:i w:val="false"/>
              </w:rPr>
              <w:t xml:space="preserve">Traditional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rPr>
            </w:pPr>
            <w:r>
              <w:rPr>
                <w:b w:val="false"/>
                <w:bCs w:val="false"/>
                <w:i w:val="false"/>
              </w:rPr>
              <w:t xml:space="preserve">What are the traditional ways for family Planning????? What do people do????? Come on we are ladies over here …. Tell me the ways ….you tell me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2</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rPr>
            </w:pPr>
            <w:r>
              <w:rPr>
                <w:b w:val="false"/>
                <w:bCs w:val="false"/>
                <w:i w:val="false"/>
              </w:rPr>
              <w:t>This is her house she has to answer you ….if you come to my place than I will answer that.</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1</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rPr>
            </w:pPr>
            <w:r>
              <w:rPr>
                <w:b w:val="false"/>
                <w:bCs w:val="false"/>
                <w:i w:val="false"/>
              </w:rPr>
              <w:t>If the woman is breastfeeding her baby than she will not get pregnant.</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rPr>
            </w:pPr>
            <w:r>
              <w:rPr>
                <w:b w:val="false"/>
                <w:bCs w:val="false"/>
                <w:i w:val="false"/>
              </w:rPr>
              <w:t>She will not get pregnant……….. No she can be pregnant during that period.</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2</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rPr>
            </w:pPr>
            <w:r>
              <w:rPr>
                <w:b w:val="false"/>
                <w:bCs w:val="false"/>
                <w:i w:val="false"/>
              </w:rPr>
              <w:t>Now it happens ….. hahahah…..</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rPr>
            </w:pPr>
            <w:r>
              <w:rPr>
                <w:b w:val="false"/>
                <w:bCs w:val="false"/>
                <w:i w:val="false"/>
              </w:rPr>
              <w:t xml:space="preserve">Yes …. It happens </w:t>
            </w:r>
          </w:p>
          <w:p>
            <w:pPr>
              <w:pStyle w:val="Normal"/>
              <w:rPr/>
            </w:pPr>
            <w:r>
              <w:rPr/>
              <w:t>What else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1</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rPr>
            </w:pPr>
            <w:r>
              <w:rPr>
                <w:b w:val="false"/>
                <w:bCs w:val="false"/>
                <w:i w:val="false"/>
              </w:rPr>
              <w:t>We were conscious (Kudd say Ahtiyat kartayee hain)</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rPr>
            </w:pPr>
            <w:r>
              <w:rPr>
                <w:b w:val="false"/>
                <w:bCs w:val="false"/>
                <w:i w:val="false"/>
              </w:rPr>
              <w:t>People will be conscious    …. What kind of consciousness????</w:t>
            </w:r>
          </w:p>
          <w:p>
            <w:pPr>
              <w:pStyle w:val="Heading1"/>
              <w:rPr>
                <w:b w:val="false"/>
                <w:b w:val="false"/>
                <w:bCs w:val="false"/>
                <w:i w:val="false"/>
                <w:i w:val="false"/>
              </w:rPr>
            </w:pPr>
            <w:r>
              <w:rPr>
                <w:b w:val="false"/>
                <w:bCs w:val="false"/>
                <w:i w:val="false"/>
              </w:rPr>
              <w:t xml:space="preserve">You belongs to the medical profession ….. tell me openly….. what do they do????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2</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rPr>
            </w:pPr>
            <w:r>
              <w:rPr>
                <w:b w:val="false"/>
                <w:bCs w:val="false"/>
                <w:i w:val="false"/>
              </w:rPr>
              <w:t xml:space="preserve">She was very quite in the class too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1</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iCs w:val="false"/>
              </w:rPr>
            </w:pPr>
            <w:r>
              <w:rPr>
                <w:iCs w:val="false"/>
              </w:rPr>
              <w:t xml:space="preserve">Husband wife…………Mumbling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rPr>
            </w:pPr>
            <w:r>
              <w:rPr>
                <w:b w:val="false"/>
                <w:bCs w:val="false"/>
                <w:i w:val="false"/>
              </w:rPr>
              <w:t xml:space="preserve">Husband and wife do not have sex ….. Is this the only method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3</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rPr>
            </w:pPr>
            <w:r>
              <w:rPr>
                <w:b w:val="false"/>
                <w:bCs w:val="false"/>
                <w:i w:val="false"/>
              </w:rPr>
              <w:t>She is so shy in front of us, what she used to tell in the field…</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rPr>
            </w:pPr>
            <w:r>
              <w:rPr>
                <w:b w:val="false"/>
                <w:bCs w:val="false"/>
                <w:i w:val="false"/>
              </w:rPr>
              <w:t>You are so shy from me what you used to tell to people …. What are the other methods?</w:t>
            </w:r>
          </w:p>
          <w:p>
            <w:pPr>
              <w:pStyle w:val="Normal"/>
              <w:rPr/>
            </w:pPr>
            <w:r>
              <w:rPr/>
              <w:t>Have you ever heard of Withdrawal method?????</w:t>
            </w:r>
          </w:p>
          <w:p>
            <w:pPr>
              <w:pStyle w:val="Normal"/>
              <w:rPr/>
            </w:pPr>
            <w:r>
              <w:rPr/>
              <w:t>You must have known that..</w:t>
            </w:r>
          </w:p>
          <w:p>
            <w:pPr>
              <w:pStyle w:val="Normal"/>
              <w:rPr/>
            </w:pPr>
            <w:r>
              <w:rPr/>
              <w:t xml:space="preserve">One Ahtiyat is not having sex and there is another one???? ….. </w:t>
            </w:r>
          </w:p>
          <w:p>
            <w:pPr>
              <w:pStyle w:val="Normal"/>
              <w:rPr/>
            </w:pPr>
            <w:r>
              <w:rPr/>
              <w:t>Is it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1</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rPr>
            </w:pPr>
            <w:r>
              <w:rPr>
                <w:b w:val="false"/>
                <w:bCs w:val="false"/>
                <w:i w:val="false"/>
              </w:rPr>
              <w:t xml:space="preserve">Yes ……….. </w:t>
            </w:r>
            <w:r>
              <w:rPr>
                <w:iCs w:val="false"/>
              </w:rPr>
              <w:t xml:space="preserve">Very low voice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rPr>
            </w:pPr>
            <w:r>
              <w:rPr>
                <w:b w:val="false"/>
                <w:bCs w:val="false"/>
                <w:i w:val="false"/>
              </w:rPr>
              <w:t>That is also a method …. In the same way …. There are other methods of abortion. People do abortions at home too.</w:t>
            </w:r>
          </w:p>
          <w:p>
            <w:pPr>
              <w:pStyle w:val="Normal"/>
              <w:rPr/>
            </w:pPr>
            <w:r>
              <w:rPr/>
              <w:t xml:space="preserve">Nazima do you know what are the methods of abortions at home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2</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rPr>
            </w:pPr>
            <w:r>
              <w:rPr>
                <w:b w:val="false"/>
                <w:bCs w:val="false"/>
                <w:i w:val="false"/>
              </w:rPr>
              <w:t xml:space="preserve">At home…..When they are over due for their menses 10-12 days than they will take some Qahwa… they put dry dates in the milk and boil that and drink that milk…. They use Ajwain ka Qahwa… and some of them take tablets ….. you know Clorokin ….. they use to take it from us ….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rHeight w:val="69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rPr>
            </w:pPr>
            <w:r>
              <w:rPr>
                <w:b w:val="false"/>
                <w:bCs w:val="false"/>
                <w:i w:val="false"/>
              </w:rPr>
              <w:t xml:space="preserve">Clorokin ….. how do they know about Clorokin ….. Who told them that Clorophine will abort the baby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2</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rPr>
            </w:pPr>
            <w:r>
              <w:rPr>
                <w:b w:val="false"/>
                <w:bCs w:val="false"/>
                <w:i w:val="false"/>
              </w:rPr>
              <w:t xml:space="preserve">I think Alvia told them </w:t>
            </w:r>
          </w:p>
        </w:tc>
        <w:tc>
          <w:tcPr>
            <w:tcW w:w="118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5: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rPr>
            </w:pPr>
            <w:r>
              <w:rPr>
                <w:b w:val="false"/>
                <w:bCs w:val="false"/>
                <w:i w:val="false"/>
              </w:rPr>
              <w:t xml:space="preserve">Hooooooooo so they told you that they are using Clorokin </w:t>
            </w:r>
          </w:p>
        </w:tc>
        <w:tc>
          <w:tcPr>
            <w:tcW w:w="118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2</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rPr>
            </w:pPr>
            <w:r>
              <w:rPr>
                <w:b w:val="false"/>
                <w:bCs w:val="false"/>
                <w:i w:val="false"/>
              </w:rPr>
              <w:t xml:space="preserve">Yes they use to tell me that they had this medicine and they had their periods…… sometimes they were suspecting, that they are over due to their periods so may be they are pregnant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rPr>
            </w:pPr>
            <w:r>
              <w:rPr>
                <w:b w:val="false"/>
                <w:bCs w:val="false"/>
                <w:i w:val="false"/>
              </w:rPr>
              <w:t>What are the traditional ways?</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2</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rPr>
            </w:pPr>
            <w:r>
              <w:rPr>
                <w:b w:val="false"/>
                <w:bCs w:val="false"/>
                <w:i w:val="false"/>
              </w:rPr>
              <w:t xml:space="preserve">Other than that …. I don’t know what do they do now …they never asked me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rPr>
            </w:pPr>
            <w:r>
              <w:rPr>
                <w:b w:val="false"/>
                <w:bCs w:val="false"/>
                <w:i w:val="false"/>
              </w:rPr>
              <w:t>You never heard it when village women were talking with each others</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2</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rPr>
            </w:pPr>
            <w:r>
              <w:rPr>
                <w:b w:val="false"/>
                <w:bCs w:val="false"/>
                <w:i w:val="false"/>
              </w:rPr>
              <w:t>They hide a little bit from us</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rPr>
            </w:pPr>
            <w:r>
              <w:rPr>
                <w:b w:val="false"/>
                <w:bCs w:val="false"/>
                <w:i w:val="false"/>
              </w:rPr>
              <w:t xml:space="preserve">Why they hide from you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2</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rPr>
            </w:pPr>
            <w:r>
              <w:rPr>
                <w:b w:val="false"/>
                <w:bCs w:val="false"/>
                <w:i w:val="false"/>
              </w:rPr>
              <w:t xml:space="preserve">What are the other ways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rPr>
            </w:pPr>
            <w:r>
              <w:rPr>
                <w:b w:val="false"/>
                <w:bCs w:val="false"/>
                <w:i w:val="false"/>
              </w:rPr>
              <w:t>There are many ways …. Leave it if I will be going to tell you the methods than what are you doing in the field …..</w:t>
            </w:r>
          </w:p>
          <w:p>
            <w:pPr>
              <w:pStyle w:val="Normal"/>
              <w:rPr/>
            </w:pPr>
            <w:r>
              <w:rPr/>
              <w:t xml:space="preserve">It has been just 2 months in your village …. I am here from last two months …. And I am telling you </w:t>
            </w:r>
          </w:p>
          <w:p>
            <w:pPr>
              <w:pStyle w:val="Normal"/>
              <w:numPr>
                <w:ilvl w:val="0"/>
                <w:numId w:val="2"/>
              </w:numPr>
              <w:rPr/>
            </w:pPr>
            <w:r>
              <w:rPr/>
              <w:t>There are many methods to do abortion and woman use them.</w:t>
            </w:r>
          </w:p>
          <w:p>
            <w:pPr>
              <w:pStyle w:val="Normal"/>
              <w:numPr>
                <w:ilvl w:val="0"/>
                <w:numId w:val="2"/>
              </w:numPr>
              <w:rPr/>
            </w:pPr>
            <w:r>
              <w:rPr/>
              <w:t xml:space="preserve">Abortions are done over here </w:t>
            </w:r>
          </w:p>
          <w:p>
            <w:pPr>
              <w:pStyle w:val="Normal"/>
              <w:numPr>
                <w:ilvl w:val="0"/>
                <w:numId w:val="2"/>
              </w:numPr>
              <w:rPr/>
            </w:pPr>
            <w:r>
              <w:rPr/>
              <w:t>Who is doing the abortions I can tell you that too.</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1</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rPr>
            </w:pPr>
            <w:r>
              <w:rPr>
                <w:b w:val="false"/>
                <w:bCs w:val="false"/>
                <w:i w:val="false"/>
              </w:rPr>
              <w:t xml:space="preserve">Over here I don’t know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rPr>
            </w:pPr>
            <w:r>
              <w:rPr>
                <w:b w:val="false"/>
                <w:bCs w:val="false"/>
                <w:i w:val="false"/>
              </w:rPr>
              <w:t xml:space="preserve">I will not be going to tell you but there is some one who do abortions ….. she is not saying that she is doing abortions but she is doing the abortions ….. I can identify cases ….. the one who had their abortion done …..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2</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rPr>
            </w:pPr>
            <w:r>
              <w:rPr>
                <w:b w:val="false"/>
                <w:bCs w:val="false"/>
                <w:i w:val="false"/>
              </w:rPr>
              <w:t>In our Khalus …. Samina is doing it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rPr>
            </w:pPr>
            <w:r>
              <w:rPr>
                <w:b w:val="false"/>
                <w:bCs w:val="false"/>
                <w:i w:val="false"/>
              </w:rPr>
              <w:t xml:space="preserve">Samina is doing the abortions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1</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rPr>
            </w:pPr>
            <w:r>
              <w:rPr>
                <w:b w:val="false"/>
                <w:bCs w:val="false"/>
                <w:i w:val="false"/>
              </w:rPr>
              <w:t>There is one in Maliyal</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rPr>
            </w:pPr>
            <w:r>
              <w:rPr>
                <w:b w:val="false"/>
                <w:bCs w:val="false"/>
                <w:i w:val="false"/>
              </w:rPr>
              <w:t xml:space="preserve">You know that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2</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rPr>
            </w:pPr>
            <w:r>
              <w:rPr>
                <w:b w:val="false"/>
                <w:bCs w:val="false"/>
                <w:i w:val="false"/>
              </w:rPr>
              <w:t xml:space="preserve">Musarat is doing over here…. In the hospital too …. In the village Dayian do this ….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rPr>
            </w:pPr>
            <w:r>
              <w:rPr>
                <w:b w:val="false"/>
                <w:bCs w:val="false"/>
                <w:i w:val="false"/>
              </w:rPr>
              <w:t xml:space="preserve">This is not permitted in the hospital too but they do it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2</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rPr>
            </w:pPr>
            <w:r>
              <w:rPr>
                <w:b w:val="false"/>
                <w:bCs w:val="false"/>
                <w:i w:val="false"/>
              </w:rPr>
              <w:t xml:space="preserve">Our LHP and our doctor are not doing it but these Midwives and the others they do it…..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rPr>
            </w:pPr>
            <w:r>
              <w:rPr>
                <w:b w:val="false"/>
                <w:bCs w:val="false"/>
                <w:i w:val="false"/>
              </w:rPr>
              <w:t>Yes they do it …yes they do it for money</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2</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Yes they do it for money …. And the other health workers take them and get the commission.</w:t>
            </w:r>
          </w:p>
          <w:p>
            <w:pPr>
              <w:pStyle w:val="Normal"/>
              <w:rPr/>
            </w:pPr>
            <w:r>
              <w:rPr/>
              <w:t xml:space="preserve">Listen to me ….. she is quiet ….i am quiet because we are not taking them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 xml:space="preserve">You are taking them or not but you know the whole story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2</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Yes we know ….it has been such a long time that we are working in the field…. How do we do not know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This is what I am telling you too ….if in know it in two months how come you don’t know it ….you were living over here for years …. I am not buying it.</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2</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Samina is not the only one …. There is Bushara and many more she is a cleaning lady but she is doing it. There are so many they use to come to doctors. …This is a on going process</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color w:val="FF0000"/>
              </w:rPr>
            </w:pPr>
            <w:r>
              <w:rPr>
                <w:iCs/>
                <w:color w:val="FF0000"/>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color w:val="FF0000"/>
              </w:rPr>
            </w:pPr>
            <w:r>
              <w:rPr>
                <w:b w:val="false"/>
                <w:bCs w:val="false"/>
                <w:i w:val="false"/>
                <w:iCs w:val="false"/>
                <w:color w:val="FF0000"/>
              </w:rPr>
              <w:t xml:space="preserve">Case Kharab hoo jatta hai abortion say </w:t>
            </w:r>
          </w:p>
          <w:p>
            <w:pPr>
              <w:pStyle w:val="Normal"/>
              <w:rPr/>
            </w:pPr>
            <w:r>
              <w:rPr/>
              <w:t xml:space="preserve">Look people get their abortion done internationally and it is not a big deal… it is alright if you do not want a child. If some one have 5-6 kids already and if there will be another addition than it will be a problem for them than its Ok if they do not take it …. She is pregnant and she do not need it than go for the abortion it is alright. This is not a big deal …. We bring Islam in every thing ….They use to bring Islam in this matter too when you are doing family planning, they will say NO NO …. There should be no family planning…. Yes but There is no food for the baby and he/she will die with starvation than it is fine but do not do family planning. Some one should ask them where it is written “ Allah ask to give birth to all the babies”. If this is true than Allah will never ask to control your </w:t>
            </w:r>
            <w:r>
              <w:rPr>
                <w:rStyle w:val="Applestylespan"/>
                <w:rFonts w:cs="Arial" w:ascii="Arial" w:hAnsi="Arial"/>
                <w:color w:val="000000"/>
                <w:sz w:val="26"/>
                <w:szCs w:val="26"/>
              </w:rPr>
              <w:t>Psychodynamic</w:t>
            </w:r>
            <w:r>
              <w:rPr/>
              <w:t xml:space="preserve"> (Nafus)….   Control your Nafus ….this is true this is the first thing , the second thing bring up the kids, educate them and make them a good human being is the responsibility of every person…. If there are sooooooooo many children than how many of them you will make good, how many of them will get your time…. Allah gave wisdom to humans and ask us to use it … Allah ask us to conquer the universe…. Allah gave us the order to conquer the universe he do not give us the option …. You will do it or not Allah said’ “conquer the universe”… so this is in conquering the universe and get these rules of the universe under you…. This is an order ….do it …they way they are preaching Islam ….that is not an Islam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FF0000"/>
              </w:rPr>
            </w:pPr>
            <w:r>
              <w:rPr>
                <w:iCs/>
                <w:color w:val="FF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2</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There are few daughter-in-laws they do not tell their mother-in-laws</w:t>
            </w:r>
          </w:p>
        </w:tc>
        <w:tc>
          <w:tcPr>
            <w:tcW w:w="118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1:2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Ok… yes they do not tell even their husbands</w:t>
            </w:r>
          </w:p>
        </w:tc>
        <w:tc>
          <w:tcPr>
            <w:tcW w:w="118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2:3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2</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Yes they hide it even from their husbands. They take some injections or take some tablets</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Do they clandestinely insert Copper T without telling their husbands?</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2</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pPr>
            <w:r>
              <w:rPr/>
              <w:t>Silence ….. Mumbling</w:t>
            </w:r>
          </w:p>
          <w:p>
            <w:pPr>
              <w:pStyle w:val="Normal"/>
              <w:rPr/>
            </w:pPr>
            <w:r>
              <w:rPr/>
              <w:t xml:space="preserve">Must be having it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Did their husband found out, they have a Copper T?</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2</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Yes … because the thread is outside</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But if the tread is small than how can they know????</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1</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 xml:space="preserve">LAUGHING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 xml:space="preserve">You can cut it …. The tread can be small after cutting </w:t>
            </w:r>
          </w:p>
          <w:p>
            <w:pPr>
              <w:pStyle w:val="Normal"/>
              <w:rPr/>
            </w:pPr>
            <w:r>
              <w:rPr/>
              <w:t xml:space="preserve">10 years ago we had a research and we got to know that not more but all most 60% of women were having Copper T without telling their husbands.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2</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 xml:space="preserve">Yes they do ….. they are still here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You husband will not get to know that Copper T has been inserted in you.</w:t>
            </w:r>
          </w:p>
          <w:p>
            <w:pPr>
              <w:pStyle w:val="Normal"/>
              <w:rPr/>
            </w:pPr>
            <w:r>
              <w:rPr/>
              <w:t>Now a days Husbands become very smart they ask why they are not getting pregnant….. There is something fishy ….. they are getting alert.</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2</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 xml:space="preserve">They take tables clandestinely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 xml:space="preserve">Yes … the tablets ….. you also give emergency contraceptive….do you have it…. The emergency tablet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2</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 xml:space="preserve">No …. We just have the other tablets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Do you know about that tablet????</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2</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The one they gave it to us …we just know about them  … they give us the training about them only … they do not tell us other than that.</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 xml:space="preserve">Yes they do not tell you but many things you will learn otherwise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2</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Yes you get to know by asking here and there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Yes why not ….if it is beneficial for some one than what is wrong with that????</w:t>
            </w:r>
          </w:p>
          <w:p>
            <w:pPr>
              <w:pStyle w:val="Normal"/>
              <w:rPr/>
            </w:pPr>
            <w:r>
              <w:rPr/>
              <w:t>What happened with Emergency contraceptive ???? the baby will not be conceived…. Alright ….who do not want it …..than …..</w:t>
            </w:r>
          </w:p>
          <w:p>
            <w:pPr>
              <w:pStyle w:val="Normal"/>
              <w:rPr/>
            </w:pPr>
            <w:r>
              <w:rPr/>
              <w:t xml:space="preserve">Ok tell me ….. people will take your Folic Acid tablets easily????? </w:t>
            </w:r>
          </w:p>
          <w:p>
            <w:pPr>
              <w:pStyle w:val="Normal"/>
              <w:rPr/>
            </w:pPr>
            <w:r>
              <w:rPr/>
              <w:t>They take it in your area???? Why they are not taking????</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2</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Baji out tablets is good but its packing is really poor</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What is wrong in packing????</w:t>
            </w:r>
          </w:p>
        </w:tc>
        <w:tc>
          <w:tcPr>
            <w:tcW w:w="118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2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2</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We are asking to change its packing in a box …. It should be raped in the foil and it should be in good condition</w:t>
            </w:r>
          </w:p>
        </w:tc>
        <w:tc>
          <w:tcPr>
            <w:tcW w:w="118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3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 xml:space="preserve">How it comes to you …. Can you show it to me???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2</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 xml:space="preserve">Show her … when they looked at the packaging they do not take it …. They say’ “this is not good, Afia gave us…. those were in the box, those are good”. They are same but the packaging is different.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Do you take Folic acid?</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1</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 xml:space="preserve">No I am not taking it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 xml:space="preserve">Why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1</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 xml:space="preserve">I am unable to take it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 xml:space="preserve">Why …. What is wrong with this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1</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 xml:space="preserve">I was feeling like trowing up when I took it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2</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 xml:space="preserve">I used to take it …. I had enough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With such a little tablet…. You felt like throwing … why</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1</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 xml:space="preserve">The packing is not good …. This is not good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 xml:space="preserve">Ok………. The packing is alright …. What is wrong in this packing …..so people want it to be pack in box or in a Foil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2</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They think they are good tablets ….Expensive ….and these are cheap</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 xml:space="preserve">If some thing is free than it has no value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1</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 xml:space="preserve">Yes it has no value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pPr>
            <w:r>
              <w:rPr>
                <w:b w:val="false"/>
                <w:bCs w:val="false"/>
                <w:i w:val="false"/>
                <w:iCs w:val="false"/>
              </w:rPr>
              <w:t>What is the 2</w:t>
            </w:r>
            <w:r>
              <w:rPr>
                <w:b w:val="false"/>
                <w:bCs w:val="false"/>
                <w:i w:val="false"/>
                <w:iCs w:val="false"/>
                <w:vertAlign w:val="superscript"/>
              </w:rPr>
              <w:t>nd</w:t>
            </w:r>
            <w:r>
              <w:rPr>
                <w:b w:val="false"/>
                <w:bCs w:val="false"/>
                <w:i w:val="false"/>
                <w:iCs w:val="false"/>
              </w:rPr>
              <w:t xml:space="preserve"> problem</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2</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 xml:space="preserve">Our monogram is another problem …. They think that we are giving them family planning tablets….so they will not be having further babies…. That is why they do not take it ….we tried to educate them now there are few people who have started to take these during their periods. I gave it to the young girls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Yes this is the big problem ….. it will be a big problem for the unmarried girls.</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2</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Yes ….now I told them …this is calcium …this is that …. I told them so much now they are taking it ….. I told them it will solve your menses problem…. Your body will recover the blood loss. Now I am giving them and tell them to use it.</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 xml:space="preserve">Because at one place they told us that she has Folic Acid tablets at her house her brother throw them out…. My brother was asking why I am taking these tablets ….these are family planning tablets ……..Why you need them?…. she was unmarried.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2</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 xml:space="preserve">Yes but if someone is unmarried and she has menses problem than we have to give her Famila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 xml:space="preserve">Yes you have to give Famila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2</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Just to regulate their cycle …. So obviously they will see and say that.</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 xml:space="preserve">They give these tablets for the hormonal problem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2</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 xml:space="preserve">Educated people do understand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3</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Is this not possible to remove the monogram?</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2</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They say if we will remove it than you will sell it…. If we will change the packaging you will be going to sell it.</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 xml:space="preserve">Yes but they can write this on the package “Not for SALE”, if they put Government of Pakistan’s logo than there will be no problem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3</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 xml:space="preserve">Yes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Simply put a stamp of Government of Pakistan and Ministry of Health…. Why to put this stamp.</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3</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 xml:space="preserve">I was working in the field …I don’t know but I had a pain … I think I had a headache …. We were at some lady health worker’s home, she gave me Disprine …. This was also on that ….i did not take it even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 xml:space="preserve">Why you did not take it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3</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 xml:space="preserve">I thought …… I don’t know what is that…. Seriously.. Honestly…I did not take that </w:t>
            </w:r>
          </w:p>
        </w:tc>
        <w:tc>
          <w:tcPr>
            <w:tcW w:w="118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2: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Ayesha that is too much</w:t>
            </w:r>
          </w:p>
        </w:tc>
        <w:tc>
          <w:tcPr>
            <w:tcW w:w="118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6: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2</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 xml:space="preserve">It has been such a long time ….. I am working in the field ….but this is too good it has two ingredients… Falic Formate and Folic acid….. both are in it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 xml:space="preserve">Falic Formate and Folic acid….. yes this is a very good tablet.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1</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 xml:space="preserve">I took them too …. I had enough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 xml:space="preserve">You should take this tablet …. Which month is this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1</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Last</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 xml:space="preserve">Last … take it nothing is wrong ….when your delivery is due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1</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pPr>
            <w:r>
              <w:rPr>
                <w:b w:val="false"/>
                <w:bCs w:val="false"/>
                <w:i w:val="false"/>
                <w:iCs w:val="false"/>
              </w:rPr>
              <w:t>8</w:t>
            </w:r>
            <w:r>
              <w:rPr>
                <w:b w:val="false"/>
                <w:bCs w:val="false"/>
                <w:i w:val="false"/>
                <w:iCs w:val="false"/>
                <w:vertAlign w:val="superscript"/>
              </w:rPr>
              <w:t>th</w:t>
            </w:r>
            <w:r>
              <w:rPr>
                <w:b w:val="false"/>
                <w:bCs w:val="false"/>
                <w:i w:val="false"/>
                <w:iCs w:val="false"/>
              </w:rPr>
              <w:t xml:space="preserve"> August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 xml:space="preserve">You will have a lot of time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3</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 xml:space="preserve">One whole month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You should take it you have one whole month left ….if you will take it will increase your blood and than you will not be having any problem in delivery. You will be fine soon … you have young children and you do not anyone with you</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2</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She has a old mother-in-law</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She is old she will not be able to do any thing …. She will unable to take care of children properly. You have to do every thing by yourself. Take it …. We do not take it so how we will be going to recommend it to some one.</w:t>
            </w:r>
          </w:p>
          <w:p>
            <w:pPr>
              <w:pStyle w:val="Normal"/>
              <w:rPr/>
            </w:pPr>
            <w:r>
              <w:rPr/>
              <w:t>Look at her ….I will scold her when we will reach home …. Educated ignorant.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2</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 xml:space="preserve">She must have seen the Monogram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3</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 xml:space="preserve">Yes I saw the Monogram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 xml:space="preserve">Why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3</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 xml:space="preserve">Nothing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No you must have something in your mind…. You also thing it has some kind of element …. Why do you think like that</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3</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 xml:space="preserve">I think that was a start of my job and I did not have any idea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 xml:space="preserve">No but it means it is general …. Even in the educated class it is the same thing ………… Very Strange ,,,, if some will ask me I will not be having a second thought …. If I will have to take this tablet I will not think again …. That this I should not take …. It is written …. This is folic acid tablet …. Faric Formate and folic acid is inside this and you just take it and it is alright…. You need it … the I take we will see that one too ….. I am taking this ….. there is German on that you will not be able to read it ….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2</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 xml:space="preserve">What for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It is an iron tablet…. This is same</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2</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 xml:space="preserve">This is same …. Just with a different packing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 xml:space="preserve">Look …. Look at the color of the tablet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3</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 xml:space="preserve">Open that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 xml:space="preserve">Same tablet… look is there any difference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3</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 xml:space="preserve">That one is little dark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2</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 xml:space="preserve">Yes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 xml:space="preserve">That is very slide difference… this is European medicine and this our Pakistani made medicine …. Both of them are same there is no difference actually …. Just a slide color difference what is not a big difference …. Same tablet…. Look at that they do not use an expensive packaging too …that is very normal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2</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 xml:space="preserve">We use to have this type of packing for Paracetamole before …. This type what you can get from the shop …. We used to give it them and they use to take 2 or more packs of these in winters. They said they will take it for headaches, it is not coming so now they used to ask me about it that why that medicine is not coming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3</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Yes they use it a lot</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2</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 xml:space="preserve">Yes they are not coming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 xml:space="preserve">I am taking extra medicens so I am not taking them, otherwise I use to take two tablets daily…. Females use to have Iron problem …. You have to take it …. You should take it now … it is your last month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1</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 xml:space="preserve">Ok I will start it today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 xml:space="preserve">Take it …it is such a small tablets you will not feels like to throw with this….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1</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 xml:space="preserve">Should I make tea for you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 xml:space="preserve">No thanks you …. It is too hot today …. What happened to them today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1</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 xml:space="preserve">The electricity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 xml:space="preserve">It has been two hours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2</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 xml:space="preserve">It has been gone from 9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 xml:space="preserve">Normally it goes at 9 and comes back at 10 …. Today 10-11-12 ….it has been three hours …ok this is fine …. When that girl will come back ….what is the name of that girl???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W1 </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 xml:space="preserve">Rehana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 xml:space="preserve">When Rehana will be back …. I will ask you in 2-4 days …. Than we will go to her place …. See her …. And talk to her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1</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Ok you should sit and have lunch</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 xml:space="preserve">No Thanks ….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2</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She will going to cook</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 xml:space="preserve">Yes she will be going to cook too … it is fine for us but they have kids at home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1</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 xml:space="preserve">It is not only kids the elders make more noise and she has a mother-in-law too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rPr>
            </w:pPr>
            <w:r>
              <w:rPr>
                <w:b w:val="false"/>
                <w:bCs w:val="false"/>
                <w:i w:val="false"/>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w:t>
            </w:r>
          </w:p>
        </w:tc>
        <w:tc>
          <w:tcPr>
            <w:tcW w:w="68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 xml:space="preserve">Yes she has her own timing …..Lets go …. She has to cook too …. Her mother in law </w:t>
            </w:r>
          </w:p>
        </w:tc>
        <w:tc>
          <w:tcPr>
            <w:tcW w:w="118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6:45</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character" w:styleId="WW8Num1z0">
    <w:name w:val="WW8Num1z0"/>
    <w:qFormat/>
    <w:rPr/>
  </w:style>
  <w:style w:type="character" w:styleId="DefaultParagraphFont">
    <w:name w:val="Default Paragraph 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8:00:00Z</dcterms:created>
  <dc:creator>sadia</dc:creator>
  <dc:description/>
  <dc:language>en-US</dc:language>
  <cp:lastModifiedBy>sadia</cp:lastModifiedBy>
  <dcterms:modified xsi:type="dcterms:W3CDTF">2011-05-17T20:32:00Z</dcterms:modified>
  <cp:revision>21</cp:revision>
  <dc:subject/>
  <dc:title>080710 LHW Shazia of Dhok Mohsin and Nazima 080710</dc:title>
</cp:coreProperties>
</file>