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111110 Observation Notes</w:t>
      </w:r>
    </w:p>
    <w:tbl>
      <w:tblPr>
        <w:tblW w:w="10188" w:type="dxa"/>
        <w:jc w:val="left"/>
        <w:tblInd w:w="-113" w:type="dxa"/>
        <w:tblLayout w:type="fixed"/>
        <w:tblCellMar>
          <w:top w:w="0" w:type="dxa"/>
          <w:left w:w="108" w:type="dxa"/>
          <w:bottom w:w="0" w:type="dxa"/>
          <w:right w:w="108" w:type="dxa"/>
        </w:tblCellMar>
      </w:tblPr>
      <w:tblGrid>
        <w:gridCol w:w="1407"/>
        <w:gridCol w:w="7341"/>
        <w:gridCol w:w="1440"/>
      </w:tblGrid>
      <w:tr>
        <w:trPr>
          <w:trHeight w:val="44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me</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ussion/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t>Coding</w:t>
            </w:r>
          </w:p>
        </w:tc>
      </w:tr>
      <w:tr>
        <w:trPr>
          <w:trHeight w:val="44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day is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10. These are the observation notes for the whole day. You received a call in the morning from the kil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No, actually I received that call yesterday while we were at Mehwish’s place reminding me that I had to take Abida with me. I agreed. I told him that I will come in the morning and then we will leave. He was a bit reluctant and said that I will ask my wife about this. I told him to send his mother instead if he cannot accompany us. He asked us to go to Dumman on Friday but I emphasized that we shall go today, as we have to leave on Friday. After that he called again to confirm, and asked me to save his contact number and give him a call before we arrive. We were preparing to leave in morning when Ayesha Bibi came in. We discussed that quarrel which occurred in village; we have discussed it previously. The issue was that someone’s dog had bit a go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anzar </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n she started telling about her own argument with the </w:t>
            </w:r>
            <w:r>
              <w:rPr>
                <w:rFonts w:cs="Times New Roman" w:ascii="Times New Roman" w:hAnsi="Times New Roman"/>
                <w:i/>
                <w:sz w:val="24"/>
                <w:szCs w:val="24"/>
              </w:rPr>
              <w:t>subedar Sarw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What I wanted to inquire was whether there is anyone in the village who can resolve their disputes, but it seems there is no one in the village to resolve these issues. Then I asked her about Mr. Siddiq’s issue. So what happened there was that Subedar Sarwar apologized to Mr. Siddiq and that was the end of the issue. Nothing else of importance was discussed with Ayesha Bibi after that. Afterwards we got ready and left for the home of the woman who is Irshad’s sister-in-law and Sheeda’s mother-in-law. It was amazingly clean hous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s their personal house that is wh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it is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sn’t she telling us that day that we have been living here for 20 years and the land and house are ou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the land isn’t thei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Nighat </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y have shifted from he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they haven’t changed the place. They have been living at this site of kiln from the very sta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ghat</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o are you talking about? The same fami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ghat</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eren’t they living together with the other family previous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I asked them but she said that they never lived here and that they had been settled on the other side for all these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as she not saying that she has been living at the same place for the last 20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they have been living in the quarters on the other side of kiln since the beginn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es the land belong to th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No, it belongs to the kil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ghat</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ose who hire them also arrange for their res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This is not their property. She was telling me about her home back at her place that over there they have land and house with verand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hought she was talking about this ho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No, these are mud houses but very tidy but there are no verandas here. And the surprising thing is that they have been living here in this village and working at this very kiln for 20 years. Yet there house was so clean that it appeared as though they have just shifted to this home. The house of that pregnant girl was amazingly clean as well. I have seen no such other home in kilns like that 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 it a joint fami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she lives separate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at is why she had to go somewhere else to call for her mother-in-la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She actually got scared when she saw you, that why have you come to fetch her? She was worried about what was to come ahead and moreover it wasn’t me, instead you got out of car and went up to them. I had the idea that as I had already called her husband and he must be around as wel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anzar </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wasn’t the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 it was her husband because of whom I wanted you to go instead of me as he had made me a lot of calls in last few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she c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Yes, then Irshad’s sister-in-law, Sheeda’s mother-in-law came to call me, and I went; she still has not told me her name. Her presence made me relaxed but I was anxious before that as I was not certain about what will the situation be like, since he was calling me repeated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necessari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bout Sheeda that when will I come to take her? He called me twice for this. And once asking that Munawwar had told him that I needed a man for work so offering his services. It concerned me that why he was making all those calls as I have already told him that I will come on Tuesday. Then I talked a bit rudely the fourth time as I wanted to convey the message that I am not for granted. After all, the atmosphere of this kiln is different. Our frequent visits are already problematic so I wanted to tell him that I will not approve of such attitude. Then he called me back in response to my call that I had made yesterday while sitting here at home and he hadn’t received 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we 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We took her to Dumman and on our way I tried a lot to inquire about Sheeda. Her mother-in-law told almost the same version as she had told before; but afterwards when we were at Dumman hospital and the girl was being given drip, Sheeda’s mother-in-law went outside to get medicines for his maternal grandson and I sat with her. I wanted to know that when all the babies even the one accompanying us was delivered at home then why did they take Sheeda to hospital. </w:t>
            </w:r>
          </w:p>
          <w:p>
            <w:pPr>
              <w:pStyle w:val="Normal"/>
              <w:spacing w:lineRule="auto" w:line="240" w:before="0" w:after="0"/>
              <w:jc w:val="both"/>
              <w:rPr/>
            </w:pPr>
            <w:r>
              <w:rPr>
                <w:rFonts w:cs="Times New Roman" w:ascii="Times New Roman" w:hAnsi="Times New Roman"/>
                <w:sz w:val="24"/>
                <w:szCs w:val="24"/>
              </w:rPr>
              <w:t xml:space="preserve">When labor pains started to Sheeda, they were accompanied by heavy bleeding. Those pains and bleeding continued for 4 days then they went to Gujjar Khan. Although they took her there but she was in same condition for 3 days more in that hospital, and she was operated on the fourth da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s it due to fin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No, she was in civil hospital in Gujjar Khan. The Civil Hospital staff also treats patients very badly. She wasn’t given any blood transfusions, for such profuse bleeding that continued for four days. Some plasma drips were administered that sustained her though these four days. They operated her through cesarean section on the fourth day when they finally realized that the baby cannot be delivered like this. Even then the baby was alive and passed away after two days due to cyanosis (died after his color turned blue). Then Sheeda was fine and they kept her hospitalized for 8 days. At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the stitches were removed and she was sent back home. She was fine in terms that she had severe pallor and lethargy due to extensive blood loss that she had suffered fro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anzar </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She was anemi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vere anemia. She remained like that for a month then according to them she suddenly had severe pain in her right leg. She asked her brother-in-law to take her to hospital. When he brought car and was taking her to the car she fell down, and said that she cannot walk anymore. Then they carried her and took her to hospital. But before that they tried spiritual treatments too for 2-3 days. In fact I think they tried it for the whole month.</w:t>
            </w:r>
          </w:p>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hink that when they tell that she was hale and hearty it is not true; in fact it was their lack of realization that she was weak and not in a healthy state though they had brought her home. And instead of consulting a proper doctor they opted for spiritual treatment. As she was telling herself that we took her to various places as she was occupied by evil spirit but it was all in vain, then when her leg started to hurt we took her to Gujjar khan. And as you must have heard that when I questioned whether she expired in Gujjar Khan, she denied. She said that Sheeda expired here at home but was almost dead there. As I probed more she said that those were her last breaths and were superficial too, even the doctors had lost hope. When I asked what they had said she told that they advised to take her to Pindi but we declined. We brought her home instead. She was almost finished then why shall we take her to Pindi.</w:t>
            </w:r>
          </w:p>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 xml:space="preserve">They had decided it by themselves that she had had her last moment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ghat</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t is what Irshad had told us in the beginn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Yes, she had. That it would have been too costly to take her all the way to Pindi along with so many people and they would have had to provide for them. Moreover the hospital charges and payment to receive corpse would have been overburdening so we didn’t take her there. Also, they had heard that the hospital didn’t release the dead body easily, and that would be a hassle too. It seems that they were sure of her death.</w:t>
            </w:r>
          </w:p>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was an important point that she had bled for almost a week. Maybe she will also tell me about the treatments she received in that last one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ida might open up when she is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she is more talkative when alone. Soon they will develop enough trust in us. When she and her husband will accompany us you will have her husband’s responsibility and I will take Abid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 (in a light moo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oung girls are more to-the-point than old women. Abida tells very pertinent points.</w:t>
            </w:r>
          </w:p>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Then our experience at Dumman was uniqu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anzar </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have taken pictures to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 too.</w:t>
            </w:r>
          </w:p>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I had a totally different experience at RHC Kallis. A few things did happen because of me but the others didn’t. Like I saw delivery there and the doctor was on spot the whole time. The doctor didn’t know that I might get there. She was present inside the labor room.  And I also took my patient; she was telling that she had been on duty and working since morning and everyone told the same, even the patient’s family. She had been there since 3 and it was 6 then and the baby could not be delivered. I have heard at last the baby was delivered through a major cesarean s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anzar </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the same pla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 xml:space="preserve">No, major operations are not carried out in RHC. I think it was done in Holy Family or Qamar. </w:t>
            </w:r>
          </w:p>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was a labor case over here today and the doctor didn’t go over the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anzar </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aby gir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Baby girl was delivered by LHVs. Doctor was having her OPD and even there her attitude was too irresponsible. There were queues of patients waiting and she was purchasing garlands and other stuff from the Pathan women. All the doctors, nurses, LHVs, and the staff were buying ornaments. Even the other staff present was buying eggs. The whole lot was busy in business completely unconcerned with the patients’ misery.</w:t>
            </w:r>
          </w:p>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jority of the cases dealt in that room are antenatal and they don’t even have a place to sit. You have seen in Kallis that they have benches. There are benches outside too, women can sit there.</w:t>
            </w:r>
          </w:p>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But over here there are no benches either outside or inside the rooms. There is nothing to sit on even in the antenatal; full term pregnant women keep on standing for hours and hours. They couldn’t even find the BP apparatus. Things are in gross situation he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o was the doctor? Lady in the red dres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Yes, with black and white scarf. She was extremely relax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f and on she was coming outside to relax in the s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uma never leaves her place if patients are there. And that is not only when I am around. In fact I think she is better than this doctor and that hospital too is far better than this 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But the government has spent more on this hospital. There are quarters and hostels for LHVs and doc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 xml:space="preserve">No, even this hospital has all such facilities. Haven’t you seen those in Kallis? They are the same at both plac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dentist and al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Yes, there is dentist here, at RHC Kallis too. But then the set-up for hospital is bigger than here. And then there are more problems here. Even the midwife was telling the same. The doctor is inefficient and careless. She is least bothered about what is happening aroun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e they appointed by Public Services Commission over he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es, but they are on contract. They are not permanent employees now. The overall behavior is pretty strange with just a few exceptions. It can be safely stated that circumstances at RHC Kallis are far better than here, even the hygiene conditions. Kallis is well-organized and tidier. Huma’s room is always clean and the other doctor’s room is untidy. </w:t>
            </w:r>
          </w:p>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They took such a long time with one antenatal although I have seen here that Huma measures BP by herself if LHV is not around but this lady doesn’t. She wastes a lot of time waiting for them. Instead of completing the task she keeps on delaying it unnecessarily. The patients keep on waiting in painful state. Even Abida had to wait for more than half an hour or so for the check up. I was not interfering intentionally. Then when the LHV came the doctor left.</w:t>
            </w:r>
          </w:p>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The doctor said that she would start the ultrasound at 11 o’clock and then she closes it at 12 even if there are more patients waiting outside, and locks the doors after that (slightly angry tone). Then later when the LHV came who had to measure her weight and blood pressure and carry out her PV examination she told her (Abida) to get her ultrasound done first. I told her that the doctor has said that the other examination must be carried out before that, but she emphasized that once that room is closed it will not reopen till next day. She told me hersel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anzar </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 ultrasound available at Kalli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Yes, it is available. They do it systematically, in a specific time and they wait for the patients to gather so that they would do it for all at once.</w:t>
            </w:r>
          </w:p>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fter ultrasound they don’t give any guidelines or precautions to the patient or family. At times she calls in the patients’ family. </w:t>
            </w:r>
          </w:p>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gave a prewritten prescription and further tests. As we came back with the reports she carelessly went through them and prescribed a specific drip and injections that were to be purchased. She has a pre decided generic name which is given to all. She just said that the drip must be given here as it may cause reaction. She took no previous medical or gynecological history, although Huma does that. She asked nothing about her previous history, whether she has had a miscarriage or not, how many kids she has, nothing of the sort; however Huma asks all that. She was just going through the patients and if she stopped at some point, then she took a long time in resuming.</w:t>
            </w:r>
          </w:p>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Then she told us to get the drip placed in ward, and when we went there it was empty. We came back outside. The room for ward staff was somewhere secluded from main ward and we had no idea of it. The patients will hardly be able to find it. Actually when we came here, they moved upstairs. All the staff and medical personnel were completely ignorant of their duties and totally apathetic about patients.</w:t>
            </w:r>
          </w:p>
          <w:p>
            <w:pPr>
              <w:pStyle w:val="Normal"/>
              <w:tabs>
                <w:tab w:val="clear" w:pos="720"/>
                <w:tab w:val="right" w:pos="6189" w:leader="none"/>
                <w:tab w:val="right" w:pos="85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y took 300 rupees for blood reports, urine analysis and that for hepatitis B and C and even gave reports within 15 minutes. It was blood CP tests as well which is a long 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 that too without receip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Yes, when I asked about receipt there was none. They charged Rs. 300 for that, Rs. 540 for medicines which is a total of Rs. 740. Although they went with us but otherwise transport fares from here to Khanpur are around 20 per person one way; if there are two of them it’s around 80, almost 100. It means one has spent 840 rupees on a single visit and that too in a government hospital where you are not even looked after. What is the use? Patient would prefer to spend a 1000 instead for being properly taken care of. Afia will charge 1000 but at least she will tend efficientl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Is Afia here in Maneh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And 10 rupees were charged for bed on which drip was given (emphasi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re for b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And the slip costs probably 1 rupe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rupe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This is the situation of Dumman Hospital. We have seen in here the wards were clean and bedding was ne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ghat</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most the whole hospital was tid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71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 xml:space="preserve">But in Dumman, the sheets were torn and grimy. The female ward was in front but the male and female patients were on beds side by side. That male was undergoing ECG and was discharged after that. Additionally even where lady doctor was sitting, males casually kept on moving in and out. The female patients were feeling shy to explain their condition and concern. As no male doctor was available so male patients were coming in too. They were so indifferent towards them. How can women with gynecological issues discuss their problems in front of irrelevant males? </w:t>
            </w:r>
          </w:p>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She was asking just superficially and even then Abida could not utter a word as a Manzar and his son were standing nearby. The doctor was asking Abida about her last menstrual period. Abida had gone to get her expected date of delivery but she didn’t even tell that. She asked or told nothing and that is totally unfair. She should at least give enough time to patient to discuss her medical problems and give its solutions. She didn’t inquire about her history. Abida has had miscarriages and still births and tells that the amniotic fluid becomes poisonous. The doctor questioned her about noth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ghat</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 where will the delivery be carried o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14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pPr>
            <w:r>
              <w:rPr>
                <w:rFonts w:cs="Times New Roman" w:ascii="Times New Roman" w:hAnsi="Times New Roman"/>
                <w:sz w:val="24"/>
                <w:szCs w:val="24"/>
              </w:rPr>
              <w:t>I don’t know. I haven’t asked. Well, the experience at Dumman hospital was one of the worst. Then we came back home at around 1:30 am. We had reached there at almost 9:30 pm and till 1 am we were there and all that happened was just a drip in last 30 minutes. She administered the drip with a lot of care and was well-mannered. That nurse seemed to be concerned and a reasonable woman. The LHV who took history was an ill-mannered woman and was treating only those patients competently who seemed to belong to a better financial background. But as Abida was a laborer by her appearance she didn’t bother. At last I had to ask her firmly to check. Then she became alarmed and came up quickly as she was already doubtful about me. Because of my get up everybody had the curiosity about my relation to these village women and they kept asking me about it. I told them that they belong to my village and was pregnant so I accompanied her. I didn’t get myself introduced to the doctor on purpose as I wanted to get the real situation at least once or tw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we dropped them at home and Abida told her mother-in-law to ask about paym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42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did? But her mother-in-law had asked me about those 220 rupees before too but I just said that it doesn’t matter. I didn’t make more payments on purpose. The idea was to aid them when they were short of money only instead of whole sum. Then we came back home and had lunch. I was getting calls from Taiyyaba in hospital too but I didn’t know why?</w:t>
            </w:r>
          </w:p>
          <w:p>
            <w:pPr>
              <w:pStyle w:val="Normal"/>
              <w:tabs>
                <w:tab w:val="clear" w:pos="720"/>
                <w:tab w:val="right" w:pos="8514" w:leader="none"/>
              </w:tabs>
              <w:spacing w:lineRule="auto" w:line="240" w:before="0" w:after="0"/>
              <w:jc w:val="both"/>
              <w:rPr/>
            </w:pPr>
            <w:r>
              <w:rPr>
                <w:rFonts w:cs="Times New Roman" w:ascii="Times New Roman" w:hAnsi="Times New Roman"/>
                <w:sz w:val="24"/>
                <w:szCs w:val="24"/>
              </w:rPr>
              <w:t>Actually Rizwana’s maternal grandfather is very ill and thinks that this Eid might be his last one. So he wants all of them to be together and Rizwana wants fancy dress so that she may pretend to be happily settled in her family. She wanted my help to get a few ornaments from market for her red and skin combination dress. I asked her if Talat was accompanying her but she told that he wasn’t as he never does. She had visited our home for the same discussion this evening but I wasn’t at home. When I asked Taiyyba she also wanted to go. It was the first time that Rizwana had asked me for that and she would probably mind if I decline. So I took them and they shopped; we met our neighbor there too the woman at parl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zar</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will tell from here. Before Taiyyaba came in I went to Shani’s shop, sincehis father had called. I went and met them but there was no significant discussion just casual chit chat. Waqar came there; the one from Mughlan whose brother is Jabbar. His friend Ishaq was with him. Ishaq is in army and wanted his computer to be checked; there is some power supply issue. I went to their home as this was an excuse to do so. I went at his place, checked the computer, it was the same issue. He offered me tea and then his friend told me that he has been in army for 4 years. He told that he worked at Poda before that. I asked him why he had left it. He asked me if I had any link with Poda but I declined that initially we were residing there but they were about to have some guests so we moved and we belong to Ministry of Health. Then he said that I will tell you the story of me leaving Po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89" w:leader="none"/>
              </w:tabs>
              <w:snapToGrid w:val="false"/>
              <w:spacing w:lineRule="auto" w:line="240" w:before="0" w:after="0"/>
              <w:ind w:right="-6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cribed By Dr. Mar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53:00Z</dcterms:created>
  <dc:creator>Abdul</dc:creator>
  <dc:description/>
  <cp:keywords/>
  <dc:language>en-US</dc:language>
  <cp:lastModifiedBy>User</cp:lastModifiedBy>
  <dcterms:modified xsi:type="dcterms:W3CDTF">2012-03-19T14:33:00Z</dcterms:modified>
  <cp:revision>11</cp:revision>
  <dc:subject/>
  <dc:title/>
</cp:coreProperties>
</file>