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0710 Sadeeq sb's wife 110710</w:t>
      </w:r>
    </w:p>
    <w:p>
      <w:pPr>
        <w:pStyle w:val="Normal"/>
        <w:rPr/>
      </w:pPr>
      <w:r>
        <w:rPr/>
        <w:t>Time : 16 hours</w:t>
      </w:r>
    </w:p>
    <w:p>
      <w:pPr>
        <w:pStyle w:val="Normal"/>
        <w:rPr/>
      </w:pPr>
      <w:r>
        <w:rPr/>
        <w:t>Transcribed by: Sadia Chaudh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3"/>
        <w:gridCol w:w="6657"/>
        <w:gridCol w:w="996"/>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we moved out of that area …it was spreading  …when we talked in the houses the whole scenario has been changed. The OM was taking all the advantage out of this matter ….who was from there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07</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Righ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He said this while standing over there …first of all of you must make a decision together that what do you want ????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And he has a right to talk abou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Now there was a lady came to me and told me that we went to ODGC …the person, who was sitting outside… was telling us that …this area has all the facilities …it has given to them because they are not going so they are not giving it ….you should go… Narah…Muqarah…. Khankha ….you have to go inside …give them education …or talk to them personally …and tell them personally that we have these problems …and I think residence of Narah asked for water…. now the tanker use to come and fill the water ….they are not giving water to Khankah and Mugharah …because they are not going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yesha Bibi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anker which is coming to Narah …that is from our Village …they took money from them Rs. 500000/-… the residence of Narah took Rs. 50,0000/-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From whome????</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From the governmen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yesha </w:t>
            </w:r>
          </w:p>
          <w:p>
            <w:pPr>
              <w:pStyle w:val="Normal"/>
              <w:rPr/>
            </w:pPr>
            <w:r>
              <w:rPr/>
              <w:t>bibi</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made the small bridge (Pulli)…they took the money …this Tanky we approved ourselves ….that it will build in our village …like this in our village there is still some water ….we accommodate that but in Narah …they do not have water at all so Tanky goes to Narah villag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ey took the money because they said they will clean the Well ….they will make it more deep and also clean it ….when they dig it further …water came into that …there was so much water that they pulled out water from there because they want to dig it more deep but the water was not coming out it was so much….then they left it and fill the water first then every one filled the water and I think at 2</w:t>
            </w:r>
            <w:r>
              <w:rPr>
                <w:vertAlign w:val="superscript"/>
              </w:rPr>
              <w:t>nd</w:t>
            </w:r>
            <w:r>
              <w:rPr/>
              <w:t xml:space="preserve"> or 3</w:t>
            </w:r>
            <w:r>
              <w:rPr>
                <w:vertAlign w:val="superscript"/>
              </w:rPr>
              <w:t>rd</w:t>
            </w:r>
            <w:r>
              <w:rPr/>
              <w:t xml:space="preserve"> day water vanished ….it was finished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I do not understand what is going on over here….</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Actually every person is going with their own idea…and with this nothing will be going to happen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are not united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4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they are not united ….actually this Tanki work… basically it has been done by Dhok Mohsin’s women. They had started there procession from there and they closed the ODGC’s door. …They sat in front of the door and said that we will be going to lock this facility you have to give us water…. there representative came out and told them please send some male because women are not allowed in ODGC office, so please send your males then we will talk to them …..When males went there …they said “tell us what to do” …they said we do not know …do whatever but give us water from here ….they said OK ….we will give water for 10 days in the meanwhile you figured it out and get the Tanky ….where you will be going to store the water ….do the preparations for that too but money for the water and money for that Tanky we will give you ….then they purchased the Tanky by themselves…and they installed the Tanky on their own Tracker Trolley and they hired a driver too ….For that driver and the Tanky, they are giving Rs.30,000/ month for the expense. This is called try version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2:1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ey have every thing ….but over here…they need unity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 Yes they need the Unity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yesha bibi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the matter of trust …if I go there and Mirza Sahab got the water then it will be on his name ….so I will not get any thing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Nothing will be going to happen with the name ….anyone will get anything form the name????  nothing will happen ……if you are getting the benefit ….you are getting things then Thanks God ….the little girls use to carry big buckets (Matkayee) and they are dragging them from such a long distance …is this better??? Or  you will get water at your house???? Saeed Baker is not doing well…what ever he is doing …I am saying the same thing.</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ou know what is the matter???? If the women from this area will get united like Dohk Mohsin’s Women got united over there ….because this is women’s problem …males get the water at home….the women are getting water anyway ….actually women has to realize that this is their problem ….it does not matter to males…..</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omen are dying on each other …they are fighting over ….they are doing it all the time ….they do not have any work …after waking up in the morning ….they get it start … paan paay paan …they talked too much …ok you do something …do something for your village …do something for your kids …..you must trust this the kids who use to play Criket …the language they are using …they way they abuse each other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yesha bibi</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ou do not listen to the abusive language ye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I heard ….lots of them ..now Mirza sahab is saying …I am getting mad ….what should I do ????? I should concentrate on their game or I should correct their language ….what I have to do???</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yesha bibi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What I have to do??/</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And they do not play …they use to fight with each other ….and now they have started one more thing …one is saying that I will play with my bat and ball at home….but this is not for that ….play together and learn something …..but what they will be going to learn …..they are same ….all of them ….what is that ….this is their elders ….what ever their elders are using at their homes, they way they talk …they language they use ….same is using by their kids …some thing ….nothing is different …..and the next generation ….i think that will also be the sam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ru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you will not tell them the difference between right and wrong …what …..there are 3-4 kids are coming to my place ….I am teaching them slowly….they listen to me but that does not registered in their mind …they use to do the promise to me but….they say ….Aunty we are doing the promise we will not do it again” but when they go out and they see the same stuff then again they are doing i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y go back home …the same thing is going on again ….and the kids replicate their home stuff mor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I am thinking that I should call their mothers too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right…good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is is good …last time when I was here ….I stayed here for 7-8 months and I worked in PODA as a Volunteer….I used to give one hour lecture …at that time there was nothing …only paper Mashee work has been done over there …..There were a lot of girls ….30-35 girls …there was one period and the duration was one hour …and the break then I went there and tell them …those girls trust me ….that Bablee was in that too Yasmeen  …those girl use to miss me even now … they say ….baji we have learned a lot from you  ….there is no one who can tell us this stuff….now you are telling us and we get to know….and after that there were few strange cases happened….Nazia was in those girls….she is with me in Islamabad…she called me ….she said there is problem with a girl over here so you talk to her …she had a fiancée…He did not leave her and he said “do not work” …he hit her once too  …she was very up set and she was crying a lot …they exchanged some letters and he use to blackmail her ….that I will give to your Parents …then she told every thing ….then they called us that her parents are not letting her work over her and she is asying “ I want to work over here” ….then we had a long argument ….then she was saying , Baji “where were you before”… “if you were here and you tell me every thing then I  do not do these mistake”…nobody told us …..we have this type of environment…this is the way we were born and brought up….so if we do not know this is right or wrong so we do the same as rest of the world is doing….no one is here to teach us….and we are thankful to God that you came here and we learned a lot from you ….their nature was so good that if I told them once on the second day every thing was alright ……I felt so happy that …this is something in them ….they wants to learn….they do not have guidanc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do know have any guidance. They need guidance …that is not availabl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Now I am thinking I should call their mothers…</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much better …I think with the mothers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It happened before that there were two women over here …trust me when they fight….it was a pin drop silence ….all the males were at home….they were standing on the street and they used such a bad language….there was nothing left what they did not mention…every thing what they could say ….it was such a silence before and suddenly ….Chaan chaan chaan …I saw from the window …what is going on ….I told Arif Bhai …I did not have my lecture due on that day …I said to Arif Bhai please give me time today…he said WHY….i said …. I have to give a Lecture today  …it is necessary he said ….come on ….the way I was sitting …I went immediately…. I was really angry ….because what I heard that day if you heard that you will be going to hold you head….i went there and said ….look …listen to me ….i do not know who’s mother was that ….i do not know sister was that ….and who’s wife was that….there were two women ….and they spread such a dirt all over the place ….i am very sorry for that ……I said if women heard that and their heads are down with the shame so think what males are thinking about it ….what happened ….???? One of them said she was someone’s mother …I said all right …do not tell me ….i do not want to hear any thing ….but explain your mothers …and if they are the daughters of them tell them how ashamed are they because of them today….how it happened to us today ….Coincidently Mirza Sahab was in USA at that time …he called …I went to Narah ….one of those women was sitting over there …she said ….Baji I am very ashamed from you today ….my daughter make me ashamed today ….she was crying …I promise you that I will not do anything like this again. Because of this ….i said …you are the one who was doing that what about the rest of the people who listen to that conversation and how they felt …she said but I am promising that you will not hear my voice again….and that women who really teased me a lot …she made my like miserable …what about her …I said …this you can discuss at home …both of you should sit together ….if you do not want to sit at your house you can sit at someone else house …with patience and in a manner ….how you can do such a shameful thing ….if you are picking up you shirt you are the one who is showing your body …you are not saying anything to any one and the people who are listening to you and the kids who are listening to you …what they will be going to learn. At that time it was good ….i will see how bad is that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Now thing is …now people are ….to be very honest …. People are very against of PODA now ….very much ….we have to face such a offence circumstances when they talk about PODA with us …we have to tell people that we are not from PODA…and which we are actually not …we have no relationship with PODA….other than that that Samia is a friend ….we are living in that house with Samia’s Reference.</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Aslam-u-Alukum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Walakusalm …how r you …I was on the phon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is is the biggest problem …I have to fix that too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So there is so much negativity …it needs to be fixed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I do it a lo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is negativity has been increased with the reference of PODA</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I do know that what is in their minds and what are their expectations from PODA….I do not understand ….they are all in all …from PODA…that is an NGO ….they have their own program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have limitation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they have limitation …you cannot expect every thing from them…do some work on your own level …they do not do anything.</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ey do not do anything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He is doing that …that is doing what …PODA did that …PODA did not do that etc …this was also happened from the start …I was here from the start ….when PODA started …when there was the First meeting ….they had such bad word for PODA…about Nazia and about Arif Bahi …I told Arif Bhai …you have to do the meeting first …you should have brief them and also show them what PODA was doing ….the first attack was …what is this Rs.500/-….this is not fair they are taking too much work from the girls and they are paying only Rs.500/-…I was just Noticing…I was new …it is nothing to do with me ….i was just volunteering …. I told them you should tell them which organization gives you money when you are under training, on the contrary they use to change. They are learning ….you tell me….Have you ever give Rs.500/- to your daughters ….Have to ever put Rs.100/- on their hands ….they use to work from the morning till nigh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use to work from the morning till night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3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On the contrary ….they use to get the abusive language as well as beating ….they use to tell me …that baji you do not know …they use to beat us with Chaka if we raise our voice once …we are in a very difficult situation  …. Now the girls become very brave from PODA…I told him that you have to ask them about it …you sat quietly and became defensive… and then they told every thing after that they asked them too so then when he came back he was calm and relaxed. …he said this work is done nicely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2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Do you know what is the problem??? Every organization has its own developmental stages …and now they are again on that stage….where you have to revisit and present your work in front of people again and get them together again….they are on this stage…. They are on this stage again one more time ,…. The organization has been reached to this stage once again that they have to revisit and re-strategies…I thought I would have talk to Samina yesterday but I am not able to talk to her yet …but this is my personal opinion that this is a time for revisi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ou are new and you have more….</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Because ….one is the Initial stage then Nostalgic stage  when you came to Nostalgic stage again then you think every thing was fine before PODA….this is also in your life too….when you go from one environment to another environment and you bring change in your life ….over the period of time you like that change after sometime you have started not liking that change ….that is the Nostalgic Phase …you think that ….that time was good …or that other environment was better than this ….so that thing will come in every change process ….that is time to revisit every thing ….in my opinion this time is for them to revisit every thing ….re-strategies …revisit ….they way you involve people in the first stage …this is again that phase ….and the second thing is ….there is also a generational change….in that Era the females who were young and they were not allowed to come out of the house and those who did not listen at that time ….now they are married and they are somehow in way independent too now try to get them out ….yes take the elderly but there is no need for very old ones ….the generation who came to this level try to get them out of their houses ….it will be easier to get them out now they will come because the level of trust come with the marriage and children….that level came …and the society fits you as a part of the societal structure and you are no more a little girl who will go in the wrong way and this is not that matter and you are not a elderly even.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I saw coming here …I was passing from the street …there was my student Mahjabeen …she is Sarwar Sahab’s daughter-in-law …she was in such a bad condition … in fact she is very well dressed …. Her daughter was sitting on her back and she has Laasi Buket in her hand and she was gasping…and she was wearing dirt cloths I asked her …why you are in such a bad condition she said baji …there is no end to house keeping …I am taking the Lassi home ….i said where is he …. Now it is time ….you have to come …but they do not let them come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is is their economic condition ….this is the problem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1:5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is is the economic condition and that is the main problem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I will go you should continu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No no you should sit …there is no water …it has been finished …you give water to them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Actually we just had a breakfast….actually …. we had a very late breakfast today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No thank you ….thank you very much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Nothing …we just has breakfas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Do u have tim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etter I have written …. The letter which I send ….the letter which I send to this community ….I came to this community after a long time …I will come over again and again in future …now I came ….in the last 5-6 months ….I was busy in my personal matters and we are still not settled yet…. after doing that I thought …the time is passing by and may be I will leave in December or may be in November…during this time I need to talk to people ….I should tell them what we have learned abroad …. Something and also listen to them ….. Ask them about their problems but now you are here all this industry and but the poverty is still there and they do not want to change the situation …unless there is no change there will be no change in their circumstances and they have to get this change by themselves….this was my purpose to convey that nobody will come to help you …no one will bring the change you have to bring the change by themselves ….how do they do that …. They thought we will be going to tell them…I will go in every house like you …. The way you are going ….In fact I will be your team …..i will go with you …I have to visit every house …I will let myself meet every one and I will tell them as well ask them how we can change the circumstances and ask them how ….and in this manner we will be going to proceed in the discussion ….the circumstances are really bad in this country….it is so bad that we made the welfare  committee …you were there too …that was a village committee …you were also in tha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Now this happened …you were not there …that was in the second meeting ….I suggested that make it a Welfare committe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Welfare committee ….  That will be the job of the welfare organization what I wrote in letter …what they have to do…the purpose of the welfare committee meeting was ….in that meeting the person who is Captain ….Anwar Sahab …he was my Class fellow too ….he got angry and left the meeting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He said, “we do not want to work with you”…. On the other side I wrote a letter that every one should work together ….he got the letter too and he has also personal relations with me too but that man leave it and ran away ….i thought he got angry because of me …. The matter was …. When we went to ODGC …they said …. Make a plan together and tell us what do you want ….. you want the water supply and you want to have Tankies on the individual basis…there are tankies available and you will get the water on a regular basis on these tankies ….like this …how it will be going to happen ….they wants to get rid of this by giving you Tanki ….that is not the solution ….this is not the permanent solution …..this is not a solution any way ….there will be a fight every day on that tanki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every day…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Now we thought ….PODA gave one solution ….one thing….she is my cousin but their agenda is little different ….their agenda is …. “Money Making”…. which is for all the NGO’s ….all the NGOs in Pakistan have their own interest excepting the few …those who have the good reputation ….all of them did a lot of work in Abbotabad area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every one did work over ther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A lot of work ….there are other NGOs too who did a lot of work too but majority of them have their self interest….and they use to fail too …they failed in the long run …when people get to know the truth then they failed ….so what they did …..They called a person and they asked him to mark in their land for water. …Righ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ey are saying that water should come out from there and that will make a water supply ….bla bla bla</w:t>
            </w:r>
          </w:p>
          <w:p>
            <w:pPr>
              <w:pStyle w:val="Normal"/>
              <w:rPr/>
            </w:pPr>
            <w:r>
              <w:rPr/>
              <w:t>When the Welfare committee approached those people …ODGC…again …. To pursue. …They said ….we have the better plan …even better than your water supply plan ….why??? Water supply has it own operating cost ….you have to hire a person who will turn on the tube well and give water to Narah ….Mugrah ….it has an expense …. Who will be going to bare that expense??? Who will do the repair work???? Who will pay for the Electricity??? If the tube well will brake who will be going to fix it???? They will make the property once then it will be ours….where we will get the money for the repairs ….so Sarwar Sahab said …..Because PODA is doing this in their land and their motive is arterial ….they will give the water and the rest of the water may be ???? …..They have land back and forth ….Samina has a land infront …my uncle (Chacha) has land over there too ….Arif Sahab also has land over there 4-5 Acres ….Samina’s 4 acres ….one of my uncle(Chacha) even my lands are also with my uncle …that is also there…they did it in their property because so they can use rest of the water after the supply and they will make it a garden….People are not blind and they are saying it is not suppose to happen….I tried to convince them a lot of time that once the water stored in the Tanki it will not go back there ….if you will have excessive water than sell it….who ever wants to buy it from the village ….every one has lands …they will not have this much water ….</w:t>
            </w:r>
          </w:p>
          <w:p>
            <w:pPr>
              <w:pStyle w:val="Normal"/>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1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For such a big villag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If that happened and something is remaining then sell it ….they said when it is raining….water comes as well …then we do not need water anymore…so ….they do not listen they use to say …this is their land …In today’s meeting …I tried to talk to them …I told Naseem ….Nawaz was angry …she said you should go and talk to him ….because they are the residents of the village and they are the one who will be going to do all the work after all …we will be going to leave anyway ….then I went to his house …he said this is not the matter ….The matter is our Village ….Mugrah and Narah …all the people ….instead of those who’s girls are working in PODA ….everyone apposes that ….it is not suppose to be here ….i said then where it should be??? He said ….the matter is …..we should talk to them that the water came from the Dam  from Chakwal ….they brought a direct line from there …means you should filter that water ….that water is not for the usage…so every one said we should install a filtration plant ….and the same water for the plant …what they brought …they should filter it and give us the supply ….this is best option ….best alternate ….it is more expensive ….this project is 25-30 lakh and that will be 85-90 lakh ….i think that much ….but I told them in the mosque ….and Nazaw got angry because of that ….the amount of participation from the community ….even that plan can supply to the city …so this is not even 800 households …so I said you will get more communities and do it together because in the future if this project has been approved then they will go with their application….and ask ….what about US …why you are not giving this to us ….so this is why they said first ….get together first and then come …..And now …. Arif Sahab got involved into the politics…. What ??? I said …why not..what is your problem???</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hat is the problem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I said ….what is the set back in this …so Sawar …no Anwar  sahab said if the Dohk wan will not come then we will do it separately with you then …because all the Dhohk …they are all includes in Mughrah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Mughrah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you know that ….so he said …our village has more population … and more of our crowed is with them because they build their plant in our land …Narah people said at that time that now they are digging a well in our land and there is more water in that and our crowd is more…. you will sit in the mosque….the Welfare committee member were debating against each other …two of them said that we will do it separately …. Now hardly I make them understand that this is not the matter of “being Separate” ….matter is if you do it together ….it will be more beneficial …. If you will not do it this way then it will not be beneficial for anyone, Community is fighting….it will not be beneficial ….now they agreed on this …..now they wanted instead of filtration they should install a turbine ….look at the mentality …they have a very closed mentality ….my cousin ….my Mamoo …they have very closed mentality …they have a little brain …very closed mentality …..no I am right ….i am always right ….and my Mamoo Sahab he is the man of the OLD days …. An these are two advisors of Samina ….. Samina herself wants to do good work and she is very open minded ….broad minded but she got very poor advice ….the advice from the village is not good ….even this …. I asked Samian to construct a proper road in the street and she was agreed. …But Arif sahab send the Memo that this is not our work this is governments job….this is local government job to build the roads in the streets ….in fact this is their street …..Her father use to bump ….3-4 times he bumped ….i use to bring him ….it is a bumpy street ….kids use to play …some time they use to fall down too ….they use to take a child hand and take him …they will be going to have elders too….they use to bump …I said like our street …some of the portion is solid ….make some stairs on that ….i think the total estimate was 65000/- so we got together and I said my man ….the estimate will be 34000/- she was agreed before….she also told me verbally that she will be going to do it … also raise the land too but on their advice she refused ….that …this is not our work ….whatever they say ….she use to obey ….so because of this ….community do not like it …they feed her and that will leave a bad impression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Hoon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1:3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ere is one more thing …this is what happened now …one thing is ….it is not suppose to be in their property and now they are saying that they will see in the next meeting …we will not leave it …they were very proud on this….Nazeer Sahab &amp; Arif Sahab …. That will be going to do the water supply to the villages … we are giving water supply to the village …they will be going to do this on paper ….that we provided the water supply to them … they will get the funding because of this …. And they will give pictures into the newspapers and they will do the inaugurations…. This is what they do and to get the money  ….all the NGO people. …now this will not be going to happen …. Right … so now they are making such a big deal out of this small stuff… after this the second thing is …. Why on their property???? They said for instance if they did not have any arterial motive why they did not got the demarcation done somewhere else???? They should also check somewhere else …may be there will be more water. …They got the demarcation done on three areas and all the three areas they got it done in their land ….not anywhere else …so they can got it done somewhere near …they can do that in Mugrah or Narah …anywhere. …Where there is more water, but they just got it done on three areas….they gave 12000 fees … they said we paid that …that is why we got it done in our land ….so in the matter of fact ….this is controversy…. Now they are saying … we should leave it… Listen to what Aziz Sahab told me ….he said to me …. “I heard that you talked against PODA”I said …. “What I said”…there was our employ…. he came from Chakwal ….he said, … “ there is a person came from abroad and he is talking against PODA”. The matter was ….. Sarwar Sahab said …now they are doing every thing in their land so PODA should pay all the expenses for the Water supply, so PODA people said that we do not do any kind of development work.</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4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Acha</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Right…so I said ….if you are not doing any development work then why you are miss using this community??? You invite the community and feed with the Biscuits and take the pictures and said that this is what we Debate on ….this is where we give the guidance ….this is what we told them ….we told them about the Votes and democracy ….I said Democracy and Votes are not their problem ….their problem is poverty….their problem is ….there should be some good work in the village …..Cleanliness, tell them about the cleanliness …how to do the cleaning …organize them. …Make teams. …Showed them practically ….if you can not do this work over here then what is the benefit for them over here…. So they were saying that we use to spend 200,000 on the payroll… but I said you spend 200,000 …. But I know you are earning 400,000….you put 400,000 in your pocket …. You give 200,000 over here and put 400,000 in your pocket….if you will not spend this 200,000 then from where you will get this 400,000???? This 600,000 or 800,000 what ever … </w:t>
            </w:r>
          </w:p>
          <w:p>
            <w:pPr>
              <w:pStyle w:val="Normal"/>
              <w:rPr/>
            </w:pPr>
            <w:r>
              <w:rPr/>
              <w:t xml:space="preserve">Every one is seeing ….three… three cars ….three… three servants …this ….that … so from where all this is coming from???? They came from there ….so if the funding is coming it has some purpose ….not for this that you are talking about democracy ….Democracy is necessary or Education???? You tell m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Obviously… Education …. Education is necessary firs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Human Rights are necessary or some one will get blood transfusion or if your street will build up or you will get the water…what is necessary….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More importan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I do not know what are their priorities. …They were teaching people …they were teaching people ….I do not know what they are teaching people. …They were teaching Badmashi ….what is their demand ….i told the people …I told them when they came ….i also came at that time five years back ….I came with the intention that I should do some work over here ….I told them …you should work in the education sector and work in the health sector …there is a intense need in these sectors over here….make Hospitals …make Dispensaries ….US aid gives funding for such projects … I know there was a lot of aid coming at that time … I knew people in US aid…I had acquaintances in Embassy too …but this is ….they did not do this…they use to do all Human right work there …what ever she was doing over there…..what they learned before …when she was in some other NGO…she found it easy so she started this work over here too. The work they left it out like ….to educate people …or some technical education …I said you should start computer courses for the girls and also help them to get the job…. right. …Make employment center. …Take these girls and also take more girls and contact with government agencies and supply them over there and health worker …you can train them over here and also train the mechanic and people who can do the sanitation work…and Electricians etc ….you open up an employment center for those boys in the different cities and do all the publicity and contact with the government organization and contact with employment industry and tell them that we have trained people…. Do you need them???… Or you can give work to the girls in the village. …Over here ….the Tailor charged me Rs500/- for the stitching of a suit …what is this??? Why he charged me this much …I use to give Rs200 in Malhal for the same suit. I went to Islamabad ….do you know what do he do??? Nazeer Tailor ….if you will go over there you will see him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yesha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he is in Blue Area and he is also in Melody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2:2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hat he use to do???? He was a very small tailor (chotta sa Tailor) long time ago…. he has started working long time ago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2:5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yesha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he was very old and very expensiv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Now he is really big now …he bought a place in the village and he employed tailors from the village ….he use to take measurements from here and take all his work there and get then stitched from there</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he took it from here and got them stitched from there…</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So I said ….this is what you could do …. Train the girls from here and contact the expensive tailors and get work for them so thye can stitch for them over her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yesha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you are right ….they can do it with the designers too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ey can get the designers too …and other than that this whole area is under Military. …There are 6 Generals over here….Even now……. There were 6 Generals in the Army from Chakwal  …. They can contact with then and get some Miltary’s contract for the Uniform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yesha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Uniforms …. Prisoners Uniforms ….Children’s Uniform ….if they will get 100 girls …. Even I showed them the place too …I said that we will make a school over here ….and train them over there ….</w:t>
            </w:r>
          </w:p>
          <w:p>
            <w:pPr>
              <w:pStyle w:val="Normal"/>
              <w:rPr/>
            </w:pPr>
            <w:r>
              <w:rPr/>
              <w:t>These are mountains …these are mountain …they just need few machines…. Different machines ….who can crush the stone …. Get them and get them sit on the road … and cut the stone and send that stone to Islamabad ….you can produce a building material from here ….. so they should put people on this work ….is this the work for NGO???? Do the Paper Machee and do the exhibitions… is this their work???? The Program has been off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I think they do not get anything from Paper Mache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No ….nothing is going on ….and what is going on with the embroidery ….ok tell me …If they are doing the embroidery ….what is the benefit of that embroidery???? From where they will find some work??? No one let it go ….no one is willing to leave her in the village …if they do not leave them in the village how come they will send them to Islamaba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that is right too…. Yes there is some embroidery work ….main thing is ….which work is in Demand???? And How much????</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But you have to listen to this too ….if the girl from this village will get to know how to do the embroidery. …Where she will go over here???? She will go on work…. But where she will get the job????</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So they should try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is is …this is … they should do this ….More than that one of these girls will run away independently and go to the city and get some work in some other NGO or may be cleaning work …what else she will get …other than that what she will be going to do …she does not have any resources….so she can get a contract independently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Look …. Sangi has a very big outlet in Islamabad….how big is Sangi’s outlet in Islamabad??? And then they actually sale every thing ….and the community is getting the benefit…. How much they do and how much they use to sell????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28</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When they started this work ….Paper Mashee … there was Shah Sahab over here …. I gave him the order ….I said I wanted Vases and different stuff ….he got almost more than half of my stuff done. … and when Samina came she stopped the work….she was saying nothing will be on sale from here ….we will take this to Islamabad and we have a shop over there ….you can buy it from there ….i said ….i am giving you order ….right ….after that I never bought any thing from them ….I said this is not right ….I said ….what is this… you are making the same stuff and that is also going over there so you can charge the same price ….what will be the difference ….she said NO ….this is not our Rule …and day after tomorrow some foreigner came …she sold that to her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petty …they are conservative. …Narrow minded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If you making a rule that should be for every on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are not open minded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not right …. If I buy something today and someone comes to my place and sees that ….this will give you publicity ….that will be not our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I went to Islamabad …and I thought that the doctors are here and there was a young girl in them …I was really happy and there was a very interesting conversation …so she said …..Hayee you went over there ….why you went over there …I said if I went over there than what happened ???? Like you are her public property ….i said “ it was your Public property” I said …that doctor …she is a broad minded person …she is foreign qualified … I was there she insisted I was standing outside …..you were ther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yesha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insisted me to come inside …..infect she pull me inside ……they got this impression that may be they will be going to connect with them and make some other schem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yesha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Hahah</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But ….No this is the truth ….they are this much insecure ….. when I go to PODA … today is Sunday… I went there and get this letter typed for the ambassador … I will tell you ….it took me 4 days …6 days ….we have to do this …we have to send this …we have to send that …I am not the corrector …when I write …I use to correct it simultaneously….right….when I was there …. I use to have a secretary …I use to talk and she use to write ….she use to take out mistakes and make them right …she was American ….our English is not like that ….i mean not like Americans …she use to make the letter right and put in front of me …. Right …so I am use to that …so now I cannot write ….i will sit and right and then erase it 6 times then I will correct the sentence ….it took me 1 ½ hours to write one letter so when I sit in front of the computer automatically when the line come so I correct it right away …that is more quick. …They do not let me sit. ….I do not have printer …so I have to go because I cannot do it this fast at home there keys are small so it is problem for me to type ….i am not use to that …..so I go there for 2-3 days they were Asayee Aysayee Aysayee ….like I will be going to steel some thing from ther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Hahah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oday I saw …when there light was gone I sat in the Veranda ….it was hot inside …I was looking in the cupboard …there were such a good books over there…. What ….on Child Labor or on Women righ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yesha/ 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On Women rights ….we have so many books at our house …..they are countless…where we are right now …there are so many books ….yes so many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Ok tell me one thing …do the give these books to anyone for reading ???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Huge ….it is a complete library setup…they are so many book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yesha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Library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donation ….the donation …which come from there …people use to donate ….they got them and put them over here buy do not give anyone to read…distribute them …. People can read English ….people can read English in the villages too ….give it them so they can read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ey can translate</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so many in Urdu …countless…yes they can translat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in urdu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they are also in Urdu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Give it to the people fro reading ….they jus keep i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yesha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We do not do any thing with their stuff ….we do not touch their stuff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Actually I also … there roam are really old…they are old setup …I was scared that may be something is behind them …like some insects ….Scorpio …and some thing like that and other than that there were so many spider webs …you know that  so I brought every thing out and make it clean …and after the dusting we put every thing back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were saying today that they will be going to fix the ceiling …your ceiling was dripping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it is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1:3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Nazeer sahab called me for Quetta and he was telling me about that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of was dripping alot …so I called him up and told him that the roof was dripping and your furniture will be ruined…because of so much water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Acha. …Listen to Naseer Sahab…he said, “ PODA is not good”, I said I did not said that PODA is not good I said somebody said that PODA should bear the expence and your employ said we are not suppose to spend any thing of any construction work so I said then What do You do then?…. you do not come here for construction work so then what is your role over here …. You will be going to make fool out of them and use them…. Yes I said that ….you are using them and fooling them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Is this not PODA’s work????</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just take pictures and make money out it …what is the benefit??? Do not make them fool ….that you are doing this work for them …. You are not working for them…. You are working for yourself.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ey are working on their Projects…</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Nazeer Shab was likee…..Hoon ….Yaar…. why you are mingling every thing ….I said …I said this to you and I said this to your daughter too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He will be going to beaten up by someone someday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Every one laughing.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is getting worried because if you will be going to beaten up by some one she will have to take care of you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is doing it like thi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I am not doing it like thi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started such a nice program over here …when she started it every one got around her…. Every one was Jealou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Ok Leave it ….Please leave it ….please ….please</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Now she left it now they are asking but she is not going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at is alright …every one has their own thinking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Ok please give me the water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Lassi is delicious over her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Go get the Lassi</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ou want to drink Lassi??? Actually I am yaking some medicine so with that I have a reaction with milk and with sweets ….both has a reaction with the medicine…</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Ok make it for me if they want it they will take it otherwise I will take i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Ok I will make a Squish…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No that is sweet ….it has sugar …I have this problem …they do not have any</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yesha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we do not have any problem …. For them just plan water</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ou want Lassi??? Or Squish</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yesha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us ….No problem …any thing …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What do you wan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nother girl</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Any thing</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Anything so then make Lassi</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I know that …what for you …. Chai</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Just the plain water ….nothing else ….my medicine has some reaction …yes they are reactiv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I always tell you that you are not suppose to be so straight forward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a little diplomatic too ….the things should be a little diplomatic</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Now your problem …I took too much time …in talking …please give me your suggestion that the letter I wrote …according to that …I will go and ask people that tell me …tell me the real situation …what are the problem and how to solve them ….so that is their problem they produce it now they will be going to give their suggestion how to go about it…and the second thing is the problem what we have to solve for them ….. tell us about that too …the one they cannot do by their selves…for example …. Cleaning …around their houses …we will not be going to do tha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ey have to do i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this they have to do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I will say …like you son is not getting any job…we will do some effort …but in return you will clean your surrounding …right …because then you will be use to that and your wife, your daughter and you children will be use to this ….the whole family get use to this …. Make it one day in a week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you are righ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And if every one will start cleaning in front of his/her house then the whole village will be clean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Right … but Saddique sahab Actually this is my thinking when you will say that we will do something about your son’s job then you should also have a very clear cut plan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at what you will do about someone’s job</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Exactly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Because when you will go and say that you will put  an effort …it will be considered that you will put an effort…. It will be considered that you will get them a job…. right ….PODA also did that …I think that is the biggest mistake they made ….that is the matter of Wheat….they should chock out their own plan first … that how will be going to provide Wheat??? …where they should come from???? Who will be the Donor??? How Donor will be going to work with us???? What are the requirements from our side, which should be fulfilled??? Before hand …. They talked to people first…and make the plan afterwards and did the surveys afterwards ….when donor asked them to do the survey ….they did the survey afterwards …and beforehand they told people that they will give them wheat …right …their reputation went really down badly….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one thing …but there are mor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ey are other too but this is one of them ….i talked to samina about it and I will talk to her in detail about it ….that this think badly heart their reputation ….and the same thing will happen to you too if ….you will go directly and talk to them and your plan is not chock out yet …that how you will do it??? and what you will do???? And then you will tell people that This is our Plan ….this we will be going to do…..there is a possibility is this and also that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4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ou know what happened … we will do it …we make the plan …and we will also make more plans …I write them …in the mean while …. I said you son is matric if you think that he will go there and become a BABOO…that is not possible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5:1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He will not be able to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Right …as long as he does not have a technical training ….right …now our alternative will be ….. ok tell us ….. your child…what… we will take the interview ….and we will se what he wants to be …what he is doing …. We will ask him and give him guidance ….i have lots of friend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is plan …this plan has to be chock out….that there should be options available to you ….. you should pin point your option before hand ….we have these options ….look …right now Even this is not on papers….that ….what will be going to happen???? If you will only go and talk befor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at will not materialized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that will not be materialized ….you option should be there befor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a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Because if you have the options available …ok …that NGO use to get this work done ….the other one do that …if the scholarships are coming they are coming from where ….???? How many we have ???? You should have you plan Firs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at matter … I tell u about it ….My plan is …. I will conduct one survey …that will tell me … How many people are unemployed in the village???? What is their educational background???? What they want to do??? When I got to know this …after that we have to think and we will be going to contact you …this is what we think ….and after that ….according to their requirement we will use our resources that who will get the job …..who will get the security guard job ….who will get the driving job…. Who will get addmited in the school ….right … these people do not have enough courage that they will able to spend money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spend money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Righ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I cannot think about the technical education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In our family ….half a dazon people are on really good posts …. Through them we will get the employment …get the security guard job to some one ….. get the driving job to some one… get the job on the Airport… we do have connection at the airport too….we can ask him too …and get some fixed over there ….the work will be like that …what els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like this …. Now you have time too… they way were telling me that may be you have to go in November or January ….. I have to go in January because I have two houses and there lease will be ending …. One of them … the lady ….one of those the lady was saying ….. there was Ex-Army Colonel … I told him that they got one year lease from me ….this lady wants to take my second house ….i will be going to shift her over there ….my son was in my second house ….infect that is his house ….that is on my name but I gave It to him …..And he is living with his mother…. now he called me and told me that he wants to get married and he said I found a girl ….so I want to go to my apartment. I said. …Fine ….so he is waiting till January ….for the marriage ….he said ok ….I will be going to wait till January ….I do not want to leave my house alone ….  Like he use to like alone before too ….so the matter is …I have to go …. I gave my business to them ….and I will do something about that too…. Things are getting worst …. There is not that much lose but still….so now …I am here till January …..My Main agenda behind calling you here is …….. Naseem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What is the time ???? ok 12:3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So I will be going to have a meeting with the General tomorrow he has running an NGO in health sector but he did not run that properly so he needs my help ….he asked for my advice ….he did not listen to my advice ….they way I told him to run the NGO….  they did personalized funding …. they did the funding through their contacts …. Shujat gave 2 Corers …. Pervaiz Ellahi gave 1 Core…. To their NGO …. 1 Corers some one else ….their contacts ….they did not do any funding from the Donor …if they did it from the donors then there will be accountability …. So then they spent all the money ….they are all done …. Whatever…..now when they went to the Donor…. Those resources were the one time thing …. No one will give money every day ….when they went to the other Donor they do not have any plan  …what you are doing???…..what are you doing ???? then they asked …who are you ??? what do you do???? They said we do this we do that ….then they said show us …. Hahahah… but they do not have any thing ….they use to show some one else work ……so it shut down…. Now they are saying ….you …. No they do not ask me ….i offered them that if I am going to live here then I can running that NGO ….They said, “ I suspect that you will run away”…. I said …. I have no intentions to run away because I cannot leave my father like that over here ….he asked me to come. Then he said come to my office ….His grandson (daughter’s son) used to run that office…. He asked him to come too tomorrow  …Tomorrow will be our meeting ….if that will happen tomorrow. I will show him the plan of vocational education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Vocational Education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And I designed it ….i wrote a letter to the ministry too… I told them… please send me the money … I want to build it up with the American money… this will be a real public contribution for you …this will increase your popularity and all the head of states they hate each other ( the voice is too low… missed 2 sentences)They have information centers all over pakistan ….Karachi …lahore Islamabad but now they are all closed down …..In the mean time press, local media and their own press also helped us to do that work …. Their press also have a lot of contribution in this area.</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 Exactly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have an important role I also told them in the letter all this stuff is not under our control …. How long we will be going to give them the money …. This is not right …. You know that … 4 months ….6 months 8 months …. As long as you are giving money to these beggars they will keep on asking more in this country till then you have the standing. Then they will be having no way to get the money out from you …Righ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Righ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So you have misconception that they will run the bar for you …if you want to run the bar then you have to bring the government who will win the heart of the public ……..Bring the government that will produce…you close down the (the voice is too low) … you have no understanding with the army … they do not listen to them at all …….Do they listen to them???? The army do not listen to them at all……</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I told them…. I told her that you are giving 5 Billion Dollars …. From this 2.5 million dollars ….which were written in the file …….that ………Poverty education program …………but that program ……….you know they are giving that money to whom????? To Banazir FUN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me support program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Income Support Program” ………..then I told them ….what ….with this money Zardari will purchase the vote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Charity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He will give that to those who are his own people and then he will write the name of Fake people and put all the money in his pocket and he is using this money to buy people …..he will ….then you people are doing what …. You are making him</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you are making him and raise him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ou are suppoting him …. He will go in the assembly … I said … do this for public …. Try to win publics heart ….do it directly … I said 14 Billion dollars aid came here ……….14 billion dollars from 9/11 ……..from this 10 Billion Dollars was Government and military aid and 6 Billion dollars are for the resources they are using since the war started like roads …trucks …airports etc …they took 6 billion dollars for that …and 14 billion dollars are the lot of money  … if they build industry from them … or if they run the poverty and education programs or make other plans which will improve the condition for development … and other than that all of our institution like PIA…Railways … those are all finished (kha gayee hain) they actually ate them all …. They are just the skeletons now they have nothing inside them. Like PIA …. What is the need???? Give it … if they are unable to run it ….then sell it … but what we still wants to retain it … we employed so many people….. it will benefit if it will work …. If you go to Karachi …..i was sitting for two hours … I said “Tuba” ….I said, I preferred to go by train instead of going on this airline … but I will not go on this Airline ….2 Hours … 1 ¼ hour … ½ an hour is the norm you have to sit but the I think 30-45 min the airplane was late …. 1 ¼ hour without air-condition ….. Can you sit in the airplane???? In this heat …. This is the condition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errible ….hahahaha</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is is the condition …. Now every one will get one thousand……. Now what they will be going to do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1:2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they will eat and what they will spend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know what is one thousand … you can buy nothing in that …even it is not enough for one piece of clothing…. What do you think???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you are right …. It is not enough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Is it OK … Is it Cold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it i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do not drink clod water either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put mango in Lassi ….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OOH … that is why …I was wondering ….why they are saying “Mango Lassi”…</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it is Lassi with Manago…They called it Mango Lassi over there</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Okkkkkk,… It is Tasty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at is why it is called mango Lassi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Hahah</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will get this small glass in $3/- over there … In America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We did not get the milk from here now we are getting i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We are not able to get that even … Milk with water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do not have i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ey used to give but then stopped giving ….At first send the message that “you are not at home for two two days ….”then … send us a message … no I talked to her … no … Our cow(bahanss) is giving less milk …. We do not have i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ey have cow too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 But they do not like COW’s Milk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Haha</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Cow’s Milk is the best …The real Milk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al milk is Cow’s Milk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When I was in America ….I always take that … I never took the other on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Haha</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e Buffalos are wild over there …. Yes over there … they are considered as a Wild animal … there are no farms for them ….they do not eat their meat and not even drink their milk</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they are not pet …there are cows over there only …ye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We only take it … we eat their meat … we dasi …and Arabs use to eat a lot ….( Missed on line)… now I need some guidance from you please in this matter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according to my canculation….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Now I will take you with me to General Sahab … so you can tell how to go about i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Ok …. Sur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Now please tell me …. How to do i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e thing is …. I don’t know … what have they done …and what their NGO use to do till now …..In which field they have the capacity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did work on Diabetes … Hepatitis …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What they did on diabetie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use to give injection for the prevention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Prenvention ???? For Prevention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No …not for prevention …it is for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Control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For Control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W/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For Control….</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for the control but Hepatitis for prevention …they gave it to kids and women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So that is basically …..very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o they do ….when they came for the Vote for the donations  … the world health people gave it to them ……. They told them smartly … the health director over here…he was with me one day … they said this is we want to do … he said …we have so many programs … our inspectors are all over the place in every village and no one is interested to get the shots from us ….so what you will be going to do in this ….we have so many surplus injections…but there is no consumptions … people do not take the injections they do not even com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e problem is …. There is no basic Health awareness…in our peopl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the first thing</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First of all the health awareness should be there …see when I talked to many people ….i got to know that … there is no ambulance ….over here ….but day before Yesterday …. No yesterday … I went to RAC kalu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yesterday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terday I went to RAC Kalus … You ruler Health center in kalus …I went there ….i asked then …I said …. You have no ambulance ….she said …no ….we have ambulance … then I asked …what is the purpose of your ambulance ….she said it has the same purpose as the ambulance suppose to have …we have two ambulances …..one ambulance was given by UNFPA… and UNFPA’s ambunace use to have a purpose that our Mobile team …Actually that was not an ambulanc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min…. Ayesha(w) how was tha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Ayesha have finised all of it so it must be good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it was good …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Actually that ambulance was a Mobile van … In which they took their Ultrasound Machine and provide Material health or antenatal care …this is what they provide …..and one ambulance they have for the patients ….for the shifting of the patient but the funny part is the people of the village do not the RAC Kalis has 24 hours ambulance and 24 hour available number is also on the ambulance and they are available from that telephone number …. That is not in people’s knowledge …At the time when there is any issue over here … any man …any patient …any women or any delivery problem  anything occurs ….they do not that this is available at RAC kalu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Do they the arrangement for the delivery over ther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over there …they have Labor roam …Very nice …Neat and clean labor roam ….24 hours doctor is availabl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ey have doctor</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Female doctor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is living over ther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a doctor …3 LHVs …they have male doctors two MO’s and one dental surgeon…they have this much staff ….3 or 4 nurses … female nurses …and male nurses ….so they have a huge setup ther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they are not going … they should go ….People are afraid …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People do not go over there …people do not know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People do not know ….so what do dental people doing ther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Dental surgeon …I think so  … he do the dentistry work over ther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ere should a fee… a nominal fee</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Aaaaaa …no … that is Rs 1/- slip actually …you take Rs. 1/- slip … if the medicine is available over there they give it from there if not then they will write ….which you can ge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this is their condition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She was telling me now they have lot of medicine in stock …we had a problem with the medicine before but now UNFPA provide all the medicine ….so UNFPA gave loads of medicine to us …. We have medicine and we are also giving it to people …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See … when their mobile team came …people were taking the medicine but not eating it … they were throwing the medicine</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they were throwing the medicine …people are not taking it they are not using it ….so in my opinion …. There is a huge need of a bridge between the government and people …. One information …and information two way …..Our governments also need this information … that you make a LOGO…. That LOGO is attach with a family planning ….. people do not take your Iron or Folic Acid Tablets because they thought that there will be family planning in this …..the LOGO on it plays all the roll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Family Planning …. Why there is no work going in family planning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See … there is a lot if work which is going on family planning …. See thses LHWs (lady Health Workers)… In which this Nazima …Ansa …Alveya..Shazia…in our village I am identifying four of them right now for you ….or the forth one Shazia …she is where ….Dohk Mohsin …Ansa has Muglah ….Nazma has Chotiruyaan …and Alveya has Narah or Khan Ka…have the ever gone of any house ….have they ever give any awareness to anyon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No never</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No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I think …they are scared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No …scared …this is not the main thing…</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ing is …. Men use to miscall them and send them out of their house but not from every house ….there are few houses where they can go … they can talk …what I have seen they do not do any work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is woman … the one who work in our house …she has nine children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9 children</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they have nothing to eat… every day she use to ask for money ….i gave five hundred yesterday ….I said you ask for money every day … you pay what we have decided is Rs. 3000/- only … you have already been taken three thousand …and it has been only five days …so she do not show up today …because she already took her pay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So there is a need of awareness… there is a need of awareness over here ….and there is a need of Watch Dogs … that if the systems has been developed they are not been used properly….those …who are sitting over there … they are not doing it properly ……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I think I should write a note … I have a meeting today … I will give them this suggestion …thank you so much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Do you need pen too???</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No I have it …. I have done this …I have been working on the floor plan of a vacation school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is lawn … this is my intention … there will be a combine school for girls and boy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Ok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We will be going to teach 3-4 traits ….for the girls I said … we will make a factory over here …sewing factory … in this …will be put machine … they will do it and we will get the work from abroad….this I will do with my own money ….but to run it successfully we need some help ….the other thing we can do with some NGO….there is land … we have our own land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Ok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On the road … we have land just beside the road … 4 Kanal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Ok … this is good ….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is is the old one … this is the one I made it from California…this is not absolutely right … not very fair … I will make changes on it … (Some Distortion)</w:t>
            </w:r>
          </w:p>
          <w:p>
            <w:pPr>
              <w:pStyle w:val="Normal"/>
              <w:rPr/>
            </w:pPr>
            <w:r>
              <w:rPr/>
              <w:t>I think I have to do some changes in it … however you read it …...</w:t>
            </w:r>
          </w:p>
          <w:p>
            <w:pPr>
              <w:pStyle w:val="Normal"/>
              <w:rPr/>
            </w:pPr>
            <w:r>
              <w:rPr/>
              <w:t>The last page …yes the last paragraph has the lot of stuff….this on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sort of American ….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Huun</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I do not understand … why do you want to promote American Idea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I want that … because they do not know America …they have no idea …. They have all the wrong information ….i want to promote America because I want to tell people that America is not a country which projected fear …we use to say they will hurt us … this are all faults statements ….we are living over there … it is not like that …..America is not Against Pakistan …. Infect America Save Pakistan …. This is … people do not know ….people just know … America is killing our people … they are after our nuclear  program …. America wants to get Afghanistan… America is against Muslims…. America is not against Muslims ….there are so many Mosque in America you will not get this number anywhere in the world …..the freedom we have for our religion over there it is not even in our own country …. We have Human right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But the thing is ….you are right … but the thing is … they are saying American Policy and American ideals ….the thing which I want to talk to you this is how people will perceive i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 why not perceive … this is what we want … they should perceive …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But Why America… why not people’s problem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We want … America …. Because they use to take money from them and spend it … we want them to give this money to public …. They should not give this money to Government they should spent it on public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Huum</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We all say people to people work …. How it will work …so unless you do not understand America or American people you will understand what … the stuff someone is telling you … you will what some one will tell you ….you will understand that thing ….this is not right ….if you say … Americans are against us … let me tell you in America no one bothers to think about us … this is the reality ….they are sympathetic to us that we have been crushing down …. They are concerned that their tax payer money is coming over here so where it is going ….so we have to tell … it is going where it is going??? Why it is going??? And who is getting i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 Righ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So this has to be done … this stuff is suppose to tell …America do not have any resource to get to know this …there are advertisment on the TV all the time … Terrorist use to say that this is America’s conspiracy against Pakistan … what is Pakistan in front of them  … what conspiracy they need to do against Pakistan….now they are stuck … Bush said this and that … we will do this … now they are in a deep mes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Bush Sahab gave Economic crisis to the whole world as a Gif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 Bush Sahab use to say that we will tell the world how much powerful we are ….and see what… 10-11% unemployment in America … Have anyone ever thought of this unemployment rate in America….In America 3-4% … and if 3-4 persons are unemployed in every hundred it was a big deal …and now 11 out of 100 ….(Distortion)</w:t>
            </w:r>
          </w:p>
          <w:p>
            <w:pPr>
              <w:pStyle w:val="Normal"/>
              <w:rPr/>
            </w:pPr>
            <w:r>
              <w:rPr/>
              <w:t>Now when I listen to people about America … this or that … I am American so my sympathies with them …. Because the life I got in America …. I will not get it ever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Ok … one min …you said that you are American and your sympathies are with American people … but we are Pakistani so we would like to say that Pakistan is good and America is not doing good with us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 No one is saying that Pakistan is not Good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No they way you said … All you sympathies are with America so all of our sympathies are with Pakistan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Yes … why not ,… but America is not your enemy … but we all think so …if America is our enemy … they will give us 14 billion as an aid???? Leave your 10 Billion  deb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W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I do not understand one thing … if you will change people perception. ……That they should think good about America … what difference it will make????</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The difference will be …. This will finish the terrorism…..This terrorism is because of this American rivalry … You know why people are dieing …why is this rivalry because people are saying why Pakistan is cooperating with America in this war….that is why they are dyeing ….what else we have with terrorist….so the right people should know this …. People who are sympathizer … like you …. I was talking to her cousin and her daughter yesterday. As soon as I named America they were very annoyed …they were very emotional and were talking Americans are this or that ….Her brother … he was registrar in Peshawar University … he was using abusive language against America …and the elder brother …he is bigger than him …he is a government officer he was also using abusive language……..he was on a very higher post in government ….. Both of them had big beards when I came …………I said these beards are the showing that “die America”….they were saying …. Haan ….America is doing this ….America is doing that ….. when I told them the situation …. Now see who is the master mind behind them ….there was a new boy … he is her nephew …. Very bright boy ….he is studying in college …. So he use to bring out articles …. You know extremist use to right … he use to take those out from the internet and read all those to them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Ok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I said …. You are becoming a terrorist from now …. You have to compete your studies first and then do this …. He converted them…. Look we have to see …. What is our grudge with America ….why we have this Grudge ???? What they did wrong with us???? Have you read that book “Story of the Pakistan Navey”If you read that book you will get to know….at the time of independence What was Pakistan Navy and how America helped to build it up …...if you start reading the history you will see …what was Army …. You got to know what do our Army had till 1954….and in 1954 when Liaqat Ali khan went to America and asked for help …and they started giving us aid then how they built the army after that …..In 174 war … Indra Ghandi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happened … sorry … are they ok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Hoon … but they will keep them in the hospital … she is better but he will be hospitalized …..Actually sorry … my mother is not well … she is being hospitalized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have to go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I did not go ….because there were issues over here too but now they are saying you have to com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Maam otherwise she is fin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fsha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otherwise she is better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 what is the problem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6657" w:type="dxa"/>
            <w:tcBorders>
              <w:top w:val="single" w:sz="4" w:space="0" w:color="000000"/>
              <w:left w:val="single" w:sz="4" w:space="0" w:color="000000"/>
              <w:bottom w:val="single" w:sz="4" w:space="0" w:color="000000"/>
              <w:right w:val="single" w:sz="4" w:space="0" w:color="000000"/>
            </w:tcBorders>
          </w:tcPr>
          <w:p>
            <w:pPr>
              <w:pStyle w:val="Normal"/>
              <w:rPr/>
            </w:pPr>
            <w:r>
              <w:rPr/>
              <w:t xml:space="preserve">Actually she had Chest infection …and he is already on the medication for high blood pressure and diabetes …..so you know there are some time reactions for the medicines too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2:45</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5:07:00Z</dcterms:created>
  <dc:creator>sadia</dc:creator>
  <dc:description/>
  <cp:keywords/>
  <dc:language>en-US</dc:language>
  <cp:lastModifiedBy>Sadia chaudhry</cp:lastModifiedBy>
  <dcterms:modified xsi:type="dcterms:W3CDTF">2012-02-14T19:55:00Z</dcterms:modified>
  <cp:revision>55</cp:revision>
  <dc:subject/>
  <dc:title>110710 Sadeeq sb's wife 110710</dc:title>
</cp:coreProperties>
</file>