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60510</w:t>
      </w:r>
    </w:p>
    <w:p>
      <w:pPr>
        <w:pStyle w:val="Normal"/>
        <w:rPr/>
      </w:pPr>
      <w:r>
        <w:rPr/>
        <w:t>Meeting with Ansa LHV’s husband</w:t>
        <w:tab/>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03"/>
        <w:gridCol w:w="797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e to the ha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This is indeed a cool place.</w:t>
            </w:r>
          </w:p>
          <w:p>
            <w:pPr>
              <w:pStyle w:val="Normal"/>
              <w:widowControl/>
              <w:bidi w:val="0"/>
              <w:spacing w:lineRule="auto" w:line="276" w:before="0" w:after="200"/>
              <w:rPr/>
            </w:pPr>
            <w:r>
              <w:rPr/>
              <w:t>(sound of window)</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ne fan is enoug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One fan is enough, don’t make it faster.</w:t>
            </w:r>
          </w:p>
          <w:p>
            <w:pPr>
              <w:pStyle w:val="Normal"/>
              <w:widowControl/>
              <w:bidi w:val="0"/>
              <w:spacing w:lineRule="auto" w:line="276" w:before="0" w:after="200"/>
              <w:rPr/>
            </w:pPr>
            <w:r>
              <w:rPr/>
              <w:t>(there is men’s talking voice from far, like TV is turning o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hotness is less her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 it is quite a cool roo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Let’s close the door so that the room remains cool.</w:t>
            </w:r>
          </w:p>
          <w:p>
            <w:pPr>
              <w:pStyle w:val="Normal"/>
              <w:widowControl/>
              <w:bidi w:val="0"/>
              <w:spacing w:lineRule="auto" w:line="276" w:before="0" w:after="200"/>
              <w:rPr/>
            </w:pPr>
            <w:r>
              <w:rPr/>
              <w:t>(</w:t>
            </w:r>
            <w:r>
              <w:rPr>
                <w:i/>
              </w:rPr>
              <w:t>Tuck</w:t>
            </w:r>
            <w:r>
              <w:rPr/>
              <w:t xml:space="preserve"> soun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s cool.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y is this room so col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J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y is this room col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dam, it is cool because there are houses. It is in the middle therefore it is cool. It is “kacha” from the top.</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house is “kacha” from abov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 so this house is “kacha”?</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at’s why it is cool. This is the room, it has two wall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 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 is cover from here, also from here, therefore it is co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o mostly, the winter remains like th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 it remains like th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ven if the light goes, it still remains like th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mains like th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sleep here at nigh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k, here is also no boundary wall? Does anyone sleep outside in the yar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It is not boundary wall, this is our yard.</w:t>
            </w:r>
          </w:p>
          <w:p>
            <w:pPr>
              <w:pStyle w:val="Normal"/>
              <w:widowControl/>
              <w:bidi w:val="0"/>
              <w:spacing w:lineRule="auto" w:line="276" w:before="0" w:after="200"/>
              <w:rPr/>
            </w:pPr>
            <w:r>
              <w:rPr/>
              <w:t>(there is sound of laughin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mall on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se are rooms Madam, this is our yar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 feel right here, we remain here in winter and as well as in summe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Ok plan break through</w:t>
            </w:r>
          </w:p>
          <w:p>
            <w:pPr>
              <w:pStyle w:val="Normal"/>
              <w:rPr/>
            </w:pPr>
            <w:r>
              <w:rPr/>
              <w:t>(there is sound of mobile’s ring)</w:t>
            </w:r>
          </w:p>
          <w:p>
            <w:pPr>
              <w:pStyle w:val="Normal"/>
              <w:widowControl/>
              <w:bidi w:val="0"/>
              <w:spacing w:lineRule="auto" w:line="276" w:before="0" w:after="200"/>
              <w:rPr/>
            </w:pPr>
            <w:r>
              <w:rPr/>
              <w:t>No one knows who calls us, it’s the same numbe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o is hi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 calls without any reaso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 also fell that it is the same numbe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om where did you come now?</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 have come from Islamaba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sically I am a researche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 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I am also a medical doctor and look, I have also done Ph.D many years ago</w:t>
            </w:r>
          </w:p>
          <w:p>
            <w:pPr>
              <w:pStyle w:val="Normal"/>
              <w:widowControl/>
              <w:bidi w:val="0"/>
              <w:spacing w:lineRule="auto" w:line="276" w:before="0" w:after="200"/>
              <w:rPr/>
            </w:pPr>
            <w:r>
              <w:rPr/>
              <w:t>(Laughin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ll, 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 do research about women’s healt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sically, there is nothing isolated with the health of wome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that they have is poverty. </w:t>
            </w:r>
          </w:p>
          <w:p>
            <w:pPr>
              <w:pStyle w:val="Normal"/>
              <w:rPr/>
            </w:pPr>
            <w:r>
              <w:rPr/>
              <w:t>(there is too much noise of fan)</w:t>
            </w:r>
          </w:p>
          <w:p>
            <w:pPr>
              <w:pStyle w:val="Normal"/>
              <w:widowControl/>
              <w:bidi w:val="0"/>
              <w:spacing w:lineRule="auto" w:line="276" w:before="0" w:after="200"/>
              <w:rPr/>
            </w:pPr>
            <w:r>
              <w:rPr/>
              <w:t>Poverty is a big proble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 is a very big proble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right, so this poverty actually cuts the wome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cause when the government comes to know about these things, s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o, no doubt the government then tries to make allocatio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actl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 this Benazir’s program was made after having an eye to povert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dy health worker program was set up.</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cause we looked, LHV sits in the centre, she does not work in the villag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igh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o the government said to make such a program that the woman is from the village and the house that she has, is the health cente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ans that she will be there for 24 hou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hen sees their problems, they are cured.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nza, g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o to aunt’s home. (phop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n we find out solution according to tha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is not like such that today we will research and you will find the solution tomorrow. You know that the government works slowly.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ut I am working from 15 to twenty years, slowly and gradually it is seemed to me that there is some melioratio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circumstances before today were not like toda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day the circumstances are a bit better and there is also too much expensiveness.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This is the thought of nations.</w:t>
            </w:r>
          </w:p>
          <w:p>
            <w:pPr>
              <w:pStyle w:val="Normal"/>
              <w:widowControl/>
              <w:bidi w:val="0"/>
              <w:spacing w:lineRule="auto" w:line="276" w:before="0" w:after="200"/>
              <w:rPr/>
            </w:pPr>
            <w:r>
              <w:rPr/>
              <w:t>(Laughin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s, that is too muc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 fact, we have dense population and where there is one earner; there are four eaters, so definitely there will be problem. This is the thing, so there actually there are lady health work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E2233"/>
                <w:sz w:val="21"/>
                <w:szCs w:val="21"/>
                <w:shd w:fill="FFFFFF" w:val="clear"/>
              </w:rPr>
            </w:pPr>
            <w:r>
              <w:rPr>
                <w:rFonts w:cs="Arial" w:ascii="Arial" w:hAnsi="Arial"/>
                <w:color w:val="0E2233"/>
                <w:sz w:val="21"/>
                <w:szCs w:val="21"/>
                <w:shd w:fill="FFFFFF" w:val="clea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E2233"/>
                <w:sz w:val="21"/>
                <w:szCs w:val="21"/>
                <w:shd w:fill="FFFFFF" w:val="clear"/>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we have come to them, they know that which women are pregnant. Then we want to know that who are poor among them, poors’ proble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E2233"/>
                <w:sz w:val="21"/>
                <w:szCs w:val="21"/>
                <w:shd w:fill="FFFFFF" w:val="clear"/>
              </w:rPr>
            </w:pPr>
            <w:r>
              <w:rPr>
                <w:rFonts w:cs="Arial" w:ascii="Arial" w:hAnsi="Arial"/>
                <w:color w:val="0E2233"/>
                <w:sz w:val="21"/>
                <w:szCs w:val="21"/>
                <w:shd w:fill="FFFFFF" w:val="clea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ll are poor, Madam, when you visit anyone, she will say I am poo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E2233"/>
                <w:sz w:val="21"/>
                <w:szCs w:val="21"/>
                <w:shd w:fill="FFFFFF" w:val="clear"/>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ll are not poor </w:t>
            </w:r>
            <w:r>
              <w:rPr>
                <w:i/>
              </w:rPr>
              <w:t>na</w:t>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E2233"/>
                <w:sz w:val="21"/>
                <w:szCs w:val="21"/>
                <w:shd w:fill="FFFFFF" w:val="clear"/>
              </w:rPr>
            </w:pPr>
            <w:r>
              <w:rPr>
                <w:rFonts w:cs="Arial" w:ascii="Arial" w:hAnsi="Arial"/>
                <w:color w:val="0E2233"/>
                <w:sz w:val="21"/>
                <w:szCs w:val="21"/>
                <w:shd w:fill="FFFFFF" w:val="clea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se people do not work and say that we all are poo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E2233"/>
                <w:sz w:val="21"/>
                <w:szCs w:val="21"/>
                <w:shd w:fill="FFFFFF" w:val="clear"/>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ey do not wor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 not wor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do you mea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roam here freely and the women also sit in the house, all expect that someone will come from here, he will give money an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enazir income support program ones will give mone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yes, 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nd when someone tells them today to deposit forms, they will give you ten, tem thousands. All will say to deposit my form, deposit my form. All will run but they don’t have to wor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does “don’t have to work” mean? You people are farmers, you have land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we have lands, we are farmers. I am serving, she serves, even then I have kept a “</w:t>
            </w:r>
            <w:r>
              <w:rPr>
                <w:i/>
              </w:rPr>
              <w:t>jaanwaron ka barha</w:t>
            </w:r>
            <w:r>
              <w:rPr/>
              <w:t>” and I also work with an NG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ith which NG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is here in Chakw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is the nam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is the nam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r>
              <w:rPr/>
              <w:t>Hamara hay roshan khay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work with i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work you do with “Roshan khay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gives loans etc. to the peopl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ives loa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ives loa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SP?</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NRSP gives loa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gives loans, I work with the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get 10 to 12 thousands salar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s it of the govern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it is civil. They take 15 % on loa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take 15 perc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they give hundred rupees, then they tale 15 rup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eans they take 15 percent profi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take back 15 rup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NGO works like th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ose NGO is th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e is the one who is a doctor or someone, he deals mone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r>
              <w:rPr/>
              <w:t>Roshan khayal” deals mone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does the work of “hund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does the work of “hund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does the work of “hund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has opened 24 offic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is spending money, he has spent money once. Now he is taking money back, when its loan comes, then they give it. They do the work of “</w:t>
            </w:r>
            <w:r>
              <w:rPr>
                <w:i/>
              </w:rPr>
              <w:t>handi</w:t>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en it is not an NG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is NSPR, it is “hand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SP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SP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does it stand fo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not known that what is th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Well, as you are telling.</w:t>
            </w:r>
          </w:p>
          <w:p>
            <w:pPr>
              <w:pStyle w:val="Normal"/>
              <w:rPr/>
            </w:pPr>
            <w:r>
              <w:rPr/>
              <w:t>(there is too much noise of fan)</w:t>
            </w:r>
          </w:p>
          <w:p>
            <w:pPr>
              <w:pStyle w:val="Normal"/>
              <w:spacing w:before="0" w:after="200"/>
              <w:rPr/>
            </w:pPr>
            <w:r>
              <w:rPr/>
              <w:t>To me, it 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seems NRSP.</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seems NRSP.</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SP takes 10 percent and this is 15 perc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was 10percent when we started it 5 years before. This was 10%, now they take 16 to 17 % from u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SP</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took 10% from us 5 years before, now they take 16 to 17 perc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 you have the car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Y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 you have the car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I have no car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can we get your office’s car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can be gotten from t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ffice address etc.</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no addre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w what will you tell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will not tell anyt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we have to tell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leave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have no relation with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lea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want to understand it because to know that whether they also give loans to poo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hey gi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 what work they gi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give money for buying goats, for small shops, apart from this they also give money for other small work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as it happened sometime like this? Afshan, close the doo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 do it.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have migraine pain so therefore I had worn sun glasses. The people would watch from outside that which madam is she. I am not madam, actually I feel headache. Well, does it happen like this that they have taken loan when they need it for  the birth of the bab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happen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here are such women who take loan a month or two befo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 giving birth to the bab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hey take loan, so if the baby is born and they need the money, they us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Then it is happened after that the NGO, NRSP ones have told.</w:t>
            </w:r>
          </w:p>
          <w:p>
            <w:pPr>
              <w:pStyle w:val="Normal"/>
              <w:rPr/>
            </w:pPr>
            <w:r>
              <w:rPr/>
              <w:t>(there is door’s knocking sound)</w:t>
            </w:r>
          </w:p>
          <w:p>
            <w:pPr>
              <w:pStyle w:val="Normal"/>
              <w:spacing w:before="0" w:after="200"/>
              <w:rPr/>
            </w:pPr>
            <w:r>
              <w:rPr/>
              <w:t>If they are operated and the expenses that they have done, they should keep the given receipt with them and they should contact us within 7 days and after that how much the payment is, they should take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ill they do?</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n that is not any loa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that is not loan, all those expenses have receipts with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have receipts with reports, when they come back, they say that we have spent as much.</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s much they have spen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they go directly and give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hey give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n these things are understoo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nd where those things are, they are going on like such.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ook, these people do not understand, whatever is told to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ook, you make me understand these things that these things are going on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do not cooperate with us who make them understand. Though they have told me that every member that is here with me, hey told to deposit ten, ten rupees, righ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well you are talking about shar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se people do not deposit ten rupees with me, did u underst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just ten rupe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just ten rupe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n rupees per month?</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one member deposits ten rupees per month.</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d they deposit with you?</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hey deposited with 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These people do not.</w:t>
            </w:r>
          </w:p>
          <w:p>
            <w:pPr>
              <w:pStyle w:val="Normal"/>
              <w:spacing w:before="0" w:after="200"/>
              <w:rPr/>
            </w:pPr>
            <w:r>
              <w:rPr/>
              <w:t>(some woman is calling someone from fa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I ca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rry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now I got that this is the business of shares. Such business is also going on in Bangladesh.</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se people do not underst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Don’t they give?</w:t>
            </w:r>
          </w:p>
          <w:p>
            <w:pPr>
              <w:pStyle w:val="Normal"/>
              <w:spacing w:before="0" w:after="200"/>
              <w:rPr/>
            </w:pPr>
            <w:r>
              <w:rPr/>
              <w:t>(there is noise of somet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se people do not gi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ese people of your villag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do not cooperate with us. When they have to take loan, then they visit again and agai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 what work, they take loan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ostly, they take for their need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kind of needs they a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e needs are these that this </w:t>
            </w:r>
            <w:r>
              <w:rPr>
                <w:highlight w:val="yellow"/>
              </w:rPr>
              <w:t>zacha bacha</w:t>
            </w:r>
            <w:r>
              <w:rPr/>
              <w:t xml:space="preserve"> one or to give someone’s debt, they take and give it to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do like so.</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tell me that the loan that you gi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what is the system for it? How do they give loan because I know that a group of 5 persons is made in NRSP and then they are given the loan? Is it the correct situation or no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Let me tell you that when they came, a madam came to me, we had also made an organization, she told that there should be 15 women or 15 men or 15 women and men mix, after that your organization will be made.</w:t>
            </w:r>
          </w:p>
          <w:p>
            <w:pPr>
              <w:pStyle w:val="Normal"/>
              <w:spacing w:before="0" w:after="200"/>
              <w:rPr/>
            </w:pPr>
            <w:r>
              <w:rPr/>
              <w:t>(there is too much consistent  noise of fa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n that mada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is the name of your mada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rr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was her name? From which organizati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is about NSP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umaira Mali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er name is Sumaira Malik. She is a very nice woma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he had come here. We had gathered here women and also men. We made organization of 15 persons. After that she told, they will give loan to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 do it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Afshann</w:t>
            </w:r>
          </w:p>
          <w:p>
            <w:pPr>
              <w:pStyle w:val="Normal"/>
              <w:tabs>
                <w:tab w:val="clear" w:pos="720"/>
                <w:tab w:val="left" w:pos="1335" w:leader="none"/>
              </w:tabs>
              <w:spacing w:before="0" w:after="200"/>
              <w:rPr/>
            </w:pPr>
            <w:r>
              <w:rPr/>
              <w:tab/>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Well</w:t>
            </w:r>
          </w:p>
          <w:p>
            <w:pPr>
              <w:pStyle w:val="Normal"/>
              <w:spacing w:before="0" w:after="200"/>
              <w:rPr/>
            </w:pPr>
            <w:r>
              <w:rPr/>
              <w:t>(There is clattering sound)1</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she had made this organizati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n you meet us with those persons who are in the organizati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ose who are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hose who are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those are many people who do not co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it is not necessary that all should co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ut as many people come, can you meet us with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we will visit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r we will visit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will visit them by ourselv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en we made that organizati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ou made the organizati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we made the organization then the system went 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nd there is another boy, we made him the presiden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o is that bo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is name is Zameer. The president has no work, I have a register too and it is also regist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part from this, all the work is done by me. The system has start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so do the people take loan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is a form. There is sign of the president on it then the loan is giv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ey have given loans to about 30,40 persons but it is nearly done by document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n do the people retur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we return 1000 in every month from the monthly loa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ow long this loan takes in returning which is of 10 thous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is to be return in one yea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ctually, you have to return 12 thous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12 thous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 thous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t 12 thousand, eleven thousand somet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 thous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this is a good system and it is going 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is going on. Well, who are the people who take the loan? These people who are poo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ll of them take, mada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ll of them tak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n someone needs, he comes, says to me that I have to take loan. They fill that form and then it is signed and the whole organization gathers. It has to share with them that for which thing he is taking the loan. It is just a formality. It is not in real. If they buy someone buffalo or they have to buy a cow, so they take according to their need or when someone has to buy wheat and then return 1000 rupees per month. They return it easily. No person has 12 or 14 thousand in a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contact with NSPR and we people give loan to them and they meet their needs. Now days what can be made of 14 thousan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thing can be made but even then it help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are helped. They get support and they know that they have as many money. If they need it then they take and this is just a formalit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it is a formalit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all confirm and we have no commission, not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commissi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n why do you do?</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just serve the peopl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all right, well you tell that you were talking that 15 women are gathered, so those 10 rupees which has to be giv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what is their stor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ir story is that if we will keep ten, ten rupees from you, if they are 15, so it will make 150 for one month, two months will make three hundr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at will be deposit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will open an account here in a bank or post offic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will deposit the money every month. When some member needs five or six thousand, so you will take out 5 thousand and give him, right. Then you will have to pay installment of those five thousand easily. If he can give, he will return and you will deposit it there after taking from hi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is not understood by them, they think that if we deposit the money with this man, he will eat these 10 rupees. What can be made of 10 rupees, if there are 15 persons, there are 150 rupees so what can be made of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yes, nothing can be mad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thing can be made, the people do not cooperate with u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means that this program did not ru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it is going on, now it is going on, the one of taking and giving the loan is going 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ten rupees one is not going 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ten rupees one is not going 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he ten rupees one is not going 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n they have to take the loan, they say that we will give 100 rupe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come to me and say that we will give 100 rupees per month but you give us the loan. They are agreeing to that but when they take the loan then they finish their contact with us. </w:t>
            </w:r>
          </w:p>
          <w:p>
            <w:pPr>
              <w:pStyle w:val="Normal"/>
              <w:spacing w:before="0" w:after="200"/>
              <w:rPr/>
            </w:pPr>
            <w:r>
              <w:rPr/>
              <w:t>(Laug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I understood. Well, all right.  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ring the wat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sit with us. Well, look she is telling me now that Yasmeen and Sadaqat had not given birth to any bab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Whose?</w:t>
            </w:r>
          </w:p>
          <w:p>
            <w:pPr>
              <w:pStyle w:val="Normal"/>
              <w:rPr/>
            </w:pPr>
            <w:r>
              <w:rPr/>
              <w:t>(18 2</w:t>
            </w:r>
            <w:r>
              <w:rPr>
                <w:vertAlign w:val="superscript"/>
              </w:rPr>
              <w:t>nd</w:t>
            </w:r>
            <w:r>
              <w:rPr/>
              <w:t xml:space="preserve"> line)</w:t>
            </w:r>
          </w:p>
          <w:p>
            <w:pPr>
              <w:pStyle w:val="Normal"/>
              <w:spacing w:before="0" w:after="200"/>
              <w:rPr/>
            </w:pPr>
            <w:r>
              <w:rPr/>
              <w:t>Madam, actually the problem is that the situations are very tough here now days. Yours will also be tough according to the de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we look today, the circumstances are very tough.</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ircumstances are indeed tough now day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re they tough?</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act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ence, cone down, come down into low class, they have also the same situation as that of us. They have also the same circumstances. You will be having a car, bill of the telephone, job and you will be also having problems but the low class will not be having thi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will not happen, the people from the low class have this thing in their mind they we should not work, the government and NGO should give us, “PODA” should give us, they should be given from hare and there. If you conduct a survey, give them ten thousand rupees per house, come again in the morning. These people will not tell that we have taken ten thousand rupees from madam yesterday. They will stand in the line again and that our ten thousand is spent here and there. Madam if these all people work, if they work then there is no problem. There is as much labour, as much labour that there is no limit. These people just work for a day, they work for two or three hundred then they have this thing in their mind that they have three hundred. They will spend it then we will think forward. Allah will do, it is all right, we have the belief that Allah will do but we also have to work. Allah will do only when we will work. If I sit here, the meal is lying there and if I think that Allah will feed me, so Allah will not feed me like such. I will come close to the meal, will move my hands, will put into mouth, will move mouth and then I will eat the meal. Our people from the low class do not work. It is my survey, it is my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have a lot of farmer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ut I have not done farming. My work is to conduct survey here and there. I work as a clerk in education departmen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you work in educati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I am in educati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how much you have studi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A</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A, so in which office you a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am here in “Kaas” high schoo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I research about these people, it is my eagerne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research that these people do not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 they not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hey don’t work. When someone go to “Poda” and learn work. Then they should do their own work but they do not do.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is the reaso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this thing is out of mind that what the problem of these people is. If they take tofees and “</w:t>
            </w:r>
            <w:r>
              <w:rPr>
                <w:i/>
              </w:rPr>
              <w:t>naswar</w:t>
            </w:r>
            <w:r>
              <w:rPr/>
              <w:t>” of one thousand rupess, do you know “</w:t>
            </w:r>
            <w:r>
              <w:rPr>
                <w:i/>
              </w:rPr>
              <w:t>naswar</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eep “</w:t>
            </w:r>
            <w:r>
              <w:rPr>
                <w:i/>
              </w:rPr>
              <w:t>naswar</w:t>
            </w:r>
            <w:r>
              <w:rPr/>
              <w:t>”, so 50 rupees must be earned by the woman from it and their “</w:t>
            </w:r>
            <w:r>
              <w:rPr>
                <w:i/>
              </w:rPr>
              <w:t>nikammy</w:t>
            </w:r>
            <w:r>
              <w:rPr/>
              <w:t>” men should go for daily wages, if someone gets 300 rupees on daily wages, the meal is also given by them, so madam, is it insufficient for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re they should go for daily wag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ith </w:t>
            </w:r>
            <w:r>
              <w:rPr>
                <w:i/>
              </w:rPr>
              <w:t>misthreon</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should go here and there in shops and factories. These people say that they feel hotness, they can’t do work. We are ill, they are fat and fresh but they don’t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the problem of these people is that we or you people cannot do anything for them, they have Allah. If it is given to them by Allah, we people cannot do anything for these people. It is my survey. I meet to eight or ten people daily. People visit me and sit here. I tell all the things to these people to start their own work and take the name of Allah and start laboring, right. We give you loans but do work and I have also the post office. I serve the people. I have also kept the post offic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 you know post offic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yes of cours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have also kept tha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also work in it. The old women, the mother of Mirza Sahib who is very old. I bring the money from there. I reach their pensions to their homes. Though is not my job to give them money at their homes rather I have to sit here, I call them hereto come and take their pensions. Some of these old women come by car, someone comes with her grandson, someone comes with a child, they get bore here. So I visit home by home, take the money and go out at evening, all the people to whom I look that they can come to this neighborhood easily, I announce and they come to me and I give them and those who cannot come I tell them that your that relative has not come. Call her, if she still cannot come then I visit and give her in her ho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tab/>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serve them but these people are not that much able, I am just talking to you. I will not talk to people. If I talk to the people then they say that he is craz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ou are talking by about who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low cla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ow class mean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se are the small farmers of our village who labour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what are their cast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me of them are “</w:t>
            </w:r>
            <w:r>
              <w:rPr>
                <w:i/>
              </w:rPr>
              <w:t>Janjoa</w:t>
            </w:r>
            <w:r>
              <w:rPr/>
              <w:t>”, some are “</w:t>
            </w:r>
            <w:r>
              <w:rPr>
                <w:i/>
              </w:rPr>
              <w:t>araain biradri</w:t>
            </w:r>
            <w:r>
              <w:rPr/>
              <w:t>” etc.</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ose who are called “</w:t>
            </w:r>
            <w:r>
              <w:rPr>
                <w:i/>
              </w:rPr>
              <w:t>Kami</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ose who are called, they are right madam but these white collar (Sufaid Posh) people will wear cotton clothes even if they have no money in their pockets, So they will take tea etc. at the shop and will spend all the day there. When the shopkeeper will make the bill at evening. Later on will say that your bill is this much, pay it, so he will say that he will give it tomorrow. Then he will come to home at evening, when come home, his wife will say that what they should cook today. “</w:t>
            </w:r>
            <w:r>
              <w:rPr>
                <w:i/>
              </w:rPr>
              <w:t>mirza sahib</w:t>
            </w:r>
            <w:r>
              <w:rPr/>
              <w:t>” ? He will pick up the stick, I have come from there. This is your problem not my problem. He (</w:t>
            </w:r>
            <w:r>
              <w:rPr>
                <w:i/>
              </w:rPr>
              <w:t>Mirza sahib</w:t>
            </w:r>
            <w:r>
              <w:rPr/>
              <w:t xml:space="preserve">) will go out in anger. When he will return at evening, the meal will be cooked. All will eat and sleep. Then he will wear that cotton suit and will go out. These people of the middle class do not work. These “Kami Kamin” work. They work a bit. They will go your house, my house, will water etc. or they will do any other labour. They will do. This middle class extends the poverty because this middle class, they do not work. They do not labour. They do not go to the factories. They consider it their insult. They consider work as their insult. Our holy prophet SAW did all his work by himself. He mended the shoes, sewed his clothes, he did all the things by his own hands but these people consider it as their insult. If you survey them, they go and sit on such </w:t>
            </w:r>
            <w:r>
              <w:rPr>
                <w:i/>
              </w:rPr>
              <w:t>addo</w:t>
            </w:r>
            <w:r>
              <w:rPr/>
              <w:t xml:space="preserve"> . They lay on big </w:t>
            </w:r>
            <w:r>
              <w:rPr>
                <w:i/>
              </w:rPr>
              <w:t>charpaeon</w:t>
            </w:r>
            <w:r>
              <w:rPr/>
              <w:t xml:space="preserve"> widely. If you inspect their pockets, so there will be even not a single penny but they have spoiled the environment. Someone is drinker, someone is dope fiend (</w:t>
            </w:r>
            <w:r>
              <w:rPr>
                <w:i/>
              </w:rPr>
              <w:t>Charsi</w:t>
            </w:r>
            <w:r>
              <w:rPr/>
              <w:t>)</w:t>
            </w:r>
            <w:r>
              <w:rPr>
                <w:rFonts w:cs="Arial" w:ascii="Arial" w:hAnsi="Arial"/>
                <w:b/>
                <w:bCs/>
                <w:color w:val="000000"/>
                <w:sz w:val="26"/>
                <w:szCs w:val="26"/>
                <w:shd w:fill="FFFFFF" w:val="clear"/>
              </w:rPr>
              <w:t xml:space="preserve"> </w:t>
            </w:r>
            <w:r>
              <w:rPr/>
              <w:t>and someone is drunkard. They put this young generation to it, get money from them and run their work but they do not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 they not labou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do not do, that is why our poverty does not reduce. Madam, if there are four persons of a house, two are men and if these two persons do work on daily wages and bring 6 hundred rupees to their house at evening, so it is enough for 4 persons at even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100 rupees are eaten by per head out of six hundred, two hundred are still saved by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se people do not work. This is my survey. Actually a do it. I use to tell the people to say the prayer and do work.  Now they do not look that I work, my wife works. She is working for three thousand. The people say that his wife works, he is also working by himself, he is also working by himself and also has relation with NSPR and he has all the things. His work is all right. He is giving a lesson to us but they do not do problem with me. They that his own work is going right. He is giving us the lesson. These are such people. These people have this one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e people you are talking about, how much their number is more? They are in abundance or little. Tell me the distributions that who are those peopl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their number i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ell the numb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ou look their number, it will be very much.</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it would be approximately, if your village has 100 persons, so how much it b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ut of 100 persons, 60% are engaged in this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so many farmers are there in it? Farmers like you?</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are singl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nly one fami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have one brother, cousin, he lives a bit dow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 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s she your sist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she is my sister. One is “she” and one is “us”. We have a tractor and his brother had also a tracto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n my brother told her that what will we do by two tractors, I have also and they have no chil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ut in spite of this that our sister has no child but she works. She has kept a buffalo. She does all the work. Have you seen her conditions? How much does she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she does too much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he does too much work. She has bad condition. She has even no child, both have no child. In spite of this, they work. I think now they have produced one and a half </w:t>
            </w:r>
            <w:r>
              <w:rPr>
                <w:i/>
              </w:rPr>
              <w:t>man</w:t>
            </w:r>
            <w:r>
              <w:rPr/>
              <w:t xml:space="preserve"> wheat. These both persons have arranged. Although, if we look, what they have to do with this wheat but they are laboring. Labour should be done. The brother that we have, our other broth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our broth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cousin that we ha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 he is your cousi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ur cousin is our brother. He is SSP. He is also ex-counselor. He does all the works. When he works then look him, he seems a common person of the common village. When you look him here, he works, we work. That is why our work is right. We both work, we have two sons and a daughter and husband and wife, so we work. My brother works and with the grace of Allah our yearly expenses are wide and these people do not wor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means that you are the only one out of 100.</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nd how many “</w:t>
            </w:r>
            <w:r>
              <w:rPr>
                <w:i/>
              </w:rPr>
              <w:t>Kami</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rr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ow many “Kami” will be there in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are no “</w:t>
            </w:r>
            <w:r>
              <w:rPr>
                <w:i/>
              </w:rPr>
              <w:t>Kami</w:t>
            </w:r>
            <w:r>
              <w:rPr/>
              <w:t>” in our village. There are “Mufla” in our villag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are talking about the whole “</w:t>
            </w:r>
            <w:r>
              <w:rPr>
                <w:i/>
              </w:rPr>
              <w:t>Narha Mufla</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in “</w:t>
            </w:r>
            <w:r>
              <w:rPr>
                <w:i/>
              </w:rPr>
              <w:t>Narhay</w:t>
            </w:r>
            <w:r>
              <w:rPr/>
              <w:t>”, there will be two percent in “</w:t>
            </w:r>
            <w:r>
              <w:rPr>
                <w:i/>
              </w:rPr>
              <w:t>Narhay</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ey are very littl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ven they will not be two percent. They will be le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e rest of farmers’ cla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is farmers’ class as well as the middle cla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ill you tell me that to whom you are telling middle cla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ave they their own lands etc.?</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have a little bit, that is why they are middle. Those who have more lands, they come in first cla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re they farming on the little lands that they ha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do not heed, they do but they do not give attention to it like to sow on the land, then give fertilizer to it, then do “</w:t>
            </w:r>
            <w:r>
              <w:rPr>
                <w:i/>
              </w:rPr>
              <w:t>godhi</w:t>
            </w:r>
            <w:r>
              <w:rPr/>
              <w:t>” in it, straighten the brinks. They do not do. They plough the land once or twice and then let the land like such. They just throw the wheat, so the work cannot be done like this, madam. When we have to sow the wheat, we prepare land for that. The big machine which we call “</w:t>
            </w:r>
            <w:r>
              <w:rPr>
                <w:i/>
              </w:rPr>
              <w:t>Raja</w:t>
            </w:r>
            <w:r>
              <w:rPr/>
              <w:t>”, you might have seen tha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large one having three mouth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have run that, now our land is ready and the people have not yet gone close to their fields. We cut the bushes, clean the land and have ploughed. Now one year is left. The wheat is cut right now. The people are sowing now, so we have prepared the land for wheat. After that, we will again plough twice or thric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ill the work ru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Our problem, madam.</w:t>
            </w:r>
          </w:p>
          <w:p>
            <w:pPr>
              <w:pStyle w:val="Normal"/>
              <w:rPr/>
            </w:pPr>
            <w:r>
              <w:rPr/>
              <w:t>(There is clattering of something)</w:t>
            </w:r>
          </w:p>
          <w:p>
            <w:pPr>
              <w:pStyle w:val="Normal"/>
              <w:ind w:left="17" w:hanging="17"/>
              <w:rPr/>
            </w:pPr>
            <w:r>
              <w:rPr/>
              <w:t>The thing is that he people of our class have this problem, madam that when I go for the duty in the morning, it is a labour, will be going on duty wearing clean and neat clothes. So when someone will look, they will talk with themselves that look, he is going, he does not work, he is going like such. When they will also see, they will go home, will press the clothes, will tell to his wife or sisters and she will do. He will sit high that we are “</w:t>
            </w:r>
            <w:r>
              <w:rPr>
                <w:i/>
              </w:rPr>
              <w:t>raajay</w:t>
            </w:r>
            <w:r>
              <w:rPr/>
              <w:t>”, we are “</w:t>
            </w:r>
            <w:r>
              <w:rPr>
                <w:i/>
              </w:rPr>
              <w:t>chowdry</w:t>
            </w:r>
            <w:r>
              <w:rPr/>
              <w:t>” and we are “</w:t>
            </w:r>
            <w:r>
              <w:rPr>
                <w:i/>
              </w:rPr>
              <w:t>mirzy</w:t>
            </w:r>
            <w:r>
              <w:rPr/>
              <w:t>”. Madam all the problem is that we are “</w:t>
            </w:r>
            <w:r>
              <w:rPr>
                <w:i/>
              </w:rPr>
              <w:t>chowdry</w:t>
            </w:r>
            <w:r>
              <w:rPr/>
              <w:t>”, we are “</w:t>
            </w:r>
            <w:r>
              <w:rPr>
                <w:i/>
              </w:rPr>
              <w:t>raajay</w:t>
            </w:r>
            <w:r>
              <w:rPr/>
              <w:t xml:space="preserve">”.  </w:t>
            </w:r>
            <w:r>
              <w:rPr>
                <w:i/>
              </w:rPr>
              <w:t xml:space="preserve">Addy par bet kar bas gap shap karli. </w:t>
            </w:r>
            <w:r>
              <w:rPr/>
              <w:t>Other people will see that he has worn cotton suit. He is a great man, the man cannot be become like this, madam. The man is that when two or four persons come to him in his home.</w:t>
            </w:r>
          </w:p>
          <w:p>
            <w:pPr>
              <w:pStyle w:val="Normal"/>
              <w:ind w:left="17" w:hanging="17"/>
              <w:rPr/>
            </w:pPr>
            <w:r>
              <w:rPr/>
              <w:t>(there is some engine’s voice)</w:t>
            </w:r>
          </w:p>
          <w:p>
            <w:pPr>
              <w:pStyle w:val="Normal"/>
              <w:widowControl/>
              <w:bidi w:val="0"/>
              <w:spacing w:lineRule="auto" w:line="276" w:before="0" w:after="200"/>
              <w:rPr/>
            </w:pPr>
            <w:r>
              <w:rPr/>
              <w:t>Help me this, when he will help for the Consent</w:t>
            </w:r>
            <w:r>
              <w:rPr>
                <w:rFonts w:cs="Arial" w:ascii="Arial" w:hAnsi="Arial"/>
                <w:b/>
                <w:bCs/>
                <w:color w:val="000000"/>
                <w:sz w:val="26"/>
                <w:szCs w:val="26"/>
                <w:shd w:fill="F2F2F2" w:val="clear"/>
              </w:rPr>
              <w:t> </w:t>
            </w:r>
            <w:r>
              <w:rPr/>
              <w:t xml:space="preserve">of Allah and Rasool then the person becomes a great man. It is not become like this that to go to </w:t>
            </w:r>
            <w:r>
              <w:rPr>
                <w:i/>
              </w:rPr>
              <w:t>Pindi</w:t>
            </w:r>
            <w:r>
              <w:rPr/>
              <w:t xml:space="preserve"> or </w:t>
            </w:r>
            <w:r>
              <w:rPr>
                <w:i/>
              </w:rPr>
              <w:t xml:space="preserve">Minaar, </w:t>
            </w:r>
            <w:r>
              <w:rPr/>
              <w:t>drink whisky or water and will come back that I am a great man. I am a great farmer. Madam, our people call it “race” that he is going, why I should not go. These people do not work, they do not pray. They do not remember Allah and Rasool. They keep on sleeping till 9 to 10 o’clock. Our people are like such that in Punjabi, it is called “Wadpae”. They mostly get up at 9 o’clock and say with a great pride that we get up at 10 o’clock and do our breakfast. When he gets up in the morning so what does he do? As there is no milk, so just put the tea leaves, he made that black tea and did the breakfast. Just did the breakfast at 9, 10 o’clock. They do not get up in the morning, they get up at 9 or 10 o’clock, took tea and go after doing breakfast and say that we have got up right now. If someone asks that what do you do the whole night? Watches the CDs which are running now days. We are watching film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nd get up at 9 or 10 o’clock in the morning and go to “</w:t>
            </w:r>
            <w:r>
              <w:rPr>
                <w:i/>
              </w:rPr>
              <w:t>Adda</w:t>
            </w:r>
            <w:r>
              <w:rPr/>
              <w:t>” , they will come at evening like such mada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n poverty will definitely come, poverty will come. Now you might have observed here in “Pody”, (</w:t>
            </w:r>
            <w:r>
              <w:rPr>
                <w:i/>
              </w:rPr>
              <w:t>gandam waly</w:t>
            </w:r>
            <w:r>
              <w:rPr/>
              <w:t xml:space="preserve">) that we are not getting, give us too, give us too, give us too.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M1 </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you survey these people, so the people do not tell the true thing. The people who are very poor have this right that there should be at least ten, fifteen or twenty of them. Wheat cannot be given to hundred percen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nnot be giv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Now they have also the problem, from will one “</w:t>
            </w:r>
            <w:r>
              <w:rPr>
                <w:i/>
              </w:rPr>
              <w:t>man</w:t>
            </w:r>
            <w:r>
              <w:rPr/>
              <w:t>” wheat come, if these pure people…</w:t>
            </w:r>
          </w:p>
          <w:p>
            <w:pPr>
              <w:pStyle w:val="Normal"/>
              <w:rPr/>
            </w:pPr>
            <w:r>
              <w:rPr/>
              <w:t>(there is clattering sound)</w:t>
            </w:r>
          </w:p>
          <w:p>
            <w:pPr>
              <w:pStyle w:val="Normal"/>
              <w:spacing w:before="0" w:after="200"/>
              <w:rPr/>
            </w:pPr>
            <w:r>
              <w:rPr/>
              <w:t>Yes, they have the right to take, now if only this 20 percent go there who have the right, so they will be given wheat and will also eat the meal with us, like we eat the meal at evening, so they will also ea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ll righ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Our purpose is this that I also joined them, I am talking about myself not about the people. I talk about myself that why should I take with the people. They told, you take the wheat, she says that what you will do when you take it. I told that we will give it to some poor, will give to some poor. But when I slept at night, it came to my mind that you are also taking wheat. They have to say that </w:t>
            </w:r>
            <w:r>
              <w:rPr>
                <w:i/>
              </w:rPr>
              <w:t>chowdry saab</w:t>
            </w:r>
            <w:r>
              <w:rPr/>
              <w:t xml:space="preserve"> has also applied for wheat. Give the wheat to </w:t>
            </w:r>
            <w:r>
              <w:rPr>
                <w:i/>
              </w:rPr>
              <w:t xml:space="preserve">chowdry saab, </w:t>
            </w:r>
            <w:r>
              <w:rPr/>
              <w:t xml:space="preserve">Give to </w:t>
            </w:r>
            <w:r>
              <w:rPr>
                <w:i/>
              </w:rPr>
              <w:t xml:space="preserve">chowdry saab, </w:t>
            </w:r>
            <w:r>
              <w:rPr/>
              <w:t>he will be useful to us, this and that. So the other poor will be left. When I got up in the morning so I told my wife that we are not taking the wheat, she says why? I said some poor’s right will be snatched. So she says, we will give to the poor, the foremost problem is of those people who have gone to “</w:t>
            </w:r>
            <w:r>
              <w:rPr>
                <w:i/>
              </w:rPr>
              <w:t>Poda</w:t>
            </w:r>
            <w:r>
              <w:rPr/>
              <w:t>”. Such like people are joined, now hunfred percent of people are joined in taking whea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undred percent, now this problem has become to “Poad” that from where should the amount co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rom where 600 hundred “</w:t>
            </w:r>
            <w:r>
              <w:rPr>
                <w:i/>
              </w:rPr>
              <w:t>man</w:t>
            </w:r>
            <w:r>
              <w:rPr/>
              <w:t>” wheat will co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act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How to give to these people, if he is not given to him, so he will get annoyed. If he is not given to him, he will get angry.</w:t>
            </w:r>
          </w:p>
          <w:p>
            <w:pPr>
              <w:pStyle w:val="Normal"/>
              <w:rPr/>
            </w:pPr>
            <w:r>
              <w:rPr/>
              <w:t>(There is something’s falling voice)</w:t>
            </w:r>
          </w:p>
          <w:p>
            <w:pPr>
              <w:pStyle w:val="Normal"/>
              <w:rPr/>
            </w:pPr>
            <w:r>
              <w:rPr/>
              <w:t>If he is not given, he will get angry. He will say that what is this “Poda” doing?</w:t>
            </w:r>
          </w:p>
          <w:p>
            <w:pPr>
              <w:pStyle w:val="Normal"/>
              <w:rPr/>
            </w:pPr>
            <w:r>
              <w:rPr/>
              <w:t xml:space="preserve">Madam, the problem is that these 20 % should be given to those people who have the right. Madam, if these people act on correct way according to my research, give </w:t>
            </w:r>
            <w:r>
              <w:rPr>
                <w:i/>
              </w:rPr>
              <w:t xml:space="preserve">zakat, </w:t>
            </w:r>
            <w:r>
              <w:rPr/>
              <w:t>I am also included in them, give zakat, so conduct a survey after two or three years, we will not meet the poor. Now Benazir income support program is giving to such like people that……..</w:t>
            </w:r>
          </w:p>
          <w:p>
            <w:pPr>
              <w:pStyle w:val="Normal"/>
              <w:rPr/>
            </w:pPr>
            <w:r>
              <w:rPr/>
              <w:t>(there is glass’s smashing sound)</w:t>
            </w:r>
          </w:p>
          <w:p>
            <w:pPr>
              <w:pStyle w:val="Normal"/>
              <w:spacing w:before="0" w:after="200"/>
              <w:rPr/>
            </w:pPr>
            <w:r>
              <w:rPr/>
              <w:t>Such like people are getting that you will remain astound that how is this Benazir’s program going on? It is just a name, just a na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Well</w:t>
            </w:r>
          </w:p>
          <w:p>
            <w:pPr>
              <w:pStyle w:val="Normal"/>
              <w:spacing w:before="0" w:after="200"/>
              <w:rPr/>
            </w:pPr>
            <w:r>
              <w:rPr/>
              <w:t>(astonishing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mada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is just a name. This is taken by those people who reach there in office, the people from the parti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ake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thank you, I have tak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taken by the people of Peoples party. We are also from Peoples party. They knew from there that they have this much votes, give him, they have this much vote, give him. Madam, there are such like people whose tractors are running, whose tractors are running. They are giving these people whose income is right. They are also tak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zakat one talk is not don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This is an unsuccessful experiment if we do it by ourselves.</w:t>
            </w:r>
          </w:p>
          <w:p>
            <w:pPr>
              <w:pStyle w:val="Normal"/>
              <w:rPr/>
            </w:pPr>
            <w:r>
              <w:rPr/>
              <w:t>(there is clattering sound)</w:t>
            </w:r>
          </w:p>
          <w:p>
            <w:pPr>
              <w:pStyle w:val="Normal"/>
              <w:rPr/>
            </w:pPr>
            <w:r>
              <w:rPr/>
              <w:t xml:space="preserve">You will not know that who people are living here but we should know that if we tell them or not, our village system is like this that if two or three persons got annoyed with me, so our village’s system does not run, the system will not run Now, may Allah not do but if my death occurred. When death occurs, our grave is not prepared. So they say that look his grave will not be dug. If his grave did not prepare, people will come from outside, will look that he becomes a great </w:t>
            </w:r>
            <w:r>
              <w:rPr>
                <w:i/>
              </w:rPr>
              <w:t>chowdry</w:t>
            </w:r>
            <w:r>
              <w:rPr/>
              <w:t xml:space="preserve">, becomes a </w:t>
            </w:r>
            <w:r>
              <w:rPr>
                <w:i/>
              </w:rPr>
              <w:t>raja</w:t>
            </w:r>
            <w:r>
              <w:rPr/>
              <w:t xml:space="preserve">, becomes a </w:t>
            </w:r>
            <w:r>
              <w:rPr>
                <w:i/>
              </w:rPr>
              <w:t>mirza</w:t>
            </w:r>
            <w:r>
              <w:rPr/>
              <w:t>, he is not like such, he is not in the village. These people do like this that if there is some wedding then they will not come on wedding’s day or if there is any other problem. In cities, everything is available there, everything is available. You have the money. You will do with the help of money. Everything will come to your house. In villages this is the system…</w:t>
            </w:r>
          </w:p>
          <w:p>
            <w:pPr>
              <w:pStyle w:val="Normal"/>
              <w:rPr/>
            </w:pPr>
            <w:r>
              <w:rPr/>
              <w:t>(There is azaan’s sound)</w:t>
            </w:r>
          </w:p>
          <w:p>
            <w:pPr>
              <w:pStyle w:val="Normal"/>
              <w:spacing w:before="0" w:after="200"/>
              <w:rPr/>
            </w:pPr>
            <w:r>
              <w:rPr/>
              <w:t>That the work cannot be done without th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n all ha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ll have the proble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is no shop in our villag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ere is in our village madam, there is a small shop here, small shop.</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 little one. Nothing can be gotten from there. You have come from “Narha”, so we use this water. If there was a shop, then we would……..  you.</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ell, so there is no shop in here in </w:t>
            </w:r>
            <w:r>
              <w:rPr>
                <w:i/>
              </w:rPr>
              <w:t>Khanqa</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in “</w:t>
            </w:r>
            <w:r>
              <w:rPr>
                <w:i/>
              </w:rPr>
              <w:t>Narhay</w:t>
            </w:r>
            <w:r>
              <w:rPr/>
              <w:t>”, in “</w:t>
            </w:r>
            <w:r>
              <w:rPr>
                <w:i/>
              </w:rPr>
              <w:t>Narhay</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are two to four shops here in “</w:t>
            </w:r>
            <w:r>
              <w:rPr>
                <w:i/>
              </w:rPr>
              <w:t>Mufla</w:t>
            </w:r>
            <w:r>
              <w:rPr/>
              <w:t>” and “</w:t>
            </w:r>
            <w:r>
              <w:rPr>
                <w:i/>
              </w:rPr>
              <w:t>Narha</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we have seen shops in “</w:t>
            </w:r>
            <w:r>
              <w:rPr>
                <w:i/>
              </w:rPr>
              <w:t>Narha</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some guest or someone comes in the city so it is happened in the cities to send the child at that time, he will bring at the right time but if a guest comes here so the child cannot be in such hotne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in so much hotnes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what will be his condition and what will be made of the thing that he will bring. There is not in our village and Benazir program is running in our village. I think it is just failed. It is according to my thought, it is unsuccessful. Madam, it is totally failed. There is no survey; there is nothing that to survey those people who are getting that what is the income of these people, how much. Now three or less than three years have passed that people are getting it, so why it is not given to the right people. And the people who are right and deserved, why they are not getting. There is just politics in it nothing els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n they talk on TV that they come for checking but no one came here even once. I say that it would be better if they come. The poor people who are at home are not gett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you know that what the problem i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will he know?</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f the checking staff comes, it will go to </w:t>
            </w:r>
            <w:r>
              <w:rPr>
                <w:i/>
              </w:rPr>
              <w:t>numberdar</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will go to counselor. He will go to some captain. This is, he will go to him, now he will say that if we took Babu’s Sahib name and if he came to know so he will become problem for us or to any other captai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ou are trying to make me understand, I am not getting it that if a person came from the outsid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he will go and as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From </w:t>
            </w:r>
            <w:r>
              <w:rPr>
                <w:i/>
              </w:rPr>
              <w:t>numberdar</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ill ask from </w:t>
            </w:r>
            <w:r>
              <w:rPr>
                <w:i/>
              </w:rPr>
              <w:t>numberda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what will numberdar t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umberdar will say that those people who are getting, they are getting rightly.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The people who are getting are right ones. Why will he say? They are getting rightly. His objective is that these are influential people; there are two, four persons with them. If the election came and I will visit them. Mostly it is the problem that yesterday I gave you a form, I had given you two forms and you were taking money. Those people will bow down their heads in shame and will say that we will support you.</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 xml:space="preserve">Numberdar sahib will say because if he will go to some captain, so the captain will say that tomorrow this person will talk to me while looking in my eyes. If I took his name, so all right he is getting the money, if he will talk to me tomorrow, I will tell him that I had given you two forms of Benazir income support program and you are taking 1 thousand per month. He will not talk to me. These people do not go to poor people and also not agreed to their talk.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It means that a poor is not given any importanc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Exactly, like thi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They cannot get the benef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The problem is that actually all have access to the government. Actually our government is totally failed. There is not any system. If a system is made madam, all knows about Zardari sahib.</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All is know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For example, I have kept the post office or I do servic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And if I cheat for a rupee or ten rupees. For example, the time when anyone is my headmaster or the master gives application against me and then my inquiry starts, right. Then all my record is checked. If the problem of ten rupees comes out on any account, whether I have done fraud of ten rupees deliberately or by mistake. Now what will they say, that this person has done fraud of ten rupees. Punish him, transfer him, fire him out, fire him out. This is the thing that those who are great than us do fraud of laca and crores this Benzair income support program is running, don’t know that what is going on and what is notgoing on. You might listen to Zardari sahib on TV, he says. I am with PPP, I am also attached with this party. I am talking out of the part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ind w:left="17" w:hanging="17"/>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I am talking out of the party. Madam, how can I do politics? Should I accomplish the bread of the children or I shall</w:t>
            </w:r>
            <w:r>
              <w:rPr>
                <w:b/>
              </w:rPr>
              <w:t xml:space="preserve"> </w:t>
            </w:r>
            <w:r>
              <w:rPr/>
              <w:t>do politics? Being a man, it is our right to give our opinion to someon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act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r about anyone else, so he says on TV that to whom we give thousand rupees, their card will be made now or made such system that those who are taking hundred or two hundred rupees, that will not be given to them now. You might have heard it too.</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have told to Zardari Sahib many times on TV that we are starting that system that the lower class which takes one hundred or two hundred rupees. Now they will not gi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I distribute myself. I myself distribute money order in Benazir income support program. Madam, I myself distribute money order. I never demanded them even a single penny. They do not give. They say that why we should give. You are taking salary, why we should give. Our people are so sharp. The people are so sharp that Zardari sahib is telling the the lower class people are taking hundred or two hundr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y be someone tak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 xml:space="preserve">Madam, they do not give. Madam, they have sold their faiths for one, one thousand rupees. From where they will give 100 rupees, they do not give. This is my survey here in tehsil </w:t>
            </w:r>
            <w:r>
              <w:rPr>
                <w:i/>
              </w:rPr>
              <w:t>Chakwal</w:t>
            </w:r>
            <w:r>
              <w:rPr/>
              <w:t xml:space="preserve">. These tehsil </w:t>
            </w:r>
            <w:r>
              <w:rPr>
                <w:i/>
              </w:rPr>
              <w:t xml:space="preserve">Chakwal Waly </w:t>
            </w:r>
            <w:r>
              <w:rPr/>
              <w:t>say that come now. Today should be my holiday. They will say to come now.  Now I have no bicycle, they will say to take the money within half hour and come back after giving it. Madam, I have to hire the car.</w:t>
            </w:r>
          </w:p>
          <w:p>
            <w:pPr>
              <w:pStyle w:val="Normal"/>
              <w:rPr/>
            </w:pPr>
            <w:r>
              <w:rPr/>
              <w:t>(Doctor Zubia is coughing)…..</w:t>
            </w:r>
          </w:p>
          <w:p>
            <w:pPr>
              <w:pStyle w:val="Normal"/>
              <w:spacing w:before="0" w:after="200"/>
              <w:rPr/>
            </w:pPr>
            <w:r>
              <w:rPr/>
              <w:t>When you have to hire a car and have to go and come back here, now will it be spent on car or no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exact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I tell the people that you are 10 persons. Give me five, five rupees which will make my car expenses. They will say no, no. You are taking salary, they say right madam bu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our duty, if we don’t do it, they will keep another person. These people say right that why they should give five, five? I take 12 hundred from government, they give 12 hundred per month. Now if they calculate, so they say that they give you 12 hundr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give 12 hundred rupees, so I am working in 12 hundred, so why these people should give. I take 12 hundred, so why they should gi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these people do not give. Our system is not getting right due to “</w:t>
            </w:r>
            <w:r>
              <w:rPr>
                <w:i/>
              </w:rPr>
              <w:t>wadeeron</w:t>
            </w:r>
            <w:r>
              <w:rPr/>
              <w:t xml:space="preserve">” madam.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o are “wadeeron”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Like us.</w:t>
            </w:r>
          </w:p>
          <w:p>
            <w:pPr>
              <w:pStyle w:val="Normal"/>
              <w:rPr/>
            </w:pPr>
            <w:r>
              <w:rPr/>
              <w:t>(All are laughing)</w:t>
            </w:r>
          </w:p>
          <w:p>
            <w:pPr>
              <w:pStyle w:val="Normal"/>
              <w:spacing w:before="0" w:after="200"/>
              <w:rPr/>
            </w:pPr>
            <w:r>
              <w:rPr/>
              <w:t>“</w:t>
            </w:r>
            <w:r>
              <w:rPr/>
              <w:t>wadeery” are like u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have become “Chowdry”, we are farmers. We will say that the people should come to us and say that “Chowdri Sahib” this is the problem, “Chowdri Sahib” this is the problem. You sat here at even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w, when I look that two, four persons have sat with madam. So I will visit their homes at evening that why did you visit to madam when I am present here. Our “wadeery” are such like “wadeery” that why had you visited to madam. Who is she? What will she give you? She will stay for two or three days here then she will leave. Why did you go there? Then these “wadeery” will sit at evening and will talk, they will drink you water. They do not give anything to the people. They think wrong and put it in the people’s mind. Madam, “wadeery” are like such.</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se “wadeery” have this condition. They are such like “wadeery”. Those “wadeery” have gone from this world who gave wheat to the poor, gave money and they gave buffalo etc. they said, take the milk, take the butter milk, take the butter or take money for children. Take the clothes or shoes for the children, they have left this world. Now there are “wadeery” like us to come at evening “chowdry Sahib”, “chowdry Sahib”, all right and the people have seen that two, four people are living with him, all right and I have become a great “chowdry”. Madam, there are such like “wadeer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all right broth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neither you can make this system right nor me. There is just Allah for these people. They do no work. They have just become “wadeery”. My work in going on mada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 give you my own example. My work is going on. If two, four comes at evening, I will drink the water and tea. </w:t>
            </w:r>
            <w:r>
              <w:rPr>
                <w:i/>
              </w:rPr>
              <w:t>Hamara guzara chal raha hay</w:t>
            </w:r>
            <w:r>
              <w:rPr/>
              <w:t xml:space="preserve">. So if there is any wise person and there people see that four persons are sitting with Khalid, they will not see this that why they have sat. I will also sit, right. The next one will be having no ten rupees in his pocket.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e will also copy me. He will drink water others for one day or two. Then he has no income, so madam he will go bac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ill he go back or not? I say that I do two jobs. I also work for NGO,  look at him, he earns so I should also work for three hundred, four hundred or five hundred. Ok, it should also not be in their mind to work for five hundred, at least I should work for 100, so that I can bring vegetable to my home. My wife does service now, she tells me that there are such homes that if you look their mental condition, you will say that he is a great landlord. So at evening there are even not that much things, not that much things that they cook it and feed it to their childr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ich homes they a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we don’t t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 you know what that i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don’t t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do not take their nam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meone’s secret, w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this is not something about secre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 xml:space="preserve">We do not give someone’s secret. There are such like people in our village. </w:t>
            </w:r>
          </w:p>
          <w:p>
            <w:pPr>
              <w:pStyle w:val="Normal"/>
              <w:rPr/>
            </w:pPr>
            <w:r>
              <w:rPr/>
              <w:t>(there is raksha’s sound from outside)</w:t>
            </w:r>
          </w:p>
          <w:p>
            <w:pPr>
              <w:pStyle w:val="Normal"/>
              <w:spacing w:before="0" w:after="200"/>
              <w:rPr/>
            </w:pPr>
            <w:r>
              <w:rPr/>
              <w:t>Their white collar (Sofaid poshi) is hidd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have more information because I have eagerness and secondly, I have the post office and also the other school’s work. I have also NSPR’s job. The people come to me. Benazir’s income support program ones come and the people then come to me. They tell me that this is the problem or my Stipend (guzara) is not going on, they also come for NSPR and tell me their problems from hearts that we have no Stipend (guzara). The person look at him once, twice then it is known that hundred percent right thing is brought according to survey. Therefore I have information, otherwise what information I have about these people. And there are such homes here who have nothing with them to eat at evening that how they will accomplish. Many children sleep without eat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look our objective, the talk that you are doing that the children sleep hungry, our objective is that what is the impact of these things on women’s health when they are pregnant, right. So when we will not visit these poor’s houses, we will not come to know.</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mada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itting with you.</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our problem is right. We have also the same problem. To whom it goes, so their mind should be equal to it or it should be a little close to it as health work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gh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one is MBBS or Ph.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at their mind should be like this that these are health workers. They will advise or we will discuss the problem with them. If they tell them to take us there and pass blood to us , this is example. Can she pass the blood? she cannot give them a tablet of desprin or desprol. She can just give the advice, to care your health and if tells another talk, she will say, give money too.</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Well</w:t>
            </w:r>
          </w:p>
          <w:p>
            <w:pPr>
              <w:pStyle w:val="Normal"/>
              <w:spacing w:before="0" w:after="200"/>
              <w:rPr/>
            </w:pPr>
            <w:r>
              <w:rPr/>
              <w:t>(Astonishing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give money for milk, give money for fruits. These are such like people. The minds of these people are so degrading, the people who are from our villag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nic tablets which can be get, eat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do not eat tonic tablets, so you know?</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 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have a little bit knowledge about it that what is tonic?</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at do these tonic tablets do? That what do tonic tablets do? They have the belief that it has been planned. This medicine, madam what should I tell you.</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w, she will say that I have joints’ pain. Give its medicine and I have heart problem, give its medicines. These people do not cooperate with the lady health worker and if she does not give then they go and complain there. She is like such that she does not visit our house, she does not check us. She does not give us medicine. She does not do this. She does not tell this and that. You also know about their department. You know better. They have just this work to visit the people to give this advice to take break. Checkup themselves. You go there to the hospital. There is lady doctor. They are giving free medicines. There is ultrasound. They have actually this job. This is not their work to inject, I have joint pain. Give its medicine. I have heart pain, give any of its medicines. Madam, this is not their job, their job is to give advic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exactly to give advice or to give a little desprin etc.</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o give paracetamol, which are their two, four medicin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which are two, four medicin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ive that to them which can be gotten in the hospital. But the mind of these people talks with the sky, madam. These people do not have to be successfu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se people cannot be successfu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livery is free here in “</w:t>
            </w:r>
            <w:r>
              <w:rPr>
                <w:i/>
              </w:rPr>
              <w:t>Kalas</w:t>
            </w:r>
            <w:r>
              <w:rPr/>
              <w: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do not do from t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will not do.</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will go there to “Sahwey” or “Malyar”, will give six thousand rupees even if they are poor, will gi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ell me one thing that the one who is running clinic there, is she there in “Kala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she has a lot of practice, the work is going righ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the work is going 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is a well hospital there having clean and neat environmen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n it was camping here. I had gone to Pindi. She has grandmother; I had taken her to Fauji Foundation for ultrasound to Pindi. When I came back, so I saw, she says turning her finger to me that they are from yours wife’s organization. When I came out, so I told that what she is doing. She can just bring the people here, can guide them that she contact with the people. Apart from it checkup is the job of doctors. She is checking. No, no, she is sitting of no use inside. She does like this. She does not know, she is doing like such. I told her that you should leave for your home. It is too hot. You were also roaming at that ti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she was t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as t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ou were also there. There are such like women. What should be said to these people, should we fight them now?</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gh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How one can make them understand. There is not such way to make our women understand. It is neither in their control nor in your control.</w:t>
            </w:r>
          </w:p>
          <w:p>
            <w:pPr>
              <w:pStyle w:val="Normal"/>
              <w:rPr/>
            </w:pPr>
            <w:r>
              <w:rPr/>
              <w:t>(Laughing)…</w:t>
            </w:r>
          </w:p>
          <w:p>
            <w:pPr>
              <w:pStyle w:val="Normal"/>
              <w:spacing w:before="0" w:after="200"/>
              <w:rPr/>
            </w:pPr>
            <w:r>
              <w:rPr/>
              <w:t>(All are laug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ou are beating u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I am nit beating you, I am talking to you not to the public, if talk with the public then it has negative impac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exact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the t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t has negative impact if two or three women are sitting and we are discuss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The talks that we are doing will have a negative impact on them that what they are talking. I am telling you my own thought. I am telling the people that I am earning calmly and these have people have Allah.</w:t>
            </w:r>
          </w:p>
          <w:p>
            <w:pPr>
              <w:pStyle w:val="Normal"/>
              <w:rPr/>
            </w:pPr>
            <w:r>
              <w:rPr/>
              <w:t>(there is bike’s sound from far)</w:t>
            </w:r>
          </w:p>
          <w:p>
            <w:pPr>
              <w:pStyle w:val="Normal"/>
              <w:spacing w:before="0" w:after="200"/>
              <w:rPr/>
            </w:pPr>
            <w:r>
              <w:rPr/>
              <w:t>Now you are doing survey. Your job is to survey, to write what that you saw and send it forward. I came to know at 12 o’clock yesterday. I was told by my sister in law Nazima that brother they had come, so I told Nazima that meet me with madam. She says to me that what you will do. I said, what I have to do. She was here at night. Do you know that what the people are thinking that these three have come from Islamabad? Why these three women have come. Will they give mone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ill give mone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will write the names and will give the mone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rPr>
                <w:i/>
                <w:i/>
              </w:rPr>
            </w:pPr>
            <w:r>
              <w:rPr/>
              <w:t>“</w:t>
            </w:r>
            <w:r>
              <w:rPr/>
              <w:t xml:space="preserve">Oh God” </w:t>
            </w:r>
            <w:r>
              <w:rPr>
                <w:i/>
              </w:rPr>
              <w:t>kaash!</w:t>
            </w:r>
          </w:p>
          <w:p>
            <w:pPr>
              <w:pStyle w:val="Normal"/>
              <w:spacing w:before="0" w:after="200"/>
              <w:rPr/>
            </w:pPr>
            <w:r>
              <w:rPr/>
              <w:t>(All are laug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sister that I have Nazima, when she talked to me, I understood that it has injected in her mind by the people. I told her that they have come. They will conduct survey. They will discuss the problems of these people. They will go from here after discussing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will leave, then the next that they have will do more. This is not like this that they will give them wheat or cash money. They will not do like this. She says to me that how do you know. I said, I got what you talked that the people are telling this to come our house, write our names and give the payment. Madam, these people have this thought if you are come now?</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ree or four days have pass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came to know yesterday that you have co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ree or four days have pass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people are thinking that the team has come from Islamaba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lthough the labor room is clean here, there is very much cleanliness and also tell us that the labour room should be clean. The things that are used should also be clea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actl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have gone to chakwal, so there was very much dirty labour room.</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madam the problem is this tha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f Niga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Nigat is not in Chakwa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hospital of Chakwal is very big, it is a civil hospital. The people from the whole district come there. Here only the people from the union council co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r>
              <w:rPr/>
              <w:t>Jag” is alone, “Malyar” is separate, actually there is a separate hospital in each union council and therefore, it is clean and neat. We people are told to go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You visit here. There will be little people. You will find more facility, you will be treated right.</w:t>
            </w:r>
          </w:p>
          <w:p>
            <w:pPr>
              <w:pStyle w:val="Normal"/>
              <w:rPr/>
            </w:pPr>
            <w:r>
              <w:rPr/>
              <w:t>(There is clattering)</w:t>
            </w:r>
          </w:p>
          <w:p>
            <w:pPr>
              <w:pStyle w:val="Normal"/>
              <w:spacing w:before="0" w:after="200"/>
              <w:rPr/>
            </w:pPr>
            <w:r>
              <w:rPr/>
              <w:t>There will be a few patients. You will find right treatment. If hundred patients come to you, so it will be in your mind to check quickly. One patient will take at least ten minutes. the one that she has seen in Chakwal, the people from the district come there, the people from the whole district come. We also go there, perhaps someone will come from Pindi that is good. It is free there. The one which is here in “Kalas”, in “Kalas” union council “Jaangi” will go. The rest of “Malyar” will not go.</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people of “Malyar” will remain in “Malyar” or will go to Ckakwal. Therefore, they are better here. Madam, our people have the mind that where they have to see throng, see the throng, these people of us will go there that here is crowd. Here the work will be fine. Here is more facility therefore, these people are go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rever you will see the throng, do survey there that why is this crowd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people will be having this mind that the work will be right here, the work will be fine here because more people have co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ur thought is also like such that this person is not right because he has no crowd. This person is working right therefore he has crow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his is the t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the thin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our people have this though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you go to some market, there is standing someone of the cart one “</w:t>
            </w:r>
            <w:r>
              <w:rPr>
                <w:i/>
              </w:rPr>
              <w:t>rairhi wala</w:t>
            </w:r>
            <w:r>
              <w:rPr/>
              <w:t>”. He has kept the vegetable of one or two weeks. He is taking two rupees per kg. I will also say that it is 2 rupees per kg, when I will take that vegetable to my wife, madam. This is my personal experience, when the wife will cook it, it will be nothing. My money will be wasted. When my wife will tell me that what you have brought? This vegetable is spoiled. All the vegetable is spoiled. What I have to answer. We have this thought that we do not look the vegetable, we will look to the rate that it is 2 rupees per kg.</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ur children will sleep without eating at evening. Well right, cook some pulses etc. or we have the custom here to cook “</w:t>
            </w:r>
            <w:r>
              <w:rPr>
                <w:i/>
              </w:rPr>
              <w:t>Lassi curry</w:t>
            </w:r>
            <w:r>
              <w:rPr/>
              <w:t>” or “</w:t>
            </w:r>
            <w:r>
              <w:rPr>
                <w:i/>
              </w:rPr>
              <w:t>milk curry</w:t>
            </w:r>
            <w:r>
              <w:rPr/>
              <w:t>”. I will bring in the morning. When I will go again in the morning, again I will be having the same condition that it is 2 rupees per kg, buy i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you tell me that what do you prefer that your children are in government hospital or private hospital? Where are they born, where were the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y childr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re were your children bor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will tell you that my children. There is a nurse in “Sahwa”, a nurse in sahwa, she took 50 rupee. There was no facility at that ti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was no facility in the government here, righ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gh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y wife has given birth to 3 children, all are born there, I have more relatives and I take them t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s, to Niga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Nigat, perhaps you know h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we have heard the na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have heard the na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dam, she is very nice. She is very nice woman. I had heard her name before. When I have gone to her, she is indeed nic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he took 500 rupees rather she took 400 rupees when I have gone there for the first time in 1998.</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have gone there in January or February 1998. I gave her 400 hundred rupees when my daughter bor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had given 400 rupees. Then my two sons were born. I went after three years, son was born, she took 600 at that time. I went again after three years. She took the sa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why did you not go to the government hospita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was no facility here at that tim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is “Kalas” hospital right now?</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there were no doctors here before. There was just a nurse Seema Shahe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he was here and there was no ultrasound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nd the matrons were of no use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at is why we did not go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now?</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w we go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Now, Is it right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 go, my sister in law’s (</w:t>
            </w:r>
            <w:r>
              <w:rPr>
                <w:i/>
              </w:rPr>
              <w:t>Bhabi</w:t>
            </w:r>
            <w:r>
              <w:rPr/>
              <w:t>) delivery took place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e is his sister in law. Her delivery took place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where is she? Is she in “Narha”? or here in “Kala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he is here in “Narha”, it was the first chil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n we have taken her, so she has her sister in law. So her mother‘s brother has come there in the hospital. He has made a huge noise that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You have no money that you have brought her here.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is is the thought of peopl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he said that here means the government… what did he sa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at you have brought her here in the government hospita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eans that we are so poo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eans that it is his mind, I had gone outside and he …..</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y brother became angry.</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n her sister in law’s sister and mother and brother came here, they made a huge noise that you have not the money, you are poor. When you got married then you told that we are this and that. Now you have not so much money that you……. h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indi</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ake her to Pindi or check her private or something else, you have come here. You are poor, the people talk like thi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as the child of your sister in law (dewrani) or sister in law (jhitani) born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 they had taken to “Kalas”, they had referr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shann</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o where had her child bor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hakwa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 civil hospital Chakwa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yesh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 they had reffer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y had referred and told she will be operated.</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230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he will be operated. Our mothers then told me that they have told this. They have done the ultrasound. And said that she will be operated. You take her to Chakwal. I said, you go there “Sahwa”. I said her, right. They did ultrasound etc. and then came back. I said you, you do magic (</w:t>
            </w:r>
            <w:r>
              <w:rPr>
                <w:i/>
              </w:rPr>
              <w:t>kamal</w:t>
            </w:r>
            <w:r>
              <w:rPr/>
              <w:t>). Take her there will be free treatment. My elder brother has come. I told him to take her to Chakwal. Then they took her to Chakwal. She has also blooding and they have prepared the form and said that when she gets pain, then you come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at your file has prepared. You will come here. You will be give admission. She has come back, the date that they gave, they gave 9</w:t>
            </w:r>
            <w:r>
              <w:rPr>
                <w:vertAlign w:val="superscript"/>
              </w:rPr>
              <w:t>th</w:t>
            </w:r>
            <w:r>
              <w:rPr/>
              <w:t xml:space="preserve"> date. When 9</w:t>
            </w:r>
            <w:r>
              <w:rPr>
                <w:vertAlign w:val="superscript"/>
              </w:rPr>
              <w:t>th</w:t>
            </w:r>
            <w:r>
              <w:rPr/>
              <w:t xml:space="preserve"> date came, my brother is younger than me, he came her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re does he live?</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 xml:space="preserve">He works in factory there in Lahore. He has also come here, then what he has told from those village’s women that you visit that </w:t>
            </w:r>
            <w:r>
              <w:rPr>
                <w:i/>
              </w:rPr>
              <w:t>falah</w:t>
            </w:r>
            <w:r>
              <w:rPr/>
              <w:t xml:space="preserve"> doctor.</w:t>
            </w:r>
          </w:p>
          <w:p>
            <w:pPr>
              <w:pStyle w:val="Normal"/>
              <w:rPr/>
            </w:pPr>
            <w:r>
              <w:rPr/>
              <w:t>(There is vibration’s sound) like the speaker vibrates when some call comes on mobile and there is not any sound)</w:t>
            </w:r>
          </w:p>
          <w:p>
            <w:pPr>
              <w:pStyle w:val="Normal"/>
              <w:rPr/>
            </w:pPr>
            <w:r>
              <w:rPr/>
              <w:t>No, they did not go to Chakwal. There were younger brother and sister in law (</w:t>
            </w:r>
            <w:r>
              <w:rPr>
                <w:i/>
              </w:rPr>
              <w:t>bhabi</w:t>
            </w:r>
            <w:r>
              <w:rPr/>
              <w:t xml:space="preserve">) </w:t>
            </w:r>
          </w:p>
          <w:p>
            <w:pPr>
              <w:pStyle w:val="Normal"/>
              <w:spacing w:before="0" w:after="200"/>
              <w:rPr/>
            </w:pPr>
            <w:r>
              <w:rPr/>
              <w:t>I said to bring her to me, then I insulted my brother that ha said, what should I do, I am younger. I said leave, it is not to be shared with elder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 said him that we have not to tell elders.</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ell</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e said, right. I told him that brother, he has this problem. I will take her to the hospital at morning, may I take her? Permission is to be taken. When elders commit something wrong, elder say that you became younger now. You have not that much experience. You did this and that.</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at were completed and Alia told that look more for a week.</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ook, I told my brother that we go in the morning, we will take to her.</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ctor Zubia</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d you tell to the mother then?</w:t>
            </w:r>
          </w:p>
        </w:tc>
      </w:tr>
      <w:tr>
        <w:trPr>
          <w:trHeight w:val="63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1</w:t>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t>Yes, I have told then we prepared and went. I also went with them. I said that if such problem may not occur, I also went with them and admitted her there. The rest of the procedure was of the doctor’s. That is known to the doctors. We don’t know that is he doing. These are the women; yes look this that they have sat them. They don’t care, no checkup is done. This is like this, this is saving money. I said that you keep quiet. When the time will come, they will call. They have checked that it will be done in the morning Insha Allah.</w:t>
            </w:r>
          </w:p>
          <w:p>
            <w:pPr>
              <w:pStyle w:val="Normal"/>
              <w:rPr/>
            </w:pPr>
            <w:r>
              <w:rPr/>
              <w:t>(There is clattering sound).</w:t>
            </w:r>
          </w:p>
          <w:p>
            <w:pPr>
              <w:pStyle w:val="Normal"/>
              <w:spacing w:before="0" w:after="200"/>
              <w:rPr/>
            </w:pPr>
            <w:r>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29:00Z</dcterms:created>
  <dc:creator>Mushtaq Ahmad</dc:creator>
  <dc:description/>
  <cp:keywords/>
  <dc:language>en-US</dc:language>
  <cp:lastModifiedBy>Mushtaq Ahmad</cp:lastModifiedBy>
  <dcterms:modified xsi:type="dcterms:W3CDTF">2013-07-23T06:08:00Z</dcterms:modified>
  <cp:revision>911</cp:revision>
  <dc:subject/>
  <dc:title/>
</cp:coreProperties>
</file>