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70710 Nazima meeting 070710</w:t>
      </w:r>
    </w:p>
    <w:p>
      <w:pPr>
        <w:pStyle w:val="Normal"/>
        <w:rPr/>
      </w:pPr>
      <w:r>
        <w:rPr/>
        <w:t>(Total Time consume: 14 hours 55 mi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03"/>
        <w:gridCol w:w="6900"/>
        <w:gridCol w:w="1153"/>
      </w:tblGrid>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are you? Are you all right? You did not show up again…. What is her name, Irshad Bagum , we have to go to her place too. We have to go to her sister-in-law’s (bhabi) place Dohk Mohsin. Can we go tomorrow? Tell me the time … you tell me …. We can be ready at 9:00 AM you tell me the tim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I will finish my work before 9 Am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than we will go at 9 tomorrow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problem you just have to ask her few question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 xml:space="preserve">W </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Yes, just few questions, we just want few details …. Where is Afshan she is  in the Hospital with Tayaba. Which area is under you? who else is her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Chuntariya and Narah is under me and Mughra is under my sister</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You went to Dokla or Rajgah</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not yet…I think Noreen’s house is there ….no we did not go over ther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Health worker Shazia is over there, she is with Dr Iaz, she is on leave, we will do her Polio duty</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is the polio duty, what is the dat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12,13,1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We will be working there on 14</w:t>
            </w:r>
            <w:r>
              <w:rPr>
                <w:vertAlign w:val="superscript"/>
              </w:rPr>
              <w:t>th</w:t>
            </w:r>
            <w:r>
              <w:rPr/>
              <w:t>. The unit team</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 xml:space="preserve">W1 </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We will be going to work in all the “dokh”</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Me and sh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 you and Alviya</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 so if someone is absent you changed the duties by yourself</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e did it. I will do her duty ….yes and when we will need to have a sick leave than she will be coving u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it means it is a usual thing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 xml:space="preserve">W </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e do it like that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  do you have any antenatal in your area?</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I heard about one from Dokh Raja her BP was high they asked her to go Chakwal from Kalsa for her checkup. They told her that you and you child to be in a danger. When she came back home for the time being she was ok with the medicine they gave it to her but after that she did not go back and the next day (</w:t>
            </w:r>
            <w:r>
              <w:rPr>
                <w:color w:val="FF0000"/>
              </w:rPr>
              <w:t>chakar aya hain</w:t>
            </w:r>
            <w:r>
              <w:rPr/>
              <w:t xml:space="preserve">) she fell down and her baby died in her tummy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h</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It was a baby Girl…I think she was full term pregnant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Than they took her to Afia, but she told them she is bleeding so please take her to Pindi</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se are young girls or they are elder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Who</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No she is married</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I don’t want to talk about this in front of young girls …ok you should go out …she does not look married ….she is wearing earring so that is the only indication that she is married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Than they took her to Holy Family.</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Than she got operated over there ….they cleaned her from inside ….the baby was dead so they buried her over here but she is still there. I think it happened 4-5 days ago. Her tummy got swollen and they gave her 8 bottles of blood.</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Can you tell me where is she living? Tell me from Noreen’s plac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I will take you there. We can ask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8 bottles of Blood</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now they are saying she is still there and they washed her kidney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What is her nam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I don’t know her name ….I think I know her husband’s nam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We can take Shazia, she knows every thing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We will go to her house… I was thinking to tell you…I don’t know her condition now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you are right she was in such a bad condition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Her family thought she will not survive but now they have some hope someone was telling me she is talking now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I don’t understand it all happened because of her high Blood Pressur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But she fell down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We will go to her house than we will get to know the real story. Whether she fell from the height or she fell because of her PB or there was some other reason. I don’t know exactly because I just heard from someon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 xml:space="preserve">W1 </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you are right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When all the health workers got together than they will talk about their community…..like Shazia was telling this happened in her community</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 xml:space="preserve">W1 </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I don’t know Shazia knows abou it or not ….but I am sure she knows that, we will go to her house than we will get to know. When we willgo to Dohk than we will go to Shazia’s place too her house is in our way back hom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If she can go with us we will go to her place too. Ok what about you? Do you have any in your area?</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Yes I have few in my area but all of them are all righ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You have antenatal in your area. How many now?</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Who</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 xml:space="preserve">W2 </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of them were already delivered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Are you talking about Yasmeen? Is she in your area?</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 xml:space="preserve">W2 </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No. she is not from my area she is from Alvea’s are but she came with my reference, I always refer patients to them….Yes, Yasmeen is done but Sheena use to come for injections with me, she came yesterday too</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she came with you for injection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Sheena is also from her, Yasmeen did not take you along.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She wanted us to go with her she told me the date too I think 10-12, we went to our house accordingly. We went on 3</w:t>
            </w:r>
            <w:r>
              <w:rPr>
                <w:vertAlign w:val="superscript"/>
              </w:rPr>
              <w:t>rd</w:t>
            </w:r>
            <w:r>
              <w:rPr/>
              <w:t xml:space="preserve"> and came back on 6</w:t>
            </w:r>
            <w:r>
              <w:rPr>
                <w:vertAlign w:val="superscript"/>
              </w:rPr>
              <w:t>th</w:t>
            </w:r>
            <w:r>
              <w:rPr/>
              <w:t xml:space="preserve"> but she delivered before time. She deliverd a daughter.</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She had (</w:t>
            </w:r>
            <w:r>
              <w:rPr>
                <w:color w:val="FF0000"/>
              </w:rPr>
              <w:t>Bawaseer)</w:t>
            </w:r>
            <w:r>
              <w:rPr/>
              <w:t xml:space="preserve"> so may be this is the reason of her early delivery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Her 9 months had been completed or not before her delivery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Yes, but it is still fine if you have few more days above your 9 months or vise versa. You know it can be less than 9 months too</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Yes, you are right….. Ok  Where is she “Khalida” ….No I think “Naveeda”</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Are you talking about my siter</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Yes, where is sh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She is living my mother</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 she does not live over here, I want to listen to her story. She told us before but I am interested in more details…. I just want to know, How that was happened?</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I will take you to her place in the evening</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 … in the evening</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My sister-in-law and every one else are not at home at daytime  because they are working in the parlor so they will come home in the evening than we will go ther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 this is better we should go when they come back in the evening. How long she will be her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Who</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Your sister</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Naveeda,  she will be going to live over here. Now they are here for good ….her husband her mother-in-law and rest of the family moved here from Karachi. They sold their house over there and now they will be getting settled in Pindi.</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They all will be coming in few days, her sister-in-law (Dewarani) delivered a son few days back so her husband will come in August. She has a house in the village but it is difficult for her to live alone over there so she is living with our mother. When they will come than she will be going to live in her house in the village and after the setting she will move to Pindi.</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will not be going to live in the village, I know that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is not use to that I can understand she is use to live in the city it is difficult for them to live in the village. Please tell me about her from the start. What happened during her pregnancy ….First one or Second on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cond on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tell m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Actually when she was pregnant for her first baby she never had contractions by herself, she had less white blood cell may be that was the reason. They should have induced her but she used to go to private hospital in Karachi and you know they can do anything for money. Normally they prefer C-Section for their financial gain</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you are right, Private hospitals are like that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Because of this fear that she will be going through an Operation they did not take her to the hospital and she was over due. Her baby started to pass his stool in her tummy, so than she had an operation, they washed her stomach and when she got pregnant for the second time she came her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What is the time difference between both the pregnancies? Do you know tha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I know her son was one and half years old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Than the second pregnancy ….Ok…So she came here just before the delivery</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Yes she was here in her 8</w:t>
            </w:r>
            <w:r>
              <w:rPr>
                <w:vertAlign w:val="superscript"/>
              </w:rPr>
              <w:t>th</w:t>
            </w:r>
            <w:r>
              <w:rPr/>
              <w:t xml:space="preserve"> month</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 8</w:t>
            </w:r>
            <w:r>
              <w:rPr>
                <w:vertAlign w:val="superscript"/>
              </w:rPr>
              <w:t>th</w:t>
            </w:r>
            <w:r>
              <w:rPr/>
              <w:t xml:space="preserve"> Month…It means she came her with the intention that she will be going to have a baby over her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Yes, she came with this intention, because she thought they will be going to operate her otherwise in Karachi.</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Ok…Than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I think she told you about her son ….he died in her tummy</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Yes, she told me ……you used to go with her everywher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Please tell me the whole story in your own words….where you went together …..what happened ….everthing</w:t>
            </w:r>
          </w:p>
          <w:p>
            <w:pPr>
              <w:pStyle w:val="Normal"/>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We used to go to Afia first she is the closest or to Nighat in Suhawa. At that time she did not have ultra sound machin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Who ….Nigha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Nighat, but she checked her with her small machine and told us that the baby does not have any movement than she asked us to go for the ultrasound and come back to her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You are talking about the Ninth month</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it was the eight month …..this happened in the beginning of the eight month ….her pregnancy did not reach till ninth. The baby’s heart beat was missing in the beginning of the eight month. She was felling a “gola” in her tummy. She was not felling any pain but she was uncomfortabl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  she told you this</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My sister asked her that Is there any ultrasound specialist in Suhawa, so we can go there and come back to you. She said there is no one. She told us that we have to go to Gujar Khan for the Ultrasound or Afia can do that for u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Who told you that ….Nigha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 Nighat said that …. So then she thought if she will be going to travel that much that she had to go to Kujar khan and get her ultrasound done from there and then come back just to show the reports to Nighat. She thought “I will show the reports to the other Doctor”. Then she took a car, I was not with her that day she went alon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Then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at was her work; I was not living in my house even. I was living with her. She reached Malhiyal. She is educated, she knew she has to get her checkup done from here and she can go back hom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What is her qualification?</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She is Matric, she reached there and Afia did her ultrasound and told her the baby’s heart beat was missing….Go to Chakwal….</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Acha ….Afia told that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came back hom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So she did not go for the further checkup</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she was alone, no one was with her….where she could go in Malhiyal….there is no on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 she was alone that day</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came back home in the evening …I think it was Asar time ….It was evening. You cannot get car at that time if you want to go somewhere. Then we have decided we will go tomorrow morning. We asked her if she is felling any pain she said she is not felling any pain but she is felling a Gola…. roam around in her tummy. If the baby is dead in the tummy you will be going to fell like that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Did anyone know about the baby?</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Then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My brother took her in the moring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Who …. Her husband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 xml:space="preserve">W2 </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No, Ansa’s Husband, her husband was here. She was here with her father-in-law. Her father-in-law came to construct their house she came with him so that she can deliver her baby over her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it means she went with Zahid ….Ansa and Zahid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Ansa and Zahid….. yes……….. The construction has been effected if I was not at their place. The labor was working so I was serving tea and food back there. That was the reason I send them and I stayed back home with her son</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Yes you are right he was just one and half years old ….he was very young</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n they took her to Chakwal to a private docter Sobia Mumtaz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When she did Ultrasound she told my brother and Ansa that her baby is dead in her tummy and she needs an operation immediately. She suggested them to take her to Civil Hospital because I am unable to the operation now. May be she was busy or she did not have a facility to do the operation. Then they went to Civil Hopspital, I think she told you about that entire running around. Ultrasound … Blood Test. …etc. Then they called at the house, me a Mamo (Maternal uncle) rented a car and also reach there I left her home alone with the laborers. Then they refer her to Holy Family</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hakwal Civil Hospital referred her to Holy Family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We rented from Chakwal. The car driver did not know the address of Holy Family Hospital. He took us to Islamabad ….I don’t know the name of the hospital I think that was some Intenational Hospital ….I don’t know which on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Shafa International</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 xml:space="preserve">W2 </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No…no that was someone else …may be it was a center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Center may b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 xml:space="preserve">W2 </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Even we did not know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 xml:space="preserve">W2 </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we reached to that hospital we thought it is also a hospital she can get her treatment from here too ….We did all the paper work and after that Gynigologist checked her,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Gynagoligist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 xml:space="preserve">W2 </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No actually she did not come her Assistant checked her. You know the trainee in the hospital….   She checked her. Then she called the lady doctor and told her about the whole story, she told her that this case was referred to Holy Family and they brought her over here. She asked her what should I do and the doctor told her they should go to Holy Family because civil hospital already referred their cas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My sister was inside and she asked them about her condition, then they told her that her baby died in her tummy now she need an operation immediately. She told her that she could not do the operation because her Boss doctor will not be coming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was sitting in her office and she was not coming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She said it is not nessesary that if it is written “Holy Family” than we have to go to Holy Family. …This is also a big hospital, if unfortunately we came here than take the case…….She said “No” it should be done the way we are telling you. Holy Family is written on your papers.</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an we rented a Taxi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So you left the pevious car over ther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No, we rented the taxi because we did not know the address…that taxi drive knows the address so we followed him.</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As soon as we reached there they admitted her, she was an emergency case so they admit her immediately. We had a very hard time over there. They asked for the blood</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Did they operate her immediately?</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they followed their procedure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Tell me the details, what do you see over ther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made her file and asked us to go upstairs in the ward and get her some space to lye down. It will take 2 days if you will get her test done from here, she does not have that much time so get her test done from outside and you will get the reports in the evening than we thought we should get the bed first than we will see. Nothing was available in the ward, every bed already had two patients, there was only one bed which had one patient, that lady will be going for an operation she will be having twins she asked us to let her lye on her bed. My sister lay on the other side of her bed. I was sitting on the bench for whole night, and her tests had been done during that time. My brother Zahid was sitting outside all that time, you know males were not allowed over there so they were sitting in the Park. We were connected with them through phone if we need some thing.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So Ansa was with you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No she was not with us. We were three. My mamoo was with us but she went back because of my sister’s son. He was alone at home and he was his Grand father too, he was very attached to him</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Then wha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n I told you that they did all the test, they did not gave her any medicine and we stayed over there the whole night she was lying on the bed whole night. Doctor came in the morning and checked her up and she asked to collect 2-3 bottles of blood, then we told her husband, then he came by air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You called him at nigh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 xml:space="preserve">W2 </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so he gave one bottle of blood and I gave the other one. We deposited two bottles immediately. Then they told us the senior doctor recommended white blood cells to her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Plasma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 xml:space="preserve">W2 </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Yes Plasma , then they have started giving plasma. That was quick….it did not take long almost it took 15-20 min to inject the bottle. I think even less than 20 min</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Have they injected your blood too?(</w:t>
            </w:r>
            <w:r>
              <w:rPr>
                <w:color w:val="FF0000"/>
              </w:rPr>
              <w:t>17:17)recording time(Estimated work hours 3 hours 45 min)</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Listen to me…. When they have finished five bottles of plasma than the senior doctor….. You know they do not listen to anyone, my brother have many contacts and he knew two doctors over there….when he came and introduced me to the hospital staff then they have been listening to us. You know doctors relationship with each other. I also started to know 1-2 doctors there.</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1:28</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So they did not inject your blood in her ….she did not need tha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They said they will keep it and when she will be going to operate then we will be going to use it. They said they would not do the blood infusion before. Then, when the senior doctor came I asked her please tell us what you will happen before hand. She told me” there is nothing to worry about, you sister’s body does not have white blood cells, we will be going to fill the gap. If we will operate her in this condition then she will not stop bleeding and her life will be in danger then. So first of all we will fill the gap of white blood cell in her body then we will be going to operate her. There is a possibility if the white blood cell count will go up to the normal level she will go for the normal delivery”.</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There are chances. She already told me. She said nothing is wrong we will do the Ultrasound again and again ….we will do it in the night too ….don’t worry nothing will happen ….</w:t>
            </w:r>
            <w:r>
              <w:rPr>
                <w:color w:val="FF0000"/>
              </w:rPr>
              <w:t xml:space="preserve">Zaheer Ittna Jaldi nahi Pahlta </w:t>
            </w:r>
          </w:p>
          <w:p>
            <w:pPr>
              <w:pStyle w:val="Normal"/>
              <w:rPr/>
            </w:pPr>
            <w:r>
              <w:rPr/>
              <w:t>Because the baby is in the sac ….it is not in the heart ….she told me every thing ….i told my brother and her husband too about the situation but everyone back home was really worried. They thought it has been so many days that we took her to the hospital and they did not give any medicine to her …no injection ….no tablets ….they just keep here over there for nothing.</w:t>
            </w:r>
          </w:p>
          <w:p>
            <w:pPr>
              <w:pStyle w:val="Normal"/>
              <w:rPr/>
            </w:pPr>
            <w:r>
              <w:rPr/>
              <w:t>But in my view the doctor was very good and she handled her case wisely. When they gave all the bottles of plasma to her then her contraction has been started automatically. They did not induce her it was all natural and in half an hour she was through with her normal delivery. You know before going to the labor room they keep you in a room where they give you drips and every thing, she was lying over there and the contraction were so strong that she delivered over there.</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1:58</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Normal …. 2nd day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2:1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after 5 days… we were there for five day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you were in Holy family for 5 day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For 5 days they did the same treatment …. Plasma infusion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 …her husband came on the 2</w:t>
            </w:r>
            <w:r>
              <w:rPr>
                <w:vertAlign w:val="superscript"/>
              </w:rPr>
              <w:t>nd</w:t>
            </w:r>
            <w:r>
              <w:rPr/>
              <w:t xml:space="preserve"> day and after that 3day they were infusing plasma …….Ok…..</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did infusion on different time ….in the morning …sometime evening or sometime in the night… they gave gap between two Plasma infusions … because her body also accept the infusion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Ok…..so they did not give her Blood infusion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they said she is normal now she does not need blood now …then I said what about our blood …I was also feeling dizzy…. </w:t>
            </w:r>
            <w:r>
              <w:rPr>
                <w:color w:val="FF0000"/>
              </w:rPr>
              <w:t xml:space="preserve">Jab say mien nay diya hai mira jism pool giya hai  </w:t>
            </w:r>
          </w:p>
          <w:p>
            <w:pPr>
              <w:pStyle w:val="Normal"/>
              <w:rPr/>
            </w:pPr>
            <w:r>
              <w:rPr/>
              <w:t>Then we were thinking what to do with the blood… so there was a poor man, his wife was pregnant with triplets, he said “I am a poor man, I have no arrangement for the blood”, then we gave him our receipts. If you wife will need the blood then take our receipt and give her blood on tha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w:t>
            </w:r>
            <w:r>
              <w:rPr>
                <w:color w:val="FF0000"/>
              </w:rPr>
              <w:t>… Naki kar dee app nay</w:t>
            </w:r>
            <w:r>
              <w:rPr/>
              <w:t xml:space="preserve"> …. Ok tell me one thing when Doctor asked for the blood how come you got ready immediately?</w:t>
            </w:r>
          </w:p>
          <w:p>
            <w:pPr>
              <w:pStyle w:val="Normal"/>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know they did not take blood from the female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I am also thinking the sam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know my brother and brother-in-law was there… they tested their blood but they asked for my brother-in-law’s blood first…They said his blood group is good so we will be going to take his blood first.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So was he ready to give his blood?</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he was, he gave immediately… He said ….take it ….I am giving it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But my Mamoo (uncle) was a little uncomfortable. He was conscious that his son is giving blood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KKK</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he was a little worried …he was not worried about his daughter in law …… beside the fact she is also my his Niece too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he was not worried about her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He was worried ….about his son … he was going to give his blood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What he was saying?</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He said, “ ask the doctor first may be she does not need it”… or we can buy it from the market …. They looked around a lot in the market for the blood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Who, Mamoo  OR all of them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Mamoo was with them too …they checked the market first… the thought they can buy it they have enough money …… So he was insisted that they should buy the blood instead of giving you own.</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 Mamoo was saying that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n my brother-in-law said, “I will give mine, because the blood from the market will be dirty, you have to understand”.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 ….then this is not a myth …. After all you daughter-in-law is your daughter-in-law nothing comparable to you Son.</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But you know he gave his blood he did not refuse at all. He gave the blood immediately. When I went there then they said one bottle is less… you have to arrange for another one …My brother came back home, so they did not take his blood too ….. Infact we will not take the blood form Bahi Zaib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Why</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know he was doing all the hard work …and he went through too much …. So if we will take blood from him who will be going to do all the work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 …. Right ….. ok ….. Was he ready to give his blood?</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Yes he was …. He said, “ I will give it”. Then I went for the test and they said, “mine was perfectly match, we will take it right now”.</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 ….then you were ready????</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I said, “Take i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You did not think anything?</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My brother-in-law said, “I will go with her, I will sit and watch, I will make sure that they will not take two bottles from her”. But the doctor told us that he will not be able to do that …. I will not take 2 bottles of blood from one-person ….to save one patient, I will not take someone else life. So don’t worry I will take only one bottle. Don’t Worry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Then they took i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 xml:space="preserve">Old W </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Who is on the door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Kid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But you know they took it from me …..i was with my sister ….i was doing every thing ….go to lab for the tests ….run around ….because of that I was feeling dizzy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it cause weaknes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Above all ….who will be going to eat in the hospital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tell me one thing when daughter-in-law needs blood during delivery why people get aside? You case is different ….her husband was ready to give her blood but as you know in many cases even husbands are not ready to give their blood….you think I am right ….tell me WHY…..Tell me the reason in your opinion?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Yes you are right ….they do not value someone’s daughter. Only your parents value you. They are not bothered if their daughter-in-law die in the process they will get another one. They will go for another marriag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 now tell me ….she is from the family …. Is there any difference, if your daughter-in-law is from the family or outside the family? Is there any difference…..</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there is a difference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1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If the girl is outsider then they will give blood?</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I don’t know …. It is hard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hard ….Difficult ….what do you think? Give me your opinion?(24:22) recording tim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No with the one outside the family …you know after all family is family</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 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we have a blood relation and some thing happened to them we would do anything even we can give our life. Above all this relationship …she is the niece so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will be going to see the relationship, she is brother’s daughter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And the person who is from outside will be differen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 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I will never think about it …is she from the family or outside the family…. my heart does not agree on that …if you think she is the one who will make a house. …this is the matter of my principle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are different but others will not think like that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see … your thinking is good, her thinking is good but the rest of the world does not think like that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What we will be going to do … now the girls we got from outside the family those are the ones who will make our house (saday gahar thee oo wasa san) they will grow our generation, our daughters will go to strangers, they will do everything for them. You have to think rational… do not think that they are from outside …..</w:t>
            </w:r>
          </w:p>
          <w:p>
            <w:pPr>
              <w:pStyle w:val="Normal"/>
              <w:rPr/>
            </w:pPr>
            <w:r>
              <w:rPr/>
              <w:t>Don’t care about them, do not give them medical facilities, do not care about their health  ….never think like that ….always consider them as your own children.</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you are right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But this is not everyone’s thinking., even educated people do not think like tha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I am not educated. I am illiterate. Yes I am right …I never see the school , but I do have right thinking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Yes you have a good thinking ….even educated people did not understand sometimes.</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Then they gave an injection to my sister …. I think it cost Rs4000/-. My brother-in-law told his father that the Doctor recommend this injection last time (when she was going through her pregnancy/delivery) and they also told him that anything could happen next time if they will not give this injection to her ….at that time we did not give any attention and we thought they were saying this just for the money …. But now we will give this injection to her. Then we bought the injection @ 4000/- and give it to her in Holy Family, now she delivered a healthy baby boy.</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n what is the time difference between her pregnancie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I don’t remember but I think after 1-1 ½ year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aby was delivered through C-section now she has two sons. She had three operations. Now she is not thinking about a baby, she is saying she is not ready for another operation.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babies …three operation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three operation … I told you about her first baby… who poop in her tummy…. At that she had an operation ….and the second one who died in the tummy ….Oh yes that was Normal ….so two operation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has two son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 Because they told her you and your husband both have negative blood group so may be this is the reason </w:t>
            </w:r>
          </w:p>
          <w:p>
            <w:pPr>
              <w:pStyle w:val="Normal"/>
              <w:rPr/>
            </w:pPr>
            <w:r>
              <w:rPr/>
              <w:t xml:space="preserve">He went for the tuition.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We never had a bad thinking … anyone can have daughter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good ….yes you are right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We also came as a daughter-in-law to some one …. If they gave us respect then this is our responsibility to give them respect too. You have to see yourself regardless what others are doing with you.</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Her daughter-in-law’s mind is different…you see that girl Ansa ….she is very rude (muuh phat)…she works for PODA…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She is very Rude…I never say a word to her ….above all I always advice her.</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4</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Ayesha the girl you remember the one who does not have kids….. we brought her from holy family ….now she is in PODA</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Yessssss… ok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is very rude…but we all ignore her because she does not have parents …she was brought up at someone else place and they arranged her marriage too…. may be this is the reason of her attitude. …But she is much better now ….. better then before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6:1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May be that is the reason for her bitter attitude.</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0:34</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I always tolerate her, some time I do not want to talk to her then I think we have every our daughters with us she does not have anyone not her parents and no siblings. If she is not good to us its ok … Allah is watching every thing why I should do anything wrong to her ….God knows every thing … she is my daughter in law …if she is not nice with me God knows that I should do good to her but still it does not look nic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Simultaneously</w:t>
            </w:r>
          </w:p>
          <w:p>
            <w:pPr>
              <w:pStyle w:val="Normal"/>
              <w:rPr/>
            </w:pPr>
            <w:r>
              <w:rPr/>
              <w:t>She was fighting with everyone before but now she is much better. I think she is getting better.</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 tell me why you get your daughter-in-law from outside the family?</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Actually they get their daughter-in-law from outside because her son’s one eye is not well. They were scared and even they did not propose anyone in the family because their son’s eye was not well, he was not educated and he was working as a laborer so may be no one in the family will accept their proposal</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We did not ask anyone in the family. He is not educated and he is handicap, his eye is not fine infect his one side has some problem. We did not propose anyone in the family.</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 you did not propose anyone intentionally.</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 we did not propose any on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True …. If they will say NO then you will feel bad.</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So my colleague “Azra” from Jool, she is also a health worker, she asked me if I know anyone because she was looking for proposal of her relative and she did not have parents. Then I came home and talk to my family that I can ask for her proposal to anyone in the village there are so many people, then they said first of all I have to talk about them if they agreed on this proposal then alright otherwise its OK. We will also show our son to them and tell them the truth. Then we talked to them and told them that he has a eye problem …his one is close….and he is a laborer otherwise he is alright.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He is doing the Mazdoori</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What type of labor</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He is a mason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They said they have accepted the proposal because our brother is also handicap but he is also married to Pathani. They accepted the proposal because they have a practical example at their house.</w:t>
            </w:r>
          </w:p>
          <w:p>
            <w:pPr>
              <w:pStyle w:val="Normal"/>
              <w:rPr/>
            </w:pPr>
            <w:r>
              <w:rPr/>
              <w:t>Then we asked Ansa about it ….we brought Mubasher with us and showed him to her. We asked her if she like him or not’ because afterwards she will not complain, that she does not have parents and they forced her to accept the proposal”</w:t>
            </w:r>
          </w:p>
          <w:p>
            <w:pPr>
              <w:pStyle w:val="Normal"/>
              <w:rPr/>
            </w:pPr>
            <w:r>
              <w:rPr/>
              <w:t xml:space="preserve">But she said it is all right whatever is in my destiny.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Simultaneously</w:t>
            </w:r>
          </w:p>
          <w:p>
            <w:pPr>
              <w:pStyle w:val="Normal"/>
              <w:rPr/>
            </w:pPr>
            <w:r>
              <w:rPr/>
              <w:t>They said we will give her dowry, then I told them we have everything in our house we do not need anything. We just need your daughter. We did the good marriage … we gave her jewelry…we did every thing… Our whole Baradri gathered on the wedding. We gave her bangles, set, big Nose ring (nath) and also brought very good Bari.</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e did all the preparations in a month, my sister who is in England she was also here too. We all did a very good wedding. We celebrate the Mehndi too. We gave her a lot of jewelry…Nath, Bundayee, set, locket, 4 bangle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We did a lovely wedding. We fulfill all the traditions (rasm-u-rawaj)</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Why she is doing this with you?</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We are really taking good care of her.</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I think the way she brought up she has some inferiority comple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We preferred her to our own daughters. When I brought cloths …First of all I brought her cloths even before my daughter and I used to make the same cloths for both of them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Where is your daughter?</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The one who was sitting here before “Bushra”.</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the one we ask to leave. Ok that is your daughter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1:44</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I tried to keep everything same as my daughter. Same Cloths, same food. I bought every thing same because I do not want her to think that I am getting good stuff for my daughter and she is a daughter-in-law that is why she is not getting good stuff.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2:3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ah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So I asked both of them to take whatever they like. We are so good ….i do not have a bad heart,  I am very soft hearted … when she did that and I get angry too but in few min I was fine.</w:t>
            </w:r>
          </w:p>
          <w:p>
            <w:pPr>
              <w:pStyle w:val="Normal"/>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people in the village who get the girls from their families but they took too much work from them…. they did not give money to their daughter-in-laws and gave them tough time. Although they are the mothers of 4-5 children still they did not get a single penny. She is very active and she does her own work and makes her own breakfast. She does not give her a chance to complain. I told her so many time that this is their responsibility to make a breakfast but she used to wake up early and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Simultaneously </w:t>
            </w:r>
          </w:p>
          <w:p>
            <w:pPr>
              <w:pStyle w:val="Normal"/>
              <w:rPr/>
            </w:pPr>
            <w:r>
              <w:rPr/>
              <w:t>I do my own work. I make the breakfast myself. I cook the food too. I never woke her up when she was sleeping. I never give chance to anyone ….not to the daughter …….not to daughter-in-laws.</w:t>
            </w:r>
          </w:p>
          <w:p>
            <w:pPr>
              <w:pStyle w:val="Normal"/>
              <w:rPr/>
            </w:pPr>
            <w:r>
              <w:rPr/>
              <w:t>If I will wake my daughter she will say why you are asking you daughter-in-law to wake up and if I will ask my daughter in law she will say vise versa. I can do it my self</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How may children do you hav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I have 2 boys and 2 girl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 … your 2</w:t>
            </w:r>
            <w:r>
              <w:rPr>
                <w:vertAlign w:val="superscript"/>
              </w:rPr>
              <w:t>nd</w:t>
            </w:r>
            <w:r>
              <w:rPr/>
              <w:t xml:space="preserve"> son is married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 he is really young …. The one who is married ….after him I have a girl Bushara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 tell me one thing if you bring someone from your family you think she will be better?</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Definatly if we were relatives, Is it possible that you will not like your own blood. We are not relatives…. We do not have blood relation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0:34</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If she was sick she did not take care of her. She was sick but her daughter-in-law was not kind enough to inquire about her health, she will never say “how are you Ami”, I am with her so I can say that she does not care about her, she can I am her sister-in-law. (sarcastically “yah tu meri Naand hai”)</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Simultaneously</w:t>
            </w:r>
          </w:p>
          <w:p>
            <w:pPr>
              <w:pStyle w:val="Normal"/>
              <w:rPr/>
            </w:pPr>
            <w:r>
              <w:rPr/>
              <w:t xml:space="preserve">She never care about me. My blood pressure was so low that it was on zero, I can not open my eyes. I brought two eggs and ask her to boil them on cylinder and there is no need to set a fire for the eggs, just put them in the pan and put it on the cylinder it will boil, I asked her at least ten time but she did not listen to me. My blood pressure was so low it was on Zero and I was unable to stand but she listen from one ear and </w:t>
            </w:r>
            <w:r>
              <w:rPr>
                <w:color w:val="FF0000"/>
              </w:rPr>
              <w:t xml:space="preserve">(aek kan say suna dosraye say nikala) </w:t>
            </w:r>
            <w:r>
              <w:rPr/>
              <w:t xml:space="preserve">She said you daughter will boil an egg for you why I should do that …she is this much bad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If the daughter-in-laws are good mother-in-laws are bad and vise versa</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she said I am not hungry, I know she does not like this “Salan” then I will tell her to make egg for herself or make some potatoes or Chip what ever she like. Every thing is inside, all the groceries, what ever they like. I used to do all the groceries myself. I never stop them. If they want rice or something. …Cook and eat I never stop them.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We do not do groceries every day, we use to get the groceries for the whole month at onc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nly the vegetable are fresh from the market every day….Tomatoes, chilis etc</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Tomatoes and chilies in the fridg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She has a husband?</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Yes …he is in security….</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curity Guard…wher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Islamabad</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 in “Telenor”</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He was in army befor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Every one is earning in her house. She is also earning she has a cow ….she is earning ….4000-5000 per month…she has two son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Simultaneously</w:t>
            </w:r>
          </w:p>
          <w:p>
            <w:pPr>
              <w:pStyle w:val="Normal"/>
              <w:rPr/>
            </w:pPr>
            <w:r>
              <w:rPr/>
              <w:t>I have two son, I will not this money along with me …..and the you will give it to your daughter whatever is in their destiny…I have son and every thing is for them ….they ever think about it …. There are no shortage of  things in my hous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have plots in Pindi and I think few houses….they sold them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We sold the house and invested in Chakwal ….if they think every thing is for them …..my sons …they are blessed by God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They bought every thing for them if she think that she had nothing in her past  …..  no parents nothing ….she is not at home, her husband is also gone with her ….she is gone to see her parents(not the real on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long she used to stay there?  …. I cant understand any one. …every one is talking simultaneously…please one person talk at one time ….ok you tell me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1:3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I said …. We did every thing for her …we bought the land for her, made the boundary wall…install the gate and water tap. We spent 100,000 on the bricks for the wall…. and they take our water from that tap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2:0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The land is on the girls nam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it is not but we build a house for our son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separate house for him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This house we will give to the younger brother ,,,,and we will build a house for the elder one too.</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You build tha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We do not build it yet but we will ….there is so much Linen (Bistaryee)  in the house they will not need more in their entire life, they are limitless…we collected so much stuff for them…</w:t>
            </w:r>
          </w:p>
          <w:p>
            <w:pPr>
              <w:pStyle w:val="Normal"/>
              <w:rPr/>
            </w:pPr>
            <w:r>
              <w:rPr/>
              <w:t xml:space="preserve">If she is intelligent she will corporate with us but she never corporate with us …when she was not corporative then I became mad. Then it was a tension for m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Yes you must be angry</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I got angry first then keep my self quite because I thought she has nobody back there (picha koi na). If she is not cooperating it is Ok …what people will say about us ….this is our Honor after all</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Yes you are right ….how long she has been married?</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2:2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ree years ….if you have such a nice mother-in-law, who does every thing for you…. Cook three times a day. In the evening when she was sleeping I used to make tea for her… set the tea in a tray and asked her to wake up and have tea….she used to drink the tea and sleep again ….I used to wash all the dishes and do all the work …you know I don’t have any tension for work…I used to wash all the cloths and I asked her the other day that please wash all the cloths she replied you washed them better than me I don’t know how do that. She does not understand that her mothering law is really old and it will be difficult for her to sit on the stool  (piri tay baa kay) and wash all the cloth….she is too much ….she is not good to us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29</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Ok ….this is very bad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When I saw mother-in-laws were not nice to their daughter-in-laws. I got angry and I wondered why they were doing this.</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she should be good with you in return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We were just two ….mother-in-law and sister-in-law …and let me tell you even mother daughter were not getting along as my mother-in-law and me got along ….the whole village gave example on u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was you mother-in-law who was here befor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My Grandmother</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Her grandmother….. My mother-in-law is my Aunt too (Tayi)… I told her she should see us how we are getting along. I have three sister-in-laws….i honor them and they honor me ….i am also their Bhabi(sister-in-law) too….people say that something will happen if you have a Bhabi but if I am good then they will be good … But she is not set yet….she will not be going to se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Ok tell me about the baby ….what is the problem? Why she is not getting pregnant? You gave her a treatment ….how many places you too her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0" w:type="dxa"/>
            <w:tcBorders>
              <w:top w:val="single" w:sz="4" w:space="0" w:color="000000"/>
              <w:left w:val="single" w:sz="4" w:space="0" w:color="000000"/>
              <w:bottom w:val="single" w:sz="4" w:space="0" w:color="000000"/>
              <w:right w:val="single" w:sz="4" w:space="0" w:color="000000"/>
            </w:tcBorders>
          </w:tcPr>
          <w:p>
            <w:pPr>
              <w:pStyle w:val="Heading1"/>
              <w:rPr/>
            </w:pPr>
            <w:r>
              <w:rPr/>
              <w:t xml:space="preserve">Silence for few second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e took her to Malhal…to Dr.Tayaba…as many times she asked us to bring her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She is fine (koi Nuks nahee hai)</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She told us nothing is wrong with her and Nighat also told us the same thing …we went to Afia too she also told us she is fine. Then Tayaba asked for her husband’s test then he did the tests. His sperms were weak …they were 20%…they she gave him medicine which he took now I don’t know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His mother was talking simultaneously</w:t>
            </w:r>
          </w:p>
          <w:p>
            <w:pPr>
              <w:pStyle w:val="Normal"/>
              <w:rPr/>
            </w:pPr>
            <w:r>
              <w:rPr/>
              <w:t xml:space="preserve">He took the treatment… that must be Gods will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4</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He gets his test done after the medicine or not?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Yes he did….they said he is fine </w:t>
            </w:r>
            <w:r>
              <w:rPr/>
              <w:t>(very weak Ton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Some time it happens lat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Yes…what is your relationship with her?</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She is my niece (sister’s daughter)…you know Abeera ….she is her daughter.</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Abeera’s daughter</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k…. She got married to whom?</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She got married to Pattaki Villag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Ok I thought she is living her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No she came today</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k… How long you have been married?</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5</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rPr>
              <w:t>7</w:t>
            </w:r>
            <w:r>
              <w:rPr>
                <w:b w:val="false"/>
                <w:bCs w:val="false"/>
                <w:vertAlign w:val="superscript"/>
              </w:rPr>
              <w:t>th</w:t>
            </w:r>
            <w:r>
              <w:rPr>
                <w:b w:val="false"/>
                <w:bCs w:val="false"/>
              </w:rPr>
              <w:t xml:space="preserve"> month……..</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k …. Nafeesa went to the doctor or no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No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Look at that ….you should take her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If she will go then I will take her …..I cant hold her and take her if she gets ready I will go with her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Why she is not ready…. She knows that she is not well …. Still she is not ready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I will ask her tomorrow.</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k  Silence ….</w:t>
            </w:r>
            <w:r>
              <w:rPr/>
              <w:t>they were talking with each other in the back ground the domestic stuff.</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They sit in front of the movi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Yes they can do it all day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You got married in the family or out of the family?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5</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Outsid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utside …. What do you husband do?</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5</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He works in the Mill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hy outside the family ….why not in the family?</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5</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This is all about destiny ….what ever is in your destiny</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Yes …you are right ….but normally every one tried to get some a Rishta from the family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5</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There was no boy in the family …. No one left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Ok … No one left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Every one </w:t>
            </w:r>
          </w:p>
          <w:p>
            <w:pPr>
              <w:pStyle w:val="Normal"/>
              <w:rPr/>
            </w:pPr>
            <w:r>
              <w:rPr/>
              <w:t xml:space="preserve">No one lef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2:2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5</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No boy was left behind … every one got married before me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4:28</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The boys are not very educated in our family.</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There are more girls than boys in the family. We are 4 sisters, and our cousins were really young at that time. I got married in the family rest of us got married outside of the family. If you have a 16 years old girl but there is no boy in the family. Who is responsible… hahahah</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How come Ansa got married out of the family?</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There was no Rishta in the family for her</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But people look for Rishta in their Baradre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But there was no on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k …. So how come her in laws agreed on the proposal</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They used to marry their kids in the family too</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Then how come they did this Rishta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Actually the boys got education in their family so they demanded to get married with educated girls … so Bahi Zaeebs cousins they all are very educated …all of them are in Air force. He asked for this proposal… he said first of all the village is near to our village and second the boy is good and he has a permanent job so that is why she got married over ther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Ok ….it is difficult … you do understand …we understand but it is difficult to explain to parents that if we will get a girl who is educated our generation will be better off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YES ….they did it because they were five brother so they decided that few of them will get married in the family and few outside the family if they were 2 or 3 then they will not get married outside the family. You know Zahid Bahi’s sisters they all got married in the family.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4:5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Farzana will be getting married soon ….. she is the one who left , rest all are married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8:3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t>
            </w:r>
            <w:r>
              <w:rPr>
                <w:b w:val="false"/>
                <w:bCs w:val="false"/>
              </w:rPr>
              <w:t>. I think they will not be going to marry her in the family …. I think you know</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Yes they were telling me too that they would marry her outside the family.</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Actually all the sisters got married in the same house and now they are planning to get marry to their son, but that boy is educated and he has a good job. He is warning Rs.40,000/-, he said that he will get marry outside the family …. I think they already did the Rishta …. That guy was for Farzana ….so they already did it….and he will be getting married after the Eid. He proposed a “Docter” girl.</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KKKKK</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They have house over there too … his father was in Air Force. He is retired and working there now. So now Farzana will get married …..i don’t know inside or outside the family. Actually they are looking for them that they will do it first and than they will look for a boy for Farzana. You know if they will marry her daughter first than they will be bad (yah Burayee banayee gay), than they will say that they did it first so they are bad ….. but in their case they boys family is doing it first so they will be considered as bad.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k… ok tell me one this after all this ….. Is there any difference in the relationships?</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How come? …. They have three daughter in laws in their family and all of them are Farzana’s sisters….. So they relation will not end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Relationship will never end …. We do not do that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Three sisters are at there place… One of Farzana’s sister is the sister-in-law of Farzana’s Ex-fiancé and rest of her sisters are the daughter-in-laws of his Uncle (Chacha)</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k… tell me… what is your name ……… Irshad bagum…..how long you have been living over here… Ok you are here from the start. Do they have relatives over here too…. Who?</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Irshad’s brother-in-law, her son, her sister and brother-in-law</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Can you tell me the names?</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Azad… she is her sister,,,, Aslam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Azad…….yes …we know her ,,,, infact we get to know her today</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She is her sister and her husband is her cousin too (Chacha;s son) and her brother-in-law Talab and his wife Noori … he is the on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k … he is her brother-in-law…yes……..who els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And her son Sadaqat … Yasmeen is his wife …they are alos living over her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Yasmeen Kosar.</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Yes</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k …who is sh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She is her daughter-in-law…. Irshad’s daughter-in-law……and she is Azad’s daughter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And Norri</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Noori is from outside the family</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k Noori was telling me that she does not have understanding with them,</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Because she is not from the family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k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This is his third marriage……..Noori’s Husband third marriage …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They do not have understanding absolutely! They lived three year over her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You know every thing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She lived here for few month in her house …. They used to fight with each other … they were right next to our house so we know tha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So Noori’s Husband is her Son ….. Son Talab is her son.</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Irshad’s Mother-in-law ….Razia …. He is Razia’s son and Irshad’s brother-in-law(daywer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Ok and Azad is her sister … ok ok ok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And there is another one from them …. Bhatti loog….. Azad’s sister-in-law (Nand) and Azads brother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ho are they? What are their names???</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I think Javeed…. What is the nam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Moo … Muda … Muda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Muda … I think Mahmood must be the nam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here do they liv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Chaber Sharief ………. They used to live over there ….they came from there. … they are living on the upper story …. That …. That is their house. …..they also moved over here …. And they are also their relatives … he is Irshad’s brother and her Nanad is her sister-in-law (bhabi). There are lots of families who are their relatives in the villag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There is a girl Asia with you ….Ashi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e bring Ayesha sometimes with us … you know Amara’s weeding was at night and we were alone than we took her along with us … we felt safe with her … otherwise not … she is not with us often … {Please lower the voice kid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Lower the Voic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Kids watch TV with interest </w:t>
            </w:r>
          </w:p>
          <w:p>
            <w:pPr>
              <w:pStyle w:val="Normal"/>
              <w:rPr/>
            </w:pPr>
            <w:r>
              <w:rPr/>
              <w:t>Do they work on the weddings too?</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Yes they do work on weddings, funerals … other than that they filled water in hous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Ok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And if you just call them for work they will do that … like cut the wood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You call them too? …. What kind of work you ask them to do…. Filling the water  or  Cutting the wood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Some time wood cutting and if there is some big work we asked them to do that too… Most of the time we do every thing by ourself. Just to save money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Most of the time, If there will be a wedding or a funeral then we ask them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Actually the Landlords have all the account details … We have to give money to them regardless they worked or no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Ok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That’s why we asked them to do that work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If it’s a wedding or a funeral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Oh you have to pay them every month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No … Just on marriage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When there is a wedding than it is written …. That we have to give ………….Water man (pani wala) Rs.900/- …. The one who distribute the invitations will get so and so ….what ever is written … regardless of this fact he goes or not….. than we have to send them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You are talking just about the wedding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I will also tell you about the Funerals…..For the Funeral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Kids …. Lower the sound ……..ok tell me about the Funeral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They do a lot of work … they lay the carpets etc etc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What is the price for all those service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The rates are fixed …. More money for the weddings and less for the Funerals.</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k so all the accounts are with the Landlord (lamberdar)</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They clean the dishes… mop the floor…. Fill the water….make the Roti’s on the big oven ….make the tea…..</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They came with a lot of people and they used to make tea ….they do a lot of work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They used to make tea we never made tea…..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They do all the work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So what do you pay?… Other than that on the weddings ….one is the money what els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Price is fixed they will get it anyway ….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Money and Money and Cloths  ……whatever our pleasur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How much money you gave them at pleasure …. Take an example. …When she got married how much you gave them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Her……… I think Mamoo gav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n her wedding we gave 5 suits (5 Jorayee)and Rs.10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5 joraye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Yes they are poor peopl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You gave it to them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Yes they are living in front of our house …. They used to work for u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k</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Along with that we give food too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For all the days they work in the house we use to give food for all the times, even for their families…. Give them Salan …give them more Rotis…. Because there is so much food in the house during wedding time ……….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We used to give Roti (food) on every Thursday when someone died for 40 days…. they worked for 40 day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To them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They used to mop the floor… clean the dishes and do the rest of the work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We have to keep them happy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If the child was born than ……..my daughter was born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ne minute ………tell me (razi kune raknna hai) why you have to keep them happy?</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0:4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First of all they are neighbor, this is the way their work is… if we will not co-corporate with them than …. Their bread and butter is written like this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2:08</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Secondary, if you will not keep them happy then who will do your work</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They are poor people …they do not have enough any way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Above all if there some one is sick at their house like their daughter-in-law got sick they ran short of money …. They bear the expenses of the delivery but after that she was really sick and they did not have money then the whole village gave them money. What ever some one afford Rs500/- ,Rs2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When that happened …..how long ago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The one I told you ….. their son …. Her elder son …..when he was born …. He is 5 now ….. that tim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k how much money they collected for them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No body collected …. Every one went to them and gave them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Who asked …. To go to their house and give them money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No body asked ….. every one did by themselve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My husband called me up and told me that their daughter is sick so I should go there and give them Rs. 500/- and you are not suppose to show and you should be quite about this…. nobody should know about that …..because than it will not be a good deed.</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Ok …so everyone feel compassionate and there is no need to ask for help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I went to their place to give them money but I did not let anyone know bout it… that I gave them the money or no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Every one helped them …. They told you about that ….</w:t>
            </w:r>
          </w:p>
          <w:p>
            <w:pPr>
              <w:pStyle w:val="Normal"/>
              <w:rPr/>
            </w:pPr>
            <w:r>
              <w:rPr/>
              <w:t xml:space="preserve">I also give them the old cloths ….. I give them a lot …. You know children’s old cloths </w:t>
            </w:r>
          </w:p>
          <w:p>
            <w:pPr>
              <w:pStyle w:val="Normal"/>
              <w:rPr/>
            </w:pPr>
            <w:r>
              <w:rPr/>
              <w:t>We also give Fitrana</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4</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What you were talking about your baby boy …. What do they do when the baby was born some wher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 </w:t>
            </w:r>
            <w:r>
              <w:rPr>
                <w:b w:val="false"/>
                <w:bCs w:val="false"/>
              </w:rPr>
              <w:t xml:space="preserve">when she used to work at my palce ….she used to give message………she used to give me message too  …. I gave money … cloths …Food ….. She used to come every day for work … washed the baby cloths…. washed the baby too …Till 40 days … this is not like this in the citie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It happens in the cities too … many place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Yes … but that is different………. they are the maids … one month they will do …and next month they will do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Yes you are right …this happens</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There are few maids who are loyal to you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Who use to cook for you …you cook you self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Yes we cook ourselves. … we put our lentils in the water … we will make it…we make our food </w:t>
            </w:r>
          </w:p>
          <w:p>
            <w:pPr>
              <w:pStyle w:val="Normal"/>
              <w:rPr/>
            </w:pPr>
            <w:r>
              <w:rPr/>
              <w:t>Who …Nazir sahab … he is here … when we came here he was here</w:t>
            </w:r>
          </w:p>
          <w:p>
            <w:pPr>
              <w:pStyle w:val="Normal"/>
              <w:rPr/>
            </w:pPr>
            <w:r>
              <w:rPr/>
              <w:t xml:space="preserve">Aslamualikum …she is also Deba’s daughter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No she is Deba’s sister</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Ok Deba’s sister …..they look alike …ok </w:t>
            </w:r>
          </w:p>
          <w:p>
            <w:pPr>
              <w:pStyle w:val="Normal"/>
              <w:rPr/>
            </w:pPr>
            <w:r>
              <w:rPr/>
              <w:t xml:space="preserve">So tell me when you are cutting the crops than you called them for work too …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2:59</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Yes it was happening before … but now they have a cow so they will cut the crop of that person who will give them hay in return …. … so they cut the crops but they will take hay in return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Nothing else other than that …. Wheat or money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No they will not take any other thing but that water guy Yakoob…the one who carry a water bag on his back ….. He takes the wheat …he cuts the crops and afterwards he will come and collect the wheat …they gave him 4 Killas …..  Actually 4 Killas are fixed for every family if someone has more than they will give mor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They just gave to Yakoob only …. They will not give to the other workers (kame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If someone does not have wheat than they will give money but they will give any thing that is a must …. They gave it to Yakoob he filled the water in the Mosque …. He used to get money every month</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How much</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He take Rs. 20/- from u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For filling the water in the Mosqu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He take wheat flour from other people some times …. According to his will. We also give money to Hafiz Sahab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You have a lot of expense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Yes that is fixed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 xml:space="preserve">Oldw </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Yes lots of expense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We give Rs. 70/- to Hafiz Sahab every month … we made our budget and already put this money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So every one in the village give the same amount of money ….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That is more on EID … 100 or 2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1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Yes Eid is the different cas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300-400 in the Mosque … there are Durs (School in the Mosque) in the Mosque when they announced on the speaker that “Sisters and daughter please donate what ever you can afford” than what ever we afford 20,30,50 or 100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Above all they used to do the Mantayee… than they will give the money what they said befor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Ok tell me when should we come in the evening for a visit to Naveeda’s place …ok that is tru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You see the water Tank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We see the water tank Yesterday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 xml:space="preserve">Oldw </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Yes we become greedy for water … you know …it is difficult to spend time without water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Ok than water tank will come today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It will not come today ….Ok we will go today in the evening at Naveeda’s plac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Ok you can go at 5:00 so you can be back till 6 and than we can have time for cooking too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It ok …Nadia will be here so do not worry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k that is fine ….she is not the gues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She is not the Guest ….she was brought up over her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She said she lived here so she is not a guest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hen we go to some one house we do not sit like a guest hahahah</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My work is cooking………where ever I go I used to cook over there even if we go to our relatives they asked me to cook , Salan, roti etc etc.</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k we will come at 5:00 inshallah … to go to Naveeda’s place than we also wants to hear the story from you too, if we will not understand anything than we will come again and ask you about that………ok than tomorrow 9:00 … her sister-in-law</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You can ask my sister-in-law…how was her experienc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ho is her sister-in-law?</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You do not meet her sister-in-law….she was telling you that she has only one brother and you have to meet her sister-in-law</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Just ask her what is her experience about the marriage and her in-laws …..and how are her in law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KKK… we will ask her ….defiantly ….hahahahah</w:t>
            </w:r>
          </w:p>
          <w:p>
            <w:pPr>
              <w:pStyle w:val="Normal"/>
              <w:rPr/>
            </w:pPr>
            <w:r>
              <w:rPr/>
              <w:t>Ok than 9:00 AM is also confirmed for Dohk Mohsin</w:t>
            </w:r>
          </w:p>
          <w:p>
            <w:pPr>
              <w:pStyle w:val="Normal"/>
              <w:rPr/>
            </w:pPr>
            <w:r>
              <w:rPr/>
              <w:t xml:space="preserve">Ok thanks for every thing ….we took too much time ….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Actually I have to stitch cloths for the wedding ….I have only three day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ho’s wedding …. We took all your mental energy ….ok you did not come at Amar’s wedding</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Actually the bee bit me and my whole face was swollen that is why I did not come but I went to her place in the morning ….i met her mother …and also gave my apology to them for my absence and also told them the reason ….my condition is bad already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I did not saw you over there … I saw neveeda over ther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Yes she went….Actually they are our Baradari ….they invited us but I did not go because of thi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I did not go because of her …. We used to go together all the time where ever the wedding or a funeral ….we go together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What is your relationship with her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She is my Aunt (chachi), she is my sister-in-law, she is also my fathers first cousin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Ok they got married you fathers cousins …ok so lots of relationship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Old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Yes lots of relation ship ….her Mother is my first cousin too (Phopoo daughter)</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Actually my Phopha and my grandfather (dada) is my mothers Mamoo (uncle)</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Ok so many relations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 xml:space="preserve">Oldw </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That is why we can not be separated …we do every thing together ….shopping …going out in the village ….do any thing we are together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9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This is a good thing ….every one live together….. ok we will come at 5 PM ok …bye ….ok kids ….watch your movie …..ok bye ….your dog is also sitting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4:56</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6:15:00Z</dcterms:created>
  <dc:creator>sadia</dc:creator>
  <dc:description/>
  <dc:language>en-US</dc:language>
  <cp:lastModifiedBy>sadia</cp:lastModifiedBy>
  <dcterms:modified xsi:type="dcterms:W3CDTF">2011-04-27T00:25:00Z</dcterms:modified>
  <cp:revision>41</cp:revision>
  <dc:subject/>
  <dc:title>070710 Nazima meeting 070710</dc:title>
</cp:coreProperties>
</file>