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90710_Visit to Zahida's neighbours in Dhok Mohsin</w:t>
      </w:r>
    </w:p>
    <w:p>
      <w:pPr>
        <w:pStyle w:val="Normal"/>
        <w:rPr/>
      </w:pPr>
      <w:r>
        <w:rPr/>
      </w:r>
    </w:p>
    <w:p>
      <w:pPr>
        <w:pStyle w:val="Normal"/>
        <w:rPr/>
      </w:pPr>
      <w:r>
        <w:rPr/>
        <w:t>Informal interview by Afshan Bhatti</w:t>
      </w:r>
    </w:p>
    <w:p>
      <w:pPr>
        <w:pStyle w:val="Normal"/>
        <w:rPr/>
      </w:pPr>
      <w:r>
        <w:rPr/>
      </w:r>
    </w:p>
    <w:p>
      <w:pPr>
        <w:pStyle w:val="Normal"/>
        <w:rPr/>
      </w:pPr>
      <w:r>
        <w:rPr/>
        <w:t>Transcribed by Sadia Chaudh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220"/>
        <w:gridCol w:w="6184"/>
        <w:gridCol w:w="12"/>
        <w:gridCol w:w="244"/>
        <w:gridCol w:w="15"/>
        <w:gridCol w:w="1065"/>
        <w:gridCol w:w="108"/>
      </w:tblGrid>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Do all of your sons work as a Mistri?</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rPr/>
            </w:pPr>
            <w:r>
              <w:rPr/>
              <w:t>10:33</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ll of them one is Mason and the other works as a laborer (mazdoor)</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k, he is a laborer, so he also works in the village.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Do you have a “</w:t>
            </w:r>
            <w:r>
              <w:rPr>
                <w:color w:val="FF0000"/>
              </w:rPr>
              <w:t>saap</w:t>
            </w:r>
            <w:r>
              <w:rPr/>
              <w:t xml:space="preserve">” in process with the villagers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rPr/>
            </w:pPr>
            <w:r>
              <w:rPr/>
              <w:t>Saap</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Whatever they ask …we do it</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Ok, so you don’t have a “</w:t>
            </w:r>
            <w:r>
              <w:rPr>
                <w:color w:val="FF0000"/>
              </w:rPr>
              <w:t>saap</w:t>
            </w:r>
            <w:r>
              <w:rPr/>
              <w:t xml:space="preserve">” with the village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No Saap (basically these are mussalis…her sons have learnt the trades of Mistri, and none are left to do the unskilled work of water carrying etc that is still done on seph system)</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It was a seph before…. now what do you do</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ow there is no one left to do seph….buddha shoda used to do it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Change in economic systems </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1 </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our husband..?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1 </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esss….My husband passed away. The boys children don’t want to do that work….they do their own work  (silence)</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Nowadays children are very naughty…</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1 </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y eyes are not working fine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AOA</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I think she has some work today</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1 </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How is it out there? How is the weather?</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Weather is fine</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e is also out there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AOA</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It is too hot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2/5</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very thing is fine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2 </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Where I have put Vinee’s Duppata</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It is already too hot</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4</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ou have to come for a day but I think you had some work there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1 </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We had a program in the morning we had some work which was important that is why we did not show up</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ou came from Narah</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No, we came from Islamabad</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our house is in Narah</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1 </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No, not exactly but we are living over there now a days, we do not belong to Narah</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ou will go after the Ramzan ….Haan jee</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Ok you will go after the ramzan</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Sit down where are you going</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es sit down</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didn’t know that it was you, when the car stopped in front of the door then I realized. Then I asked the kids they did not listen to me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Kids are very naughty now a days, I had tea and then water and I don’t want anything now I am full.</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No, but you have to take some thing</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No we just had the drink</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4</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o thanks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Take some water</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We just had water</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e will come again then we will have some thing to drink. We had tea at home and then water and you know if some one makes some thing then you have to take it, I told her that we just had tea so don’t give us anything now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Every thing will digest with the tea</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ou live in Narah Mughrah</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es we are living in Narah Mughrah</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2 </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ou are from Islamabad</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Actually we are doing a research about women and the women who are pregnant. Our main focus is what are the complications of the pregnancy. What are the problems of the pregnant women? What is the understanding of people regarding these problems? When a woman from a village goes to a doctor, it is really difficult for a doctor to understand what she is saying; our work is to bridge this gap between doctor and the patient. This is our job to tell a doctor that if a woman from a village is saying something what is the meaning of that particular conversation. The doctor technically knows the problem but we try to show her the general understanding and a normal person’s thinking process.  Regarding this we are doing projects in different areas. In Potohar, actually when you have to live with girls somewhere then you have to see a lot of things. Who will be those people and where we will be going to live and with whom, this is also very important. My friend Samina is running a Puda (NGO)</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rPr/>
            </w:pPr>
            <w:r>
              <w:rPr/>
              <w:t>11:36</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She is gone to Islamabad</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es she is gone to Islamabad, but we also need space to live and she is not here that is why we are staying at her place</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k you are living over there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es we are living over there at her place, her house was empty</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o you started living over there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es we are living over there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ou are here for one month</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1 </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No we already spent 1 month over here. We are working here from last two months. We will be here for another three months July, August and September as well</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ou belong from which organization hospital or the Government</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No I am from Ministry of Health. Now ministries have also started to understand that the doctors are unable to understand. See…you have so many hospitals near you in Kalis, Malhal, Duhman but people want to go to different places, why they want to go to some where else</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y don’t have all the facilities, I mean if you go to Malyal for the major Surgery they don’t have facilities over there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at is a different case but they don’t want to go, even for the normal case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rPr/>
            </w:pPr>
            <w:r>
              <w:rPr/>
              <w:t>12:41</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Afia transferred the case immediately.  Her daughter who passed away 2 years back. Afia told the family that she would not be able to help her so you should take her and go to the bigger hospital. You know a poor person does not have many resources. They kept her for the night and she died in the morning. She survived for one month but her placenta covered the birth canal (she had “R”</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rPr/>
            </w:pPr>
            <w:r>
              <w:rPr/>
              <w:t>5:43</w:t>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She had a problem because of the “R”</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er Placenta was in front of the baby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3 </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Her baby died in her tummy before the birth, Afia told us that the “R”(Placenta) is in front of the baby so the birth canal has been blocked by placenta so they had to do the operation</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They pushed the baby inside and they struggled with the delivery (Unna noo kulna Piya)</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y are poor people they need money for every thing for renting a car and spending money over there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es you are right</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e normally saved money for the rainy days, and we will take the money along with us it is convenient and sometime you know someone in our hospital they are their relatives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Yeah relatives</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ut they did what they can do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es…… The way every person tried his/her level best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se poor people used all their resources what so ever, but she had this much life. They bore all the expenses and where they could get the money to match all the expenses after all they were really poor. After that baba jee died and after that she died</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After 20 days she died</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at a poor person can do, it is really difficult for a poor person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ou are right, it is a big problem for a poor perso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he gave birth to another baby boy after that baby. He got married again and he also spent thousands on his new wife, he took her to Chakwal before time. She got admitted in Civil Hospital Chakwal for 3 days but her delivery was normal. He was scared because of his last experienc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He was scared</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ome one bumped into some thing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he is the one with eyes. She is passing through wrong way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with eyes, she has looking glasses</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look she cant se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aughing ……she cant se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hy Reshma and Kausar are here She needs to be checked by some on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ou should also be checked. She also has a main problem</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 was coming here what I have to do</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Please sit dow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ow can I sit down, I have to go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Bring the chair, come on sit dow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Are you a nurs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 I am a doctor but I am not doing practice, my job is different</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o you are Homeopathic Docto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 I am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BBS doctor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ut  I do not practice, my work is more research relate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alking Simultaneously) is she from Khalsa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 she is from Narah (Talking Simultaneously)</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arah</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o what about he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ntroduce your self</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e assist he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Helpe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helpe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ho is she, Is she from her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4</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 am from islamabad</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y you are not with them Reshama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1 </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ou girls are alone, take me with you I will be going to live with you I will stay with you till evening</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he does not think that she is old why you insist to make her elder (Bazurg Banna Ay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ctually her eye has some problem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ir cars are standing in front of the door, my eye has a woun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en you have a car then why you needed to walk to our plac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t>7:43</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t is good to walk</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will be going to Pindi in 15 days I need to go to Pindi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er whole eye got damaged. The broken stick poked in her ey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 it was not stick (kanna) it was a wooden stick</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t was a wooden piece and it flew in my ey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he got 13 stitches on her ey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2 </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ooden piece was really hard, and it </w:t>
            </w:r>
            <w:r>
              <w:rPr>
                <w:color w:val="FF0000"/>
              </w:rPr>
              <w:t>passed through the eye</w:t>
            </w:r>
            <w:r>
              <w:rPr/>
              <w:t xml:space="preserv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t has been seven month. It happened in the first month of a yea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r>
              <w:rPr>
                <w:vertAlign w:val="superscript"/>
              </w:rPr>
              <w:t>st</w:t>
            </w:r>
            <w:r>
              <w:rPr/>
              <w:t xml:space="preserve"> of the first month</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ma the cow is going ….Please com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Call her, she will come back</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W3 </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Don’t worry, cow will not go anywhere ….she will come back</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2 </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he is asking for cow</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Joli aya mawa mora</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he is going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here is Talab</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alab just went to the dam, he will be coming after a whil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alab…</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Baba…baba</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ater came in the dam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re is not enough water in the dam.</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ho turned on the tap, who wants wate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he did it for the bath</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ho is you daughter-in-law, …ok she is the one, ….who is sh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6</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ere do you liv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arah</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he is my daughter in law too</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ou are living in which hous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t>11:37</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Haji Nazeers hous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he is my daughter in law and a daughter as well</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he is my mother in law and my Aunt too (Tayi), he is my uncle (Taya) and father-in-law as well</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ne who just left is my mother and she my aunt too (Chachi)</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he does not live over here she is living abroad (bahar Mulk)</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came to their place ………I am every one’s helper,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o what do you do…you give medicines etc</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he is working for an NGO….you know NGOs now a days , she is from that NGO</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e are not from the NGO</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e are related to the health ministry</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inistry and NGO are one and the same thing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Ministry is not an NGO</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W3 </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am just telling them for understanding otherwise they will not understan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Ministry is a Governmental institute and NGO is not related to government</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is is the problem if you are Old it is difficult to understan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Dr. are also getting old ….Dr are also (</w:t>
            </w:r>
            <w:r>
              <w:rPr>
                <w:color w:val="FF0000"/>
              </w:rPr>
              <w:t>Dingayee</w:t>
            </w:r>
            <w:r>
              <w:rPr/>
              <w:t xml:space="preserve">) over her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ou have to stay alert and young</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ah Dr are also going to be (</w:t>
            </w:r>
            <w:r>
              <w:rPr>
                <w:color w:val="FF0000"/>
              </w:rPr>
              <w:t>Dingaye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re is a remedy for that I can tell you the whole problem actually when our women reach their 40’s they will stop drinking milk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you are right I am still using milk</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right</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Actually they don’t drink milk even when they are in her 20s</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ormally the girls over here says that I have a allergy with the milk ….I do the same thing what should I say to some one els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Milk make your bones strong</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en your bones are weak then you will be like that. Above all, you did so much work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we used to bring heavy stuff on our back, Woods for the stove, food for the animals etc (gadayee Utayee, Balan Utaya)</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did not hold any animal cart but I did hold some clothe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 don’t know about you but I did a lot. I did not leave any thing I used to load the sand trolleys.</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at will make your bones strong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that will make it strong</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y are stronger than us we don’t have any strength, they still can do more work than us. We just get tired with the little work</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se all are very ladies that is why they cant work. Our children are very lazy they do not do any kind of work, all the time they pick up this or do that…..they are weaker than us it is good if you do you work that will make you activ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it is good to work</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one who works harder is better, they always complain that they don’t have tim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But villages are still better than cities</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Please give me cold wate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hahroon walayee tu buhat hee rah gayee hain</w:t>
            </w:r>
          </w:p>
          <w:p>
            <w:pPr>
              <w:pStyle w:val="Normal"/>
              <w:rPr>
                <w:color w:val="FF0000"/>
              </w:rPr>
            </w:pPr>
            <w:r>
              <w:rPr>
                <w:color w:val="FF0000"/>
              </w:rPr>
              <w:t>City Ladies are a gone cas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y all have sitting jobs</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y use to cook while sitting</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y have very small houses so they will not be able to walk.</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n your village Dhokh Mohsin Which tribe is living in this area?</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y are different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y are different and this is our personal Dhokh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ver here they are Khinger….. Rajput Khinge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ver there they are Maliks</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k …. On that side they are Maliks</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e are 5-8 families over ther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4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e are 8 families over her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y are Malik …. They belong to the same family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e are all the sam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don’t understand why both the families have inter marriage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ir girls got married in our family but our girls were not married in their family</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Her daughter-in-law belongs from them</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W3 </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y all are from Dohga….they are all related to each other…. My mother , her daughter-in-law they all came from there and lets see who will be next</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o why your girls are not getting married with them</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don’t know it never happened …..may be it will happen some time…..we do not accept their proposals ….they do ask us but we do not accept them………..but we bring their girl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w they are relatives so lets se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od bless u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od bless u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Most of your relatives are in Dhohk Qazia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es…we are the only one over her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Do you know any one in Dhoakh Qazia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don’t want to take tea…..I don’t take sweetened tea ….Can I gave tea without sugar, or bring plain water for m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lain water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Look what she did …..she spoiled the tea</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 I don’t take tea with sugar, Actually I will take tea without milk too</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k Qahwa</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just with the little tea…..</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do take Calcium ….Calcium is really important, especially for the women. You really need Calcium after your Menopaus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Are you married</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 I am not marrie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ou are also unmarrie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one)…. Yes Nabeel. …Tell me ….you got the permission. …Then you will come on Saturday evening,,,,,then alright ….ok u will reach Sunday morning ….by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1 </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 am sick of that bandage ….i want to get rid of that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hy are you sick of that …. You have to put the bandage o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our eyes will be sore again….no you have to put it on….Glasses are really important for your eye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t is difficult when you are sweating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ook at my eyes there is a redness in them too ….. I am really careful still u can see it is not fin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t is really hot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our eye is already injure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ne of my chicken also have that redness in his eyes what should I do ….. Should I go to the doctor?  …..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y brother was telling me that it will be raining soon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es you are right …. There was a lot of rain over there ….but here you cant see any thing ……..there is no rain over here </w:t>
            </w:r>
          </w:p>
          <w:p>
            <w:pPr>
              <w:pStyle w:val="Normal"/>
              <w:rPr/>
            </w:pPr>
            <w:r>
              <w:rPr/>
              <w:t>Samina called me up and she was asking about the bees…. She was asking about the roof too ….Roof is all right …..I told her, there is no rain so it is fine…… She called me after the rain over there ….You cant say it was raining near by….</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ou cant say …. I know …..It has been 3</w:t>
            </w:r>
            <w:r>
              <w:rPr>
                <w:vertAlign w:val="superscript"/>
              </w:rPr>
              <w:t>rd</w:t>
            </w:r>
            <w:r>
              <w:rPr/>
              <w:t xml:space="preserve"> or 4</w:t>
            </w:r>
            <w:r>
              <w:rPr>
                <w:vertAlign w:val="superscript"/>
              </w:rPr>
              <w:t>th</w:t>
            </w:r>
            <w:r>
              <w:rPr/>
              <w:t xml:space="preserve"> year there is no rai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t is too hot too….it is good if it will rain then the weather will not be that hot…….there were a few showers last Friday then the weather was really good at night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 know the weather was bette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t was a little better now it has been 2</w:t>
            </w:r>
            <w:r>
              <w:rPr>
                <w:vertAlign w:val="superscript"/>
              </w:rPr>
              <w:t>nd</w:t>
            </w:r>
            <w:r>
              <w:rPr/>
              <w:t xml:space="preserve"> or 3</w:t>
            </w:r>
            <w:r>
              <w:rPr>
                <w:vertAlign w:val="superscript"/>
              </w:rPr>
              <w:t>rd</w:t>
            </w:r>
            <w:r>
              <w:rPr/>
              <w:t xml:space="preserve"> day it is really hot again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t is not even breezy ….too hot …….No rain ….Nothing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ll me if you will go on Monday,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ou want to come with m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have to get some thing ,,,,, when will you go for your eye check up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ee we have a Doctor her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also want to check my sons eye sight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73" w:leader="none"/>
              </w:tabs>
              <w:rPr/>
            </w:pPr>
            <w:r>
              <w:rPr/>
              <w:t>I am not a vet ……</w:t>
              <w:tab/>
              <w:t>hahahaha (She was Sarcastic)( mien Chochayee wali Dr nahe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ou have to fix this first then you will fix the wome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ou have to fix this first then you will fix the wome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o I am not here to fix them too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ou do your experiments on frog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she did every thing</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But she did not experiment on a chicke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4</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Go ….do some cooking</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Please put it here I will take it</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4</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on’t put that on the floor …. Bring the tabl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ts Ok I will keep it in my hand ….it all right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y gave three eggs before and 2 yesterday</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Every one settled in the cities are from the villages. There is no one in the cities befor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es …. The villagers filled the citie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w ….. it is only Natural gas which we don’t have otherwise we have every thing like cities …..Electricity etc when there is load shedding in the cities then you will not be able to breath in small houses….. Over here it is not that bad you can go out under the trees and it is more breezy over here than cities …. Where you have to go in the cities you don’t know anyone and it will also look bad if you roam around alone ….You cant even stand on the roads ….it will fine over here once we will be having Natural gas</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Amma was talking simultaneously) I told them to finish this work they have to clean the way and put all the bricks on the road it will be raining then there will be too much mud all around.</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ll around the villag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es all around the village ….they did not put meters over her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y have to pull the pipes over here , they are fa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 told you that we are from Health ministry</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e are not related to PODA but Samia is our frien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t is good…. After all you need some kind of support over her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we need space and her support too</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es it is difficult for the strangers …. I can understand ……………………………  what can we gain from your department? Or what we need to talk with you… We have to do some thing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4</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he is the doctor but not the eye specialist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ut she is the doctor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he is telling you that I am not the eye specialist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But Reshman you eye has to be operated</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will be going to get my eye operation done after all these ladies and after m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ill get operate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ill get operate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re will be a long wait…she will fed up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y were saying that why I am complaining but they did not understand that if my eye is all right after the operation then why I have to say all that. If my eyes are all right then there will be no pain in that.</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you are right your eyes are still red so they are still in a process of recovery</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octors are telling a right thing they are saying first of all her eyes have to recover from the last surgery then they will go for another on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 still have Stitches in my eyes</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Doctors will not listen to you they will go by the book.</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It is supposed to be like that …..How many children do you hav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4</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n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nly on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k one son ….</w:t>
            </w:r>
            <w:r>
              <w:rPr>
                <w:color w:val="FF0000"/>
              </w:rPr>
              <w:t>How long have you been married?</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4</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 Year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y you have only one child in 8 year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he lives over here and her husband is living somewhere els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k your husband did not come ofte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he is thinking ……when he will come I will get pregnant again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ow old is your chil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4</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e is four and half years ol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k he was calling you mama</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73" w:leader="none"/>
              </w:tabs>
              <w:rPr/>
            </w:pPr>
            <w:r>
              <w:rPr/>
              <w:t>Yes he did not come…..this time it has been a little long ….he was not well</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4</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73" w:leader="none"/>
              </w:tabs>
              <w:rPr/>
            </w:pPr>
            <w:r>
              <w:rPr/>
              <w:t>He turned 6 in December… yes he came three years ago</w:t>
              <w:tab/>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He did not come home in all that tim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er mother was telling us that he was sick…. He was not well </w:t>
            </w:r>
          </w:p>
          <w:p>
            <w:pPr>
              <w:pStyle w:val="Normal"/>
              <w:rPr/>
            </w:pPr>
            <w:r>
              <w:rPr/>
              <w:t>Hahahahahah</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e already told the girl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Girls are very smart now a days …. They know every thing before han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they have already learnt every thing</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at will you be going to do ….you will be secretive with them or with the doctor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girl was having precaution this is what they are talking about)</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w the girls are really smart they are educated they see every thing on the TV and they will pick up information from there  ….. When I was young I don’t know any thing I could not differentiate between Rs. and Paisa. Now they know every thing</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es people have simple life befor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w people are more educated. Normally women delivered their babies at home before, now things have been changed.</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es all the babies were born at home before. </w:t>
            </w:r>
          </w:p>
          <w:p>
            <w:pPr>
              <w:pStyle w:val="Normal"/>
              <w:rPr/>
            </w:pPr>
            <w:r>
              <w:rPr/>
              <w:t>(The amma was talking simultaneously)</w:t>
            </w:r>
          </w:p>
          <w:p>
            <w:pPr>
              <w:pStyle w:val="Normal"/>
              <w:rPr/>
            </w:pPr>
            <w:r>
              <w:rPr/>
              <w:t>In the past it was not very open if anyone was pregnant then it was very secretive (Hawa na lagnayee Dinna)</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 told you yesterday about my elder daughter….She was born at home…My husband had died and I did every thing by myself.</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ow every one knows that if you deliver at home there can be more complication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at is a different story</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w they are over reacting if they are even one day over due they will go to doctor or do all the test again or some time go to Khalas every month for the check u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they are very unreasonable as soon as they know they are pregnant they have to see the doctor every day … they just freak out if they will not take their daughter-in-law to the doctor and what people will think????? …. That they are not taking good care of their daughter-in-law……. ETC</w:t>
            </w:r>
          </w:p>
          <w:p>
            <w:pPr>
              <w:pStyle w:val="Normal"/>
              <w:rPr/>
            </w:pPr>
            <w:r>
              <w:rPr/>
              <w:t>(loag Bateen banayee gay)</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imultaneously talking </w:t>
            </w:r>
          </w:p>
          <w:p>
            <w:pPr>
              <w:pStyle w:val="Normal"/>
              <w:rPr/>
            </w:pPr>
            <w:r>
              <w:rPr/>
              <w:t>They still need to see the doctor every month….every month someone has to took them to Khala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How many times you take her to the Doctor for antenatal check u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he is a complex beauty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e went to Khalas …. They made her file….. we took her to Afia three tim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very thing is fake they just want to manipulate the situation </w:t>
            </w:r>
          </w:p>
          <w:p>
            <w:pPr>
              <w:pStyle w:val="Normal"/>
              <w:rPr/>
            </w:pPr>
            <w:r>
              <w:rPr/>
              <w:t>(Dramayee kartee hain ….. Dandda Doli kardayee rahoo)</w:t>
            </w:r>
          </w:p>
          <w:p>
            <w:pPr>
              <w:pStyle w:val="Normal"/>
              <w:rPr/>
            </w:pPr>
            <w:r>
              <w:rPr/>
              <w:t xml:space="preserve">She got one abortion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re are so many diseases now a day you never know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Ok she had one abortion… Whe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ree months befor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hen she got pregnant after her marriag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7-8 months after marriag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o after that they did DNC or not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Afia did the DNC</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k Afia did the DNC …. Now the doctors will not do DNC (safae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n what they will do now a day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y say it will be clear naturally….. the baby who is dead will come out anyway  </w:t>
            </w:r>
          </w:p>
          <w:p>
            <w:pPr>
              <w:pStyle w:val="Normal"/>
              <w:rPr/>
            </w:pPr>
            <w:r>
              <w:rPr/>
              <w:t>So what happened….. Was she bleeding</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 she was not bleeding ….the baby was low and she was feeling the pain ….. we thought she was feeling the pressure of the baby……..She was normal for first three months but as soon as the 4</w:t>
            </w:r>
            <w:r>
              <w:rPr>
                <w:vertAlign w:val="superscript"/>
              </w:rPr>
              <w:t>th</w:t>
            </w:r>
            <w:r>
              <w:rPr/>
              <w:t xml:space="preserve"> month started… then she was felling pain…she went to see her mother and stayed at her grand mother’s place that night…… she did not tell me. Next day she was sitting on the bed and crying even then she did not tell me that she was in pain….. Her husband was not there at that time he told them that Ambreen has some pain then she came and told me that ambreen has some pain then I said why she did not tell me?  and then I sent her on the motercyle to Malhal they checked her and told us that every thing was all right, they gave her few medicines they said why did you bring her on the motorcyle. Then next day she was complaining again then I sent her to Afia again on the motorcycle. Afia told us that she needs rest so don’t bring her again and again</w:t>
            </w:r>
          </w:p>
          <w:p>
            <w:pPr>
              <w:pStyle w:val="Normal"/>
              <w:rPr>
                <w:b/>
                <w:b/>
                <w:bCs/>
              </w:rPr>
            </w:pPr>
            <w:r>
              <w:rPr>
                <w:b/>
                <w:bCs/>
              </w:rPr>
              <w:t>(Missed few seconds of the conversation because there was too much distortio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nd the baby was weak too …. Baby was not growing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know, then it will be dangerous for the mother too </w:t>
            </w:r>
          </w:p>
          <w:p>
            <w:pPr>
              <w:pStyle w:val="Normal"/>
              <w:rPr/>
            </w:pPr>
            <w:r>
              <w:rPr/>
              <w:t>What is “Parchawa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If some one had an abortion, the one who does not belong to our community (Qoom)…. The one we call is not our generation …… the one from the other generation (Nasal)….they have a different community (qoom)… we have a different community (qoom)……..then that “Perchawan” is hard (Perchanwan Sakhat Honna)</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k so it means if that happened to the girl of your community then they will not be a “perchanwa”</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Appni Qoom Da Perchanwa Nahee hoonda”</w:t>
            </w:r>
          </w:p>
          <w:p>
            <w:pPr>
              <w:pStyle w:val="Normal"/>
              <w:rPr/>
            </w:pPr>
            <w:r>
              <w:rPr/>
              <w:t>If she is my daughter and that is my daughter too, they belong to the same generation (Nasal) they, their father and grand father are same then their pregnancy will be safe (INN ki Kook noo kuch nahee honna)</w:t>
            </w:r>
          </w:p>
          <w:p>
            <w:pPr>
              <w:pStyle w:val="Normal"/>
              <w:rPr/>
            </w:pPr>
            <w:r>
              <w:rPr/>
              <w:t xml:space="preserve">The difference is always ther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k it means she is an outside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ou can always see a difference  ………. This is not the same generation …… </w:t>
            </w:r>
          </w:p>
          <w:p>
            <w:pPr>
              <w:pStyle w:val="Normal"/>
              <w:rPr/>
            </w:pPr>
            <w:r>
              <w:rPr/>
              <w:t>She and her sisters belong to the same generation (Nasal) their grand parents are sam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here are you from? (App pichayee say kahan say belong kartee hain) Are you Potohari</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I am from Potohar …. I cant speak Potohari otherwis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ou speak fine Potohari</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hat about he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he is also Potohari</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 she is from Islamabad…. So what if I am Potohari and you are Pahari</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Now it is equal</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Do you know Kotareela</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o I don’t know that place…. I don’t know all the place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2 </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at is near Rawalpindi</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at is in a way of Jatle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at is the name of your village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Sagari</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istortion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Are you in a hurry</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ou should have LUNCh with u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e don’t having any plans for the lunch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shama was really worried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ho is cooking for you.</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e do it our self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o it your self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es…….. we are not going to set a fire we are using cylinder.</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Ok you are using cylinder…. Our pan is on the woods …. The tea</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This is really strange. ODGC is near you but you don’t have natural gas</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e will make our own ga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2 </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es it is really strange …. The Company is sitting on our lands …. They acquired our lands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Heading1"/>
              <w:rPr/>
            </w:pPr>
            <w:r>
              <w:rPr/>
              <w:t>Distortion</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We can only be successful if we have unity…. We left them and we have started fighting with each other. They appointed other people and we were left aside. Our kids were small at that time only my brother-in-law’s (jaytah) son got the job over there no one else. Even he did not get a job because of our land. We put too many conditions and other people got the opportunity, they got the jobs here.</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Yah right</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4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e don’t know any thing </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es we did not have the understanding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But normally people will not do anything together ….. you know water is the big problem for yo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es you are right … there are so many motors over here but the water is not goo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Yes Hard wa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here is a oil in the wate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Water and oil all mixed up ???? so then what you are doing for the drinking wate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Drinking water is not fine now ….. One month ago all the women from the village went to the Oil well and asked them to close the well. We all told them if they will not arrange water for us then we will lock the well …. Infect we locked the well and told our limitations. The water well near the village was also become dirty. We told them, we do not have drinking water there is no water anywhere where we have to go for the water</w:t>
            </w:r>
          </w:p>
          <w:p>
            <w:pPr>
              <w:pStyle w:val="Normal"/>
              <w:rPr/>
            </w:pPr>
            <w:r>
              <w:rPr/>
              <w:t>Then they came in the Mosque and all the villagers from both the villages got together over there. Then they asked about the problem then the villagers told them about the water problem. All the women told them that they will lock their well and they will not be able to work over there, You have to fix the water problem first and then you can work over here. Then they said give us 10 days we will compensate you and also solve this water problem, otherwise we will compensate you with the money. They said they will give transport and water tank as well.</w:t>
            </w:r>
          </w:p>
          <w:p>
            <w:pPr>
              <w:pStyle w:val="Normal"/>
              <w:rPr/>
            </w:pPr>
            <w:r>
              <w:rPr/>
              <w:t xml:space="preserve">Then her son and her brother-in-Law bought a water tank on the tract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ou have to get it checke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es have to get it checke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Wha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Resham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Reshaman is saying she wants a check up</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2 </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If she wants a check up  do it now …..hahahah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Is you daughter-in-law all right  …. (probably she is asking about Hemoglobin) (Khoon teek hain)</w:t>
            </w:r>
          </w:p>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2 </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She has a low blood pressur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BP is low … Her blood is fine ….how much is your blood pressur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6</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y blood has not been checke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Oh it has not been checke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6</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No …I has been checke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6</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From the comp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Then what they did they tell yo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6 </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I don’t know that must be written on my car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Can you show me your car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Car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Are you taking some medica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6 </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OU did not tell us what is your exact job, you will be going to give us a job…..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ou are attacking on my job directly. There are other ways too ….why you are directly jumping on my JOB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 know there is every thing ….village, jumps, ways and every thing between the job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Yes every thing is in betwee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Now what we will be going to do …. We don’t care about jobs any more, now we are married ….what we will do now with a jo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Now what do you want to do…… you want to do both hit them because you raised them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You are talking about WHO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 am talking about you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Now what can we do…………. We are really old now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 have two sons and a daughter but I am not asking to my daughters and to my son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Ok you keep every one aside …. I know you can do that (Tusa kodayee line liyaee chor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ou can do it …. It is not impossibl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Nobody is faithful like my children …. Nobody was born like that and nobody will be born like thi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hen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Now what I can say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y children are the best in the worl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When she came …. God bless he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Nobody is like my son ever but my daughter-in-law thinks too high of her self (kisayee noo kuch samjdee nahee se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Every one thinks that their kids are the bes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ou said LOOK ….what I have to LOOK …. We had to live and we did tha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Piplan day pitran nayee tha tha layee hoi aye</w:t>
            </w:r>
          </w:p>
          <w:p>
            <w:pPr>
              <w:pStyle w:val="Normal"/>
              <w:rPr/>
            </w:pPr>
            <w:r>
              <w:rPr/>
              <w:t>Dattayee puraniya thee nawaya nayee ayee hoi ay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 don’t know any thing …what is new and what is old ….we don’t do any kind of shamelessnes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What ….If you go for a check up that is Shamelessness (bay Hayae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I don’t know which one of them said that)</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Silence</w:t>
            </w:r>
            <w:r>
              <w:rPr/>
              <w:t xml:space="preserve"> ……..I don’t know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No … This is a good thing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t is goo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5 </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Goo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Villagers do not like tha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Simultaneously</w:t>
            </w:r>
          </w:p>
          <w:p>
            <w:pPr>
              <w:pStyle w:val="Normal"/>
              <w:rPr/>
            </w:pPr>
            <w:r>
              <w:rPr/>
              <w:t xml:space="preserve">In our time it was not like that …. We did not have doctors …. We did not have any kind of facility. We used to go to Pindi or Chakwal for any medical assistance but now you can. Afia is here, you did not have any information…. There was no doctor and you know God blessed me with 5 kids </w:t>
            </w:r>
          </w:p>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My elder daughter had baby girls… When she had her first baby girl they got germs …… you can say the germs from the Animal they were so bad when the baby turn 2 or 2 ½ months old her face got blood all over and then she passed away then she had another baby girl she is 9 now …. Somebody told her about a doctor she was Pathani, she was working in CMH. She told her that her husband was not working anywhere. He was also Carnel’s relative. She told her that there are germs in her and unless she will not take the medicine she will be going through the same problem again and again. She took the medicine that was very hard to take then she was all right. She also told her when you will be fine then don’t breast feed your baby so all her children did not take her Feed. After that she had a third baby somebody told her about a doctor …. I think her name was Naheed , she was Parveez Musharf’s niece someone knew her they told them she is expensive but she is good then they went to her. She took 8-10 thousand per month for the treatment. She was taking medicines from her. Then that third one was born fine but she got the baby after the C-section because she normally had premature babies in her 8</w:t>
            </w:r>
            <w:r>
              <w:rPr>
                <w:vertAlign w:val="superscript"/>
              </w:rPr>
              <w:t>th</w:t>
            </w:r>
            <w:r>
              <w:rPr/>
              <w:t xml:space="preserve"> month. Now that baby is fine ….she is very healthy, then she had the 5</w:t>
            </w:r>
            <w:r>
              <w:rPr>
                <w:vertAlign w:val="superscript"/>
              </w:rPr>
              <w:t>th</w:t>
            </w:r>
            <w:r>
              <w:rPr/>
              <w:t xml:space="preserve"> baby she went to her again. She had very expensive girls (sarcastic), she paid almost 100-150 thousand per chil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Ok hahah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She paid 30-35 thousand for the delivery…….. Very expensive </w:t>
            </w:r>
          </w:p>
          <w:p>
            <w:pPr>
              <w:pStyle w:val="Normal"/>
              <w:rPr/>
            </w:pPr>
            <w:r>
              <w:rPr/>
              <w:t>But God blessed her …. She has so much Shafa , now she has girls one is 3 years old the other is 6, she is going to school.</w:t>
            </w:r>
          </w:p>
          <w:p>
            <w:pPr>
              <w:pStyle w:val="Normal"/>
              <w:rPr/>
            </w:pPr>
            <w:r>
              <w:rPr/>
              <w:t xml:space="preserve">Then she will not get pregnant again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No babies after tha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Sakina 2-3 year, hareena 4 year, when waqar came from Dubai ….. It has been 3-4 years ….yes no child after that …. 5 girls onl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7 </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Where you came from? Excuse m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Let me listen to them first then I will reply you. Ok let me tell you now.</w:t>
            </w:r>
          </w:p>
          <w:p>
            <w:pPr>
              <w:pStyle w:val="Normal"/>
              <w:rPr/>
            </w:pPr>
            <w:r>
              <w:rPr/>
              <w:t>We came from Islamabad and we are living in Narah. We are doing research on women especially pregnant women.</w:t>
            </w:r>
          </w:p>
          <w:p>
            <w:pPr>
              <w:pStyle w:val="Normal"/>
              <w:rPr/>
            </w:pPr>
            <w:r>
              <w:rPr/>
              <w:t>Let me tell you your Hemoglobin is really good and you don’t have any other problems  ,,,,, your BP is little up down but that is also normal. BP should not go up. If it is down then take some egg. If it more low then take egg every da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hat is Normal …. It is not on the high side ….it is on the low sid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V3</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ore low ….. not often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Ok how low normally it go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If she will take egg after 2 days …. How much tell h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6</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 never checked it up …. I don’t know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You feel like your BP is low.</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No… she doesn’t feel it ….it is ther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How do you know that your BP is low?</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V6</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She said she was felling dizzy …. I was feeling Dizz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Ok … You were feeling Dizzy … How old is this blood report?</w:t>
            </w:r>
          </w:p>
          <w:p>
            <w:pPr>
              <w:pStyle w:val="Normal"/>
              <w:rPr/>
            </w:pPr>
            <w:r>
              <w:rPr/>
              <w:t>Ok the date on the report is 4</w:t>
            </w:r>
            <w:r>
              <w:rPr>
                <w:vertAlign w:val="superscript"/>
              </w:rPr>
              <w:t>th</w:t>
            </w:r>
            <w:r>
              <w:rPr/>
              <w:t xml:space="preserve"> month ….. This is 7</w:t>
            </w:r>
            <w:r>
              <w:rPr>
                <w:vertAlign w:val="superscript"/>
              </w:rPr>
              <w:t>Th</w:t>
            </w:r>
            <w:r>
              <w:rPr/>
              <w:t xml:space="preserve"> month so it has been 3 month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They made you card in 7</w:t>
            </w:r>
            <w:r>
              <w:rPr>
                <w:vertAlign w:val="superscript"/>
              </w:rPr>
              <w:t>th</w:t>
            </w:r>
            <w:r>
              <w:rPr/>
              <w:t xml:space="preserve"> month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We can go ourselves ….. Don’t worry …. We can go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She did not go to the clinic again …. They gave her the appointment, I think that is 25</w:t>
            </w:r>
            <w:r>
              <w:rPr>
                <w:vertAlign w:val="superscript"/>
              </w:rPr>
              <w:t>th</w:t>
            </w:r>
            <w: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Look Up ….if you are feeling dizzy then, Are you taking Folic Acid? …..Which medicines are you taki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Show her the medicine Afia gave it to you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6</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She gave me some capsules for my stomach.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She did not give you iron tablet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es she gave me in the beginning….. She gave me before she also gave me a syrup.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Which syrup ….. Is that iron syrup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6</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 think that is also for the stomach</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Can you show it to me …. If you are feeling dizzy than you should take some iron …….it is necessary that she will take iron.  …..These tests are of the 4</w:t>
            </w:r>
            <w:r>
              <w:rPr>
                <w:vertAlign w:val="superscript"/>
              </w:rPr>
              <w:t>th</w:t>
            </w:r>
            <w:r>
              <w:rPr/>
              <w:t xml:space="preserve"> month and it is possible that her hemoglobin dropped in the last three months.</w:t>
            </w:r>
          </w:p>
          <w:p>
            <w:pPr>
              <w:pStyle w:val="Normal"/>
              <w:rPr/>
            </w:pPr>
            <w:r>
              <w:rPr/>
              <w:t xml:space="preserve">Her hemoglobin was absolutely fine at the time of this test …..infact it was really good. Normally pregnant women do not have this level of hemoglobin. It is really good …..it was on upper level….but if it gets dropped then it is not good for her in her last month of pregnancy. This weakness is not good for her so she should increase her intake of milk, egg.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es we give her milk ….if she will not take it because of her own will then it is a different case…. otherwise I always stress on her food intake. …Fruit,milk or food etc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Give her iron tablet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4</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Give it to he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 took her the other day ….4-5 days ago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4</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esterday or day before yesterday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She gave her medicine for stomach, she was telling there is no time for the other medicine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4</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There will be only 10 days lef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es this medicin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his is for stomach…. I told you she had burning in her stomach whenever she took any kind of spicy food or anything fried. She has this problem before her pregnancy.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es these are stomach medicin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es they are all stomach medicines; she said it is nothing she is all right. She gave her medicines befor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Yes I can also say that she has no problem every thing seems to be all right but this dizziness I am concerned about tha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es she became dizzy sometime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4</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t is all right we are healthy but we all feel dizzy some tim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 think it is too hot …. May be this is the reason for her dizzines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 took her to the doctor last moth and she gave her capsule she already had them all. I spent Rs.400-450 on her medicines…. Then she told me there is no need to come she is fine. Then she said may be her stomach is not fine that is why she was dizzy so she gave medicine for the stomach. My husband also take stomach medicines. She is also having syrup for the stomach and nothing else ….no more medicine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She looks fine but please you have to take milk…. These are your last days so you have to take milk…. You should not be weak now then your delivery will be easy and normal as well. If you will be weak than it will be a problem for the delivery. You have to take milk …. One cup in the morning and one in the evening ….2 cup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She does not listen to m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½ KG milk  is necessary.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ilk is necessary for you … eat well …drink water …walk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She drinks too much water but she does not eat well ….i am telling you the truth …. If the food is less or we did not bring food then she can say. But she just has to pick and eat, and you have to do this by your self.</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This is really important. This is not the time of this weakness. During the delivery if the mother is weak then the next pregnancy will be having complications. It is better to take good care of your self. You have to take care of your self better than befor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Don’t think this will be the last chil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his is the first on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ou have to make mor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ou have just starte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his is obvious …. No one has only one chil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ou will not get rest like m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She is an exception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5 </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ou are lucky that you have fruit, milk, food and every thing, not like me , when I was pregnant for my elder daughter I used to go to Dohk qazi for study, I took a big piece of sand and when all the elderly were measuring wheat I finished all of that and I took more from ther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Oh you eat san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5 </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es a lot … what else we had Saag etc there was no fruit at that tim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She used to eat fire ball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It will fill your need of Calcium and Magnesium. When your body needs calcium and magnesium than you have all these craving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ou listen to me our kids weighed 12 pound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We took normal food but our babies were really healthy …12-13 pound babies…. I had such a big tummy in 4</w:t>
            </w:r>
            <w:r>
              <w:rPr>
                <w:vertAlign w:val="superscript"/>
              </w:rPr>
              <w:t>th</w:t>
            </w:r>
            <w:r>
              <w:rPr/>
              <w:t xml:space="preserve"> month. …Anyone could see it from the distanc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Any one could see from the long distanc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ou have to show courage …and stop laughing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es there is so much difference between present and the pas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5 </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In the old times our mothers’ …bibis….. old ladies and mother-in-laws used to shake the milk for us (Dooad Rirakna). They asked us to take buttermilk, butter and milk. They gave us butter, milk, buttermilk and butter oil for the babies. At night when she gave milk to her son and daughter……………we had cow at our place, we belonged to military so we had cows, she used to give ¼ liter of milk depending on the equal division to every one in the family ….son, daughter, daughter-in-law. She was really nice. God bless her. She took good care of us and because of her we had milk, buttermilk, butter and butter oil. All of that food had so much energ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Food was very tasty and energetic at that time ….The lentils and Saag was so yummy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We used to make daal and put oil on top of that …..It was sizzling … If I did not have tomatoes I did not cook (tamater na hoon tayee mien handi na pondi s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I used to make lentils with lots of spices and it smelled lovely. The smell was every where ….it was so yummy that we ate it with the spo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ll the lentils were whole grain now they remove their cover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y sister-in-law (diwarani) was telling me when she cooks she put 7 spices but it will not enhance the taste of her foo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Nothing is tasty now …nothing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eople used to grind salt and chillis at hom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Yes they grind all spices at hom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f you ask anyone that how to grind turmeric no one can tell you ….no body know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We used to grind every spice. Garam Masalla came as a whole and we used to grind it and store it in the small bottles. Now no one does that, that is painful….(sarcastic) (oo wee na kanna payee takleef hoo see)</w:t>
            </w:r>
          </w:p>
          <w:p>
            <w:pPr>
              <w:pStyle w:val="Normal"/>
              <w:rPr/>
            </w:pPr>
            <w:r>
              <w:rPr/>
              <w:t xml:space="preserve">They peel the garlic and crushed it with the knife… So much fashion…….. and they cut the ginger in Julian cutting so they can have ginger thread ……..  </w:t>
            </w:r>
          </w:p>
          <w:p>
            <w:pPr>
              <w:pStyle w:val="Normal"/>
              <w:rPr/>
            </w:pPr>
            <w:r>
              <w:rPr/>
              <w:t xml:space="preserve">That is why they don’t have any energy…when the girls walk …do this …so tha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7</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f you see her daughter-in-law she is weaker than he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Ayee hayee… Taye fair zanania shamil ay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7</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No I am saying ….you cant say she has three kid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Be prepare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7</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No one is marrie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Can you sit over here if you are married….if you are married no one will let you do that work ……we are living in the village for the last two months ….. Now we came to your village.</w:t>
            </w:r>
          </w:p>
          <w:p>
            <w:pPr>
              <w:pStyle w:val="Normal"/>
              <w:rPr/>
            </w:pPr>
            <w:r>
              <w:rPr/>
              <w:t>Actually there is too much work over here; we are looking for the problems. Actually we got to know about the death of her daughter-in-law and it is a very complicated matter. There is not only one thing, which we are looking. It is very easy to say, while sitting in Islamabad “we made a Hospital, Why the women are dying now? It is very easy to say this in Islamabad but to come over here in such a hot weather is really difficult. We can also do this easily …. Write it up over there and send it to them but there should be some one who will come out and ask for the real reason, then you know what is the real problem.</w:t>
            </w:r>
          </w:p>
          <w:p>
            <w:pPr>
              <w:pStyle w:val="Normal"/>
              <w:rPr/>
            </w:pPr>
            <w:r>
              <w:rPr/>
              <w:t xml:space="preserve">They are telling me a different story, yesterday her husband was telling me some thing else you know that. I don’t know his story was right or no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What was his stor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His story was all goody goody …….I know actually the story is not that good …. You can see the poverty …. If this story will go like that to those people then it is not righ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 know one thing there is no limitation on Food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Heading2"/>
              <w:rPr/>
            </w:pPr>
            <w:r>
              <w:rPr/>
              <w:t>Every one was talking simultaneousl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t is not about food,,, it is the matter of other economic reasons. You know just to take here over there …..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y used to go for the check up more than us… they use to go bimonthly… They used to go every month … especially ultrasound was the must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pPr>
            <w:r>
              <w:rPr/>
              <w:t>4: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7</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She had proper check up … they were taking care of antenatal more than us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pPr>
            <w:r>
              <w:rPr/>
              <w:t>5: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We used to take them …. And the food ….. we gave so much food that you cannot imagine….. Regardless we have food or not </w:t>
            </w:r>
          </w:p>
          <w:p>
            <w:pPr>
              <w:pStyle w:val="Normal"/>
              <w:rPr/>
            </w:pPr>
            <w:r>
              <w:rPr/>
              <w:t xml:space="preserve">(indar atta hoo na hoo, Handi howayee ya na howaye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We had food for us or not but we still gave food to antenatal. Regardless of our kids ….they were hungry or not</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Essentially they will bring 2kg apples for their daughter-in-law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We make them really fat (sandayee banna jornayee a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His second wife had 4.5 kg of butter oil before her delivery.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Doctor Afia told us not to give her more food. Do nlot give her any thing her blood pressure was high….. You put so much food in her that is why …..they give too much food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She had the baby ….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Let me tell you my Tai (aunt) used to go to them and tell them not to give too much food to them …. Give them reasonable food don’t overload them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She was going to have her baby and we gave so much milk to her and you can see she is so healthy now ….we do more care than you peopl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y told about the food………. what else …. They told you ….what happened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5;4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7</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What did they tell you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Actually they did not tell us clearly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7</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Let me tell you …. Even they did not know what happened… when they took her inside they gave her one bottle of blood and then the second one …..they did not know anything, they are ignorant people they don’t know the history and they don’t know what doctors were talking about…. The main part was she did not bear. She had so much weakness. They gave her 2 bottles of blood one after the other.</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Simultaneously talking with V7</w:t>
            </w:r>
          </w:p>
          <w:p>
            <w:pPr>
              <w:pStyle w:val="Normal"/>
              <w:rPr/>
            </w:pPr>
            <w:r>
              <w:rPr/>
              <w:t xml:space="preserve">They gave two bottles of blood at once. They gave blood one after the other. They did not give her blood slowly they gave really fast. At least they should inject one bottle in three hours ….infect she was really weak so it should be more then 3 hours …….must be in four hours…. They gave 2 bottles in 2 hours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7</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At least you know how much should be BP and how much you should inject…. And also how much the speed of the blood infusion.  That doctor should know all the answers… when we came home, the girl was unconscious and she never came out of that unconsciousness.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Yes I know we will also go there to investigat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7</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The entire problem lies with them now they will run.</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There is no blood in her they told us and if they will infuse 2 bottles of blood simultaneously then it will cover her weakness.</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7</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is is also their ignoranc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Let me tell you this is woman’s case …. Some doctor but they took her to a man … they said that was a family doctor (assa da garaloo ayee) he is our family doctor ….they took her to him…..what can I say, the death was due.</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7</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Did they tell you the name of the doctor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Yes … I think Haneef…</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7</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He is from Gujar Khan</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Yes he is from Gujar Khan …..he was a man how would he know what happened to her ……… The baby died in the tummy and remained there for three days.. then they took her ther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7</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Are you from family planning?</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 we are not from family planning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She bled so badly when she delivered her baby…………. There was no blood left in her bod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Ok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Yes …. No blood left in her …. So much bleeding ….. baby was dead in her for three days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Baby dead.. Hoon …..three days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n they took her to holy family, they were trying but her bleeding kept on increasing and they did not give blood over ther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Ok they did not give blood infusion. ….. They should give her … that is a big hospital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Yes that is a big Hospital …they have good Doctors ….that is a good hospital but they did not infuse blood they said give her food.</w:t>
            </w:r>
          </w:p>
          <w:p>
            <w:pPr>
              <w:pStyle w:val="Normal"/>
              <w:rPr/>
            </w:pPr>
            <w:r>
              <w:rPr/>
              <w:t>They said give her light food….. give her more food ….. her mother said “give her blood …. Give her blood …..you are not spending money….. You are not giving her blood…. You are not spending money”. They came home and sold their cows for her blood infusion.</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What? they sold their cows for blood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Yes, the baby was born and she was alright then they took her to Chakwal and they bought medicines from there I think Rs. 2000-2500 they gave to a doctor over there…. Then they took her to Chakwal they told them “she does not need blood infusion she need food”. That was cruel ….her mother did that cruelty. They provided every kind of food expensive or cheap  …. Fruit, milk, juice , anything light. Apple, bananas and apple juice for her stomach. It was winters, but her mother insisted that she will not be able to recover from this weakness’. She needs blood infusion …… blood infusion ….. . Her husband gave her blood. Then they went back in a day. Their car was in front of my door. They gave her blood infusion …. One bottle and then second bottle ….then they ate Samosas and Pakoras and came back… what God can do if you are stupid …. She passed away and her mother was asking for the bus fair Rs. 20 and telling every one that she brought oranges too. Her daughter was so sick she just brought 2 dozen of oranges and Rs. 20 the fare …. Now they are taking Rs. 10 from Malhal. When her daughter passed away she took her nose pin and a bangle as well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Her mother ….. she was her real mother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Yes … she has 8 daughters…. One son …. </w:t>
            </w:r>
          </w:p>
          <w:p>
            <w:pPr>
              <w:pStyle w:val="Normal"/>
              <w:rPr/>
            </w:pPr>
            <w:r>
              <w:rPr/>
              <w:t xml:space="preserve">Mothers ever ask her daughter for the far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Never ever</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Any mother ask for that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 way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f mother has only Rs. 2 still she will say to her daughter to take that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Yes you are right</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Mothers always give you …..if they don’t have money and they have some thing else they will say take it. I have three daughters; two of them are living in Pindi… the elder one got married with my sister-in-law’s son and the other one is married to my brother-in-law’s son. They are living in Pindi. My younger daughter came she left this morning I said take mangos with you …. Take Saag …..take these roasted corn… you know Saag is in winter … I froze that for her. I was so confused what I have to give her early in the morning, then I gave her roasted corn …. Few juicy mangos, and saag…… I put all in the shopper. She said mangos are cheap over here and they will get really expensive from Pindi …. Just to make sure she should not go empty handed.</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That she should not go empty handed.</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 do not have loose money …. So I gave her hundred rupee not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This is mother’s heart.</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She just came for few days ….4-5 days </w:t>
            </w:r>
          </w:p>
          <w:p>
            <w:pPr>
              <w:pStyle w:val="Normal"/>
              <w:rPr/>
            </w:pPr>
            <w:r>
              <w:rPr/>
              <w:t>She was such a cruel mother she asked for Rs. 20 …. She gave birth to her… No one can do any thing….Her life was that much</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t is good she is back hom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They are very simple… They are all scared. …..Why they keep them so Dear (Ladalee)… they are scared of every thing</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We were also little scared … Some how there is nothing to afraid of. In fact she will not be going to ask any thing …. But she was conscious …. What she will be going to do with that </w:t>
            </w:r>
          </w:p>
          <w:p>
            <w:pPr>
              <w:pStyle w:val="Normal"/>
              <w:rPr/>
            </w:pPr>
            <w:r>
              <w:rPr/>
              <w:t xml:space="preserve">Yes …afraid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Where is your hous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Ok that on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6</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She is my mother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Yes I know ….both of you have familiar faces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6</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All of my brothers and sisters have similar faces we are five, 2 brothers and 3 sisters. Brother is the eldest and youngest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Ok three sisters in between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6</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Only one brother is unmarried, rest all are married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He is young …. He is studying in college in Islamabad</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Ok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Lets go … they do not let us go …they are saying go home it is getting darker.</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You were sitting and talking. Actually she thinks that she is responsible for these young girls they are with her… she is taking care of you.</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Yes this is tru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She is like a mother ….she is answerable for you… she is worried and she is thinking …..I send them …this is my responsibility and young girls should be back on time, how can they go back alone…. This is her worry that everyone should go back home before darkness. Nothing else ….If there is a man with you then we will not protect you…. This is mothers responsibility to protect her daughters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We have a man in our team too …. He is gone to Islamabad ….he will be back soon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6</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We will visit you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Sure come to our plac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You will be in PODA</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We will be in a house right next to PODA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 one……….. Are you talking about that girl …Nazia ….her hous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Noreen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6</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Khalla …. Baby …. Samina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Ok …. Baby’s house …. Baby is our friend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And we are baby’s friend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Ok …. Baby send you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Heading1"/>
              <w:rPr/>
            </w:pPr>
            <w:r>
              <w:rPr/>
              <w:t xml:space="preserve">Everyone was talking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y lived at her plac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w you can remember all these girls if they will come day after tomorrow can you recognize them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Why cant I recognize them ….Off course I will recognize them</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Ok we will come again….Inshallah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What is your nam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Afshan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y will go after the Ramzan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Yes we will be going to fast over her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n they will celebrate EID at your place Masi …. You have to be careful because that can be expensive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re was a kid….. he was asking me that he wants to marry me ….i told him that “marriage with me will be really expensive for you: son. He said I will buy a car for you …. I said you will buy every thing for me …. He said ….he will buy a car but he will be going to drive that ….i use to drive so he said, “I will drive”…..I said I will not let you drive </w:t>
            </w:r>
          </w:p>
          <w:p>
            <w:pPr>
              <w:pStyle w:val="Normal"/>
              <w:rPr/>
            </w:pPr>
            <w:r>
              <w:rPr/>
              <w:t>He said, “I will drive the car and I will put an AC in the car too “</w:t>
            </w:r>
          </w:p>
          <w:p>
            <w:pPr>
              <w:pStyle w:val="Normal"/>
              <w:rPr/>
            </w:pPr>
            <w:r>
              <w:rPr/>
              <w:t>I will get married with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5</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f kids like some one they will propose for the wedding hahahahah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Who said that</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 kid in Narah …. I think 5 years or so …. I said you a smart boy ….you want a girl who is working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Yes she will earn and you will enjoy</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rPr/>
            </w:pPr>
            <w:r>
              <w:rPr/>
              <w:t>Ok allah hafiz</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pPr>
            <w:r>
              <w:rPr/>
              <w:t>12: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4:26:00Z</dcterms:created>
  <dc:creator>sadia</dc:creator>
  <dc:description/>
  <cp:keywords/>
  <dc:language>en-US</dc:language>
  <cp:lastModifiedBy>Zubia</cp:lastModifiedBy>
  <dcterms:modified xsi:type="dcterms:W3CDTF">2011-04-25T21:29:00Z</dcterms:modified>
  <cp:revision>47</cp:revision>
  <dc:subject/>
  <dc:title>090710_Visit toZahida's neighbours in Dhok Mohsin_FIRST</dc:title>
</cp:coreProperties>
</file>