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907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isit to a Yasmeen’s house</w:t>
      </w:r>
    </w:p>
    <w:p>
      <w:pPr>
        <w:pStyle w:val="Normal"/>
        <w:jc w:val="center"/>
        <w:rPr/>
      </w:pPr>
      <w:r>
        <w:rPr/>
        <w:t>Duration: 1:07:22</w:t>
      </w:r>
    </w:p>
    <w:tbl>
      <w:tblPr>
        <w:tblW w:w="9576" w:type="dxa"/>
        <w:jc w:val="left"/>
        <w:tblInd w:w="-113" w:type="dxa"/>
        <w:tblLayout w:type="fixed"/>
        <w:tblCellMar>
          <w:top w:w="0" w:type="dxa"/>
          <w:left w:w="108" w:type="dxa"/>
          <w:bottom w:w="0" w:type="dxa"/>
          <w:right w:w="108" w:type="dxa"/>
        </w:tblCellMar>
      </w:tblPr>
      <w:tblGrid>
        <w:gridCol w:w="1638"/>
        <w:gridCol w:w="79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Question/Com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terday’s even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at… today is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d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d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gratul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nk y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erything fine? How is his heal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fi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 the delivery norm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t’s good (Smiling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whole day was spent. They were saying that we are not responsible for the life of the mother and chi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t blame us about the lives of mother and bab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n did the child bor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12:30 p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went to labor at 4:00 and the child was born at 12:3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y pains were ov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ins were ov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ins started at night but I did not wake the mother up, I feared that she will mi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il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n my husband woke up at 3, he said to make breakfast for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old him that my pains have started I cannot mak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asked to wake the mother u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said how? She will be ang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he woke her u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old you to call me, I will have c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was late nigh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old you that if it will be late night, even then I will c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y husband was also at h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ther asked me to call you people, but I said that its only 4, they will mind 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l not mind (Smil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headlights of the vehicle on which we go, was not work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h… it was very dangerou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took an hour to reach there, although the distance was only of 10-15 minu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is so.</w:t>
            </w:r>
          </w:p>
        </w:tc>
      </w:tr>
      <w:tr>
        <w:trPr>
          <w:trHeight w:val="79"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took almost an hour but there were no light and it was night. It was so dar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s Amna not with y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was not 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was sh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She went to </w:t>
            </w:r>
            <w:r>
              <w:rPr>
                <w:rFonts w:cs="Times New Roman" w:ascii="Times New Roman" w:hAnsi="Times New Roman"/>
                <w:i/>
                <w:sz w:val="24"/>
                <w:szCs w:val="24"/>
              </w:rPr>
              <w:t>Narrhe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was he bor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f I could te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nks to Allah……. She is over with delivery. Th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is my sister-in-law.</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other and his wife have c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t’s why you seem to be very happ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il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t’s why she is happy; it’s good that you are over now with delive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do not handle deliveries; actually we have come from Islamabad and doing research about women proble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pecially on pregnant women and those who have become mothers, 5 years bac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ke that woman di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hfooz’s daughter-in-law in </w:t>
            </w:r>
            <w:r>
              <w:rPr>
                <w:rFonts w:cs="Times New Roman" w:ascii="Times New Roman" w:hAnsi="Times New Roman"/>
                <w:i/>
                <w:sz w:val="24"/>
                <w:szCs w:val="24"/>
              </w:rPr>
              <w:t>narrhey</w:t>
            </w:r>
            <w:r>
              <w:rPr>
                <w:rFonts w:cs="Times New Roman" w:ascii="Times New Roman" w:hAnsi="Times New Roman"/>
                <w:sz w:val="24"/>
                <w:szCs w:val="24"/>
              </w:rPr>
              <w:t xml:space="preserve"> died and her 7 months old premature bab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 funeral was today at 9 O’clock in the morning. First I thought to visit Yasmeen first. I was worried that her days her ov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was thinking not to wait that longer and would take her to the doc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they used any forceps or he was delivered normal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y gave me glucose. Baby was not heavy and was not pushing. It was not delivering.</w:t>
            </w:r>
          </w:p>
        </w:tc>
      </w:tr>
      <w:tr>
        <w:trPr>
          <w:trHeight w:val="79"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is health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not at a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ab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is so w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 health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ab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l be of 3 pounds not 4 poun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 that sma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 sma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t he is son. Your husband is happy or no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y mu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nks he is happ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used to say to have a son, otherwise everybody say it will be a daugh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erybody laug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ood, Allah has listen to y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used to say I have dreamed about a daughter, and it will be opposite. I said then I would have a 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n I called him about the birth of a son, he was very happ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hat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s he not with y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 did not go with me, then nobody would be at home, </w:t>
            </w:r>
            <w:r>
              <w:rPr>
                <w:rFonts w:cs="Times New Roman" w:ascii="Times New Roman" w:hAnsi="Times New Roman"/>
                <w:b/>
                <w:sz w:val="24"/>
                <w:szCs w:val="24"/>
              </w:rPr>
              <w:t xml:space="preserve">Saira </w:t>
            </w:r>
            <w:r>
              <w:rPr>
                <w:rFonts w:cs="Times New Roman" w:ascii="Times New Roman" w:hAnsi="Times New Roman"/>
                <w:sz w:val="24"/>
                <w:szCs w:val="24"/>
              </w:rPr>
              <w:t>was at her h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All the kids would have been sleep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a little one was also sleeping, he was also left behi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 course, you cannot take a child with y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asmeen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did not have an off, had to go to office in the morning. Then went back at 6 p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ther-in-law has c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the baby been nam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bra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te na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y he has a fev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t know but he has a fev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ab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fever and not drinking mil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 drinking mil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have you brought him th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liarey, to Suhai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is a good doctor, I have met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he is a good doc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s doctor Roma t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o helped you to deliver the baby? Doctor Rom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t know who was sh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s she ta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she was short heigh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 the other was shorter. There were two doctors and two nurs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e of them was fa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s doctor herself there? Had she checked or did not checked on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had been check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d doc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alamoAliku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alikumAssala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gratulations. He has 300 degree F tempera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tor checked him and said if the temperature remained 300 and medicine did not work then take him to Chakwal in the morn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ve you given her medicine or no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ven the drop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in the hospi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drops were given. Don’t know why he got tempera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w is his belly butt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s o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it seems goo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has high fever. Get a si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t a side…let him get the air, don’t you have a very thin cloth. Replace the nappy with the thin soft clo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medicine will be made with boiled wa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tor was saying it’s too hot. Switch on the f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on 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is bitterly crying and not drinking milk, when brought for checkup, they say he has high fev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hough he has a pain in his tumm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Voice of baby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ying to sooth the baby) only ten drops are enoug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w high his fever 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ar him very soft and thin clothes, very thi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adling baby) look how easily he is i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ly 10 drop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e these 10 drop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il the properly then cool 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d drop by drop so that 10 drops can be easily coun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y hands are shiver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ho… and the light has go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vate him like th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 helping in giving the medicine to the bab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cine is not com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s work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smillah bismillah (cradling chi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ild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w mu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ough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10 giv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y would be 10. These much are enough for such younger ki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rops have been told, he was saying if he will not recover then take him to the child specialist in Chakwal at morn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ah bless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ab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hink he has flu as we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not fl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has fever, he is drinking mil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y milk was not there for two days, today, I have and he is drinking it. Loo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s tongue is very red, may be due to fev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due to fever. It was 300, when I chec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s too hig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doctor also told its too hig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t’s why I am saying to take off his clothes. O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y thin lawn piece of cloth, Allah knows where it will b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ling Yasmeen. Give a hand fan as well, to blow 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ing hand f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o and bring the f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n I put wet cloth on his bod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1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w beautiful he is! Mashaalla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ah give him ligh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t we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lower one is also thic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will wear him thin o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h Allah) (very worried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hotness is very mu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ver is very hig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ve me a wet piece of cloth. ( calling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ling Soni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t down, please sit dow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s o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nia! bring a wet clo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adling the bab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ok he is hungry; he is putting his hand in mou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is Yasme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is crying so bitterly, Sonia please hurry up, bring any of his own clo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has Yasmeen go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1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 come and feed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am boiling the wa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ing a wet cloth as we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are many clothes inside, bring an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ve it to 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ter is in the bucke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t know where has Yasmeen go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ab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is cooling the water, Au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il the water proper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by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adling baby… Allah bless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by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s too hot and he is hung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is crying in the evening and in the morn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it(</w:t>
            </w:r>
            <w:r>
              <w:rPr>
                <w:rFonts w:cs="Times New Roman" w:ascii="Times New Roman" w:hAnsi="Times New Roman"/>
                <w:sz w:val="24"/>
                <w:szCs w:val="24"/>
              </w:rPr>
              <w:t>Small red spots due to hot summer) are t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s too hot that’s wh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does ok now wear him this o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ed him fir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rst feed him then wear him th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1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e this bed under the shadow; at least there will be wind there. Sit there, so he will get some ai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i!  Take the bed over there in shadow. Oh that high fev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e it off, which he is wearing underneath. Come here…sit over here and then take his cloth of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is wa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e bucke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ch bucke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e kitchen, in the first one. He is doing pot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ing potty?.... first his routine was se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 like this, this is the fourth tim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by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Ghutty </w:t>
            </w:r>
            <w:r>
              <w:rPr>
                <w:rFonts w:cs="Times New Roman" w:ascii="Times New Roman" w:hAnsi="Times New Roman"/>
                <w:sz w:val="24"/>
                <w:szCs w:val="24"/>
              </w:rPr>
              <w:t>is given and other things as well. Where is the medici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adling the bab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 water co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it is co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1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ange her napp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by is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t wear him this, wear this long shor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by is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t tie anyth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t….just tie the middle butt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ice of baby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its enoug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ed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ing another bed here. Where are the ki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e more b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ice of childr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oman1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o over t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ah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ice of a motor bike passing b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voice of children talk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ar please get asi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e you drinking enough wa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 drink plenty of wa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 talking to childr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en 1 is talking on the phone in the backgrou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he slep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t him sleep but do give medici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y say that baby is feeling cold, so he was wrapped like th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t’s why he was crying, now his clothes are taken off and he is in pea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hought, may be he will be having pain in tummy, they said 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he taken some mil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need to give this agai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tor said that give him again at nigh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 these…give that agai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has to be given again in the morning, but do give it late at night...at 9-10 O’cloc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at time is 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alamoAliku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alikumAssalam, congratul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nk y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ve him at 12, don’t give before 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 the other one….if he has still fever then give him again after 4hrs.a few drop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need to give full 10 drops, just a little so that his fever is lower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e there is a difference after changing his clothes and putting wet cloth on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ep on putting the wet cloth after short intervals, so that his fever goes dow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is red due to fev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e to fever he is r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ep on putting the wet cloth on his bod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han.. I also told that keep on putting the wet cloth on him. His fever was very high, that is 300, when I took him to the doc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he will be fine till morn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1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am so much worried that my feet are aching and body is trembl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nnot do any work, do not get anything that what actually is wrong with the bab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uests are also coming, and worries are all arou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t keep him on the lap, put him on the b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in the lap he will feel hot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oman1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ve him little wa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s tongue is yellow, in the early morning, take him under the sun and take off his cloth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When Manham will come, he will do </w:t>
            </w:r>
            <w:r>
              <w:rPr>
                <w:rFonts w:cs="Times New Roman" w:ascii="Times New Roman" w:hAnsi="Times New Roman"/>
                <w:i/>
                <w:sz w:val="24"/>
                <w:szCs w:val="24"/>
              </w:rPr>
              <w:t>yarqaan ka dum.</w:t>
            </w:r>
            <w:r>
              <w:rPr>
                <w:rFonts w:cs="Times New Roman" w:ascii="Times New Roman" w:hAnsi="Times New Roman"/>
                <w:sz w:val="24"/>
                <w:szCs w:val="24"/>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t take him under sun as we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y him on the b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an’s voi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y say let him get the ai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ab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ove aside so that </w:t>
            </w:r>
            <w:r>
              <w:rPr>
                <w:rFonts w:cs="Times New Roman" w:ascii="Times New Roman" w:hAnsi="Times New Roman"/>
                <w:i/>
                <w:sz w:val="24"/>
                <w:szCs w:val="24"/>
              </w:rPr>
              <w:t>baji</w:t>
            </w:r>
            <w:r>
              <w:rPr>
                <w:rFonts w:cs="Times New Roman" w:ascii="Times New Roman" w:hAnsi="Times New Roman"/>
                <w:sz w:val="24"/>
                <w:szCs w:val="24"/>
              </w:rPr>
              <w:t xml:space="preserve"> can also s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it’s ok, baby should get fresh ai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1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t wet cloth on his le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do s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ry light clo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ece of law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d any from inside and br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ah bless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ah has given this thing, May he has a long life. Allah bless this happiness of ou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is a very tough ti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him was at home when her pains started. Her baby born soon after the pains, so I was very tens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n she told, haji’s car was immediately brought and reached in the hospital in no time because her baby does not take long to bor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s so confused……was sleeping at night, My own legs were aching and then her tens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ust get in the vehicle and went. When reached there then thought about you, but cannot see your number in the dark. I cannot see properly even in the d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1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could ask somebody, but was engrossed so much in the tension. I was expecting that she will take few days….but suddenly, her pains star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s o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nks to Allah, everything went we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is illness….of the bab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cannot sleep, he spent the whole night crying, and cried so much at day time as we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hink medicine has worked. Just do not wear him synthetic clo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t like this on his le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was put, but he started crying, although he was sleep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ead 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t on him like th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ice of baby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2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ly then his fever will go dow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will be put in the corridor, will not be taken in the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olding childr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ild telling someth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bile phone r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r Haider took no time to born. As soon as she was taken to the hospital, she was deliver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tors were just preparing to give her drip and inject an injection and he was delivered. She did not take ti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 working habit and active life during pregnancy is the only rea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hira was washing dish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ice of women talking collective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assed hereby few minutes before.___________________</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UPS was not working, so took it t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2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you will get to know th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UPS was not working from the last night so I asked somebod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a woman died there in Kanyal., she was married in Narrhe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I know, Mehfooz’s daughter-in-law.</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sh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by was born, who was dead. Mother and baby died both di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one lived. _________. She was at her mother’s home, she was with h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y or gir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 Boy also died after bir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was a seven month old prema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 7 months o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metimes 7 months old can l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he died before delivery and remains there for 10 days. That’s why this happen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n Tahira was in such condition, I took her to Rawalpindi; her in laws were not willing t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2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by’s heart beat was not detected by the ultrasound. It was late night and I was so worri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left her at her husband’s and told her that I would come in the morn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told that she felt a stone in her Tummy and was in great pai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ter check up they told us that the baby is dead for a long time and that day at 4, they will operate h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y told that she would have a major oper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ice of women talk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ds are very jealous of each oth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got to know that somebody died when I returned from Chakwal. I went straight there with my elder 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re I got calls that arrange the blood. We managed 2 bottles of blood.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old that I could bring as many as you need, they said 2 are enoug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 husband did not donate blood, my son ga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2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a dead girl was bor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ter that a son was born, her condition was so bad, we took her to hospi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 was in Karachi and her kids were with me. I was stuck, neither could I go, nor st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quested her mother-in-law to accompany her, she went but stayed outside the labor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y operated her; baby was born but did not give anything to ea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n I went there after sending the kids to school, cooked food, and the transport was not available due to strik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t day, that man was coming who had no peace and place now.</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wazshri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When he was coming, all the transport was on strik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xt day when I sent the kids to school and went there, then came to know that a boy is bor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was laying there and crying when I went to her, she had nothing with h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 husband asked her mother, if she needed anything. She didn’t tell him to bring anyth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was bitterly crying when I went to h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2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was the second day, and she told that she had not eaten anyth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I brought the things, sent my son to bring bags full of th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ttles…..chicken…..everything so that she could ea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brought ourselves and gave to h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n I left, her mother-in-law asked to show her what we had brought. She said they brought noth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rips were injected but she used to go to washrooms herself and washed the baby’s cloth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h Go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will hit the baby, take this from the ki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used to eat delicious food in the waiting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 mother-in-law is like this. Nothing can be done now.</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 w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loved our daughters-in-law so much, we have brought them and cared them that they do not have any problem and complain.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2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is like that and I loved my daughters-in-law so mu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or chap has just gone to sleep after weeping all the ti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ep on putting the cold bandages on him. If the cloth will be warm, he will get fever agai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oman1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forgot to ask from the doctor, was so tense at that ti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and all others were tens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most important thing is, don’t let him wear any more clo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ar him only lawn clo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is very ho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grown up cannot tolerate this hea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would have know, I would buy from bazaa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ly like th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have two stitched like this but they are new and new clothes make us ho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it feels hotter in new cloth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sh them, iron them and then dress him up so that all the germs are kill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2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act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by needs very care and strong protection then they grow up. One has to work hard with the ki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fshan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used to tell her when we lived outside; I never even let the fly, sit on my ki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ntire neighborhood was surprised that my kids were so clean and tid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is hitting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is hitting him for the last d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 was at home, when the new baby was brought. He slapped the baby on the same day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s mother picked the baby, that’s wh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ice of childr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forget to ask about the wet and cloth bandag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initely, use the wet bandages and the fever will go dow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2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der or younger, whoever has a fever, first lower it dow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is the rule of decreasing tempera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e off the clothes, as its too hot alread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y ho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day is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day; the baby has not let us slept. Just weeping all the ti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terday, Bashir came and did</w:t>
            </w:r>
            <w:r>
              <w:rPr>
                <w:rFonts w:cs="Times New Roman" w:ascii="Times New Roman" w:hAnsi="Times New Roman"/>
                <w:i/>
                <w:sz w:val="24"/>
                <w:szCs w:val="24"/>
              </w:rPr>
              <w:t xml:space="preserve"> dum.,</w:t>
            </w:r>
            <w:r>
              <w:rPr>
                <w:rFonts w:cs="Times New Roman" w:ascii="Times New Roman" w:hAnsi="Times New Roman"/>
                <w:sz w:val="24"/>
                <w:szCs w:val="24"/>
              </w:rPr>
              <w:t>we were just thinking that what has happened to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are you going? Picking wa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please ask to bring some detergent, am not going for wa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have detergent; large packets are there inside the hous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h ho she was asking for sur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s in the kitchen; take it and wash the cloth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ab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n I put this water in the machi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oman1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put the sweet wa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ab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t it is for drink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l bring mo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e those 2 bucke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rst put 1 bucket on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2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ab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ust 1 bucket is add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w many more cloth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his, 1 mine and 3-4 ki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take these bucke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hira will have filled the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iling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ab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re there any do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there are not any, this door is open because kids have gone to recite Qura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il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n a little and you will be smar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hab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ch do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t front door, where you can see a gate, is Tahira’s h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hir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will go when Tahira will c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e Sonia with you. She is reading there.</w:t>
            </w:r>
          </w:p>
        </w:tc>
      </w:tr>
      <w:tr>
        <w:trPr>
          <w:trHeight w:val="377"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will come, tell her that we are going to on the machine. She likes to use the machine. She has filled the tubs and buckets. We washed all d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lay down in room. I was worried about the baby, all the time, there was not any pea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3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or Tahira cooked </w:t>
            </w:r>
            <w:r>
              <w:rPr>
                <w:rFonts w:cs="Times New Roman" w:ascii="Times New Roman" w:hAnsi="Times New Roman"/>
                <w:i/>
                <w:sz w:val="24"/>
                <w:szCs w:val="24"/>
              </w:rPr>
              <w:t>chapatti.</w:t>
            </w:r>
            <w:r>
              <w:rPr>
                <w:rFonts w:cs="Times New Roman" w:ascii="Times New Roman" w:hAnsi="Times New Roman"/>
                <w:sz w:val="24"/>
                <w:szCs w:val="24"/>
              </w:rPr>
              <w:t xml:space="preserve"> She left everything as it is because she was very tired by taking out so much water. She said I am so tired after taking out so much wa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told her that I cannot do anything, just make some </w:t>
            </w:r>
            <w:r>
              <w:rPr>
                <w:rFonts w:cs="Times New Roman" w:ascii="Times New Roman" w:hAnsi="Times New Roman"/>
                <w:i/>
                <w:sz w:val="24"/>
                <w:szCs w:val="24"/>
              </w:rPr>
              <w:t>Chapatties.</w:t>
            </w:r>
            <w:r>
              <w:rPr>
                <w:rFonts w:cs="Times New Roman" w:ascii="Times New Roman" w:hAnsi="Times New Roman"/>
                <w:sz w:val="24"/>
                <w:szCs w:val="24"/>
              </w:rPr>
              <w:t xml:space="preserve"> There was a shadow outside and she easily cooked it. I cooked the other food items on cylinder. Then gives lunch to them. I was worried about the baby all the d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whole day was difficult to spe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taken him to the hospi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ildren talk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remove the bandages, his temperature is lowered, it’s decreas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temperature was 3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s so red. Now his temperature is under contr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was just r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e can see from his color that his condition is not goo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asked the doctor to check him, when I went t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at happened, he ask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has fever, pain in stomach and crying all the time, I told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checked his temperature and told that he had high fever. He gave him medicine and asked to take him to Chakwal in the morning and show him to doctor Tariq, child specialist. I said o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moment you think that his fever is rising, start using wet clo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night as we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ther should take care of water as well, drink lot of wa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don’t know how much she drink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told her to drink plenty o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drinks 1 glass with food, and then do not drink mo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she will be forbidden to eat curry as we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3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will not eat spices, as the baby has jaundi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should not eat spic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can eat bread with milk or any other th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ok curry without spices and with some sal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only sal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 she has to drink a lot of water, only then the baby will get well so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asked her to drink a lot, she said that she drinks plenty of, but I have not seen her drinking any water. Just one glass with foo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whole day I asked the kids to bring water for 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nty of water will be better for her. One should always be drunk in large quantity of water, to keep the body cool; milk is easily available for the baby th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ink a glass of water, when you are feeding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she should drin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you are busy in some work then do feed him as the milk will be ho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 looking at ki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at happened to his belly butt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3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t know what is th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y be baby’s tummy has air in 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mperature will fall soon, there is no wind 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his temperature is low now.</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s too hot 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t’s what doctor said that due to the hot weather, he had got a fev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ap hi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don’t wrap him, it is not need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am saying that they had given the baby after wrapping him in towel and a shee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was fine to do so at that time otherwise the baby can catch cold. When the baby is born, his/her temperature of surrounding is changed so he/she feels co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ildren’s nois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by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w many kids does she ha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 has 3 sons and 1 daught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3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ose are her ki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her kids are delivered by major oper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 talking to childr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at have you done with your tee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eats lot of sweet th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also get my tooth extracted, but cannot go for the artificial o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had a filling, when it was empty then it stated giving me pain. So I opted for its extrac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hahrukh is saying that </w:t>
            </w:r>
            <w:r>
              <w:rPr>
                <w:rFonts w:cs="Times New Roman" w:ascii="Times New Roman" w:hAnsi="Times New Roman"/>
                <w:i/>
                <w:sz w:val="24"/>
                <w:szCs w:val="24"/>
              </w:rPr>
              <w:t>kalu</w:t>
            </w:r>
            <w:r>
              <w:rPr>
                <w:rFonts w:cs="Times New Roman" w:ascii="Times New Roman" w:hAnsi="Times New Roman"/>
                <w:sz w:val="24"/>
                <w:szCs w:val="24"/>
              </w:rPr>
              <w:t xml:space="preserve"> has c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haallah….. how good his health 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are like him, her milk is like that. All the kids are health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rs are not like them. They are skinny like thes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y kids were also used to be very healthy. My milk has bone’s strength.  Bony milk makes the babies health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the mother does not eat enough then her babies are also not strong enoug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f one eats enough and there is plenty of milk, it means that milk is of bony strength.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g.3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ou will be amazed to see my children’s photograp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ildren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s hor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ck him u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by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asmeen cradling the bab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haallah it feels good to see house full of childr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s, house full of different colorful voic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 laugh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by cry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n we g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at will you do…please s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t UPS has to be brought bac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ve you given that in Maliarey? Now you will go to Maliare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not there. It’s given in Bughalca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an, t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s it not mended in Maliare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did not find anybody there to mend it. He was available only t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you will bring from there?  Will go to Bughalcal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l come back after getting machi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l first go to home, take a man, then will go there. I cannot hold that machin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man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ou are righ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will come back with the UP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at time is 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yesh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cloc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sh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 told us to take the machine at 6.</w:t>
            </w:r>
          </w:p>
        </w:tc>
      </w:tr>
    </w:tbl>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ab/>
        <w:tab/>
        <w:tab/>
        <w:tab/>
        <w:tab/>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29:00Z</dcterms:created>
  <dc:creator>DELL PC</dc:creator>
  <dc:description/>
  <dc:language>en-US</dc:language>
  <cp:lastModifiedBy>Admin_Sky</cp:lastModifiedBy>
  <dcterms:modified xsi:type="dcterms:W3CDTF">2014-03-18T09:29:00Z</dcterms:modified>
  <cp:revision>2</cp:revision>
  <dc:subject/>
  <dc:title/>
</cp:coreProperties>
</file>