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710 Nazima's mother's house 070710 –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5940"/>
        <w:gridCol w:w="17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came to me I was sitting down …. She got aside …than she got asham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time it happened …. Amara and family are your relativ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y are …..they are our Baradari….. We belonged to the same Qoom …our forefather were same … They invited us …. On the Mayoou and Mehndi …. I did not go because my face was swolle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at happened to Tayaba’s first sister-in-law (Bhabi)?</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I think she was very weak ….. she was anemic….she had many abortions … 2,3,4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he had abortions too???? Her first baby died to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first baby ….died …. She had abortions too … they are poor people they were not able to feed her properly. </w:t>
            </w:r>
          </w:p>
          <w:p>
            <w:pPr>
              <w:pStyle w:val="Normal"/>
              <w:rPr/>
            </w:pPr>
            <w:r>
              <w:rPr/>
              <w:t xml:space="preserve">When she got pregnant again she had twins but you know we use to take few drips for the strength they did not give it to her …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did not took her to the docto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lvia took her to “Kalus” 1 or 2 times and she also took her to “Dohman” for the ultrasoun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ltrasound does not serve the purpose of the docto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y they took her for the ultrasoun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rasound …. Alvia know this better because she used to took he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e should go to Alvia too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ou should ask her ….she knows that ….she saw all her reports too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owever …. Her husband “Talat” used to work at that ti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he was living there …..i think he is sitting at home and he is not doing any thing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idle ….he is not doing any thing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ow was his family behavior with her?….. N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o …. They used to fight with her …..i think when she was 7 month pregnant …. There was fight at their place at that time …..she sulked but did not go to her parents, she has 3-4 siters …. They were also sitting there ….not married ….i think only one is married other than he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ere she is fro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 Dohk near Malal…… she is from there …. She did not go over there she went to her sister-in-law’s house …. I think she had a bleeding over there …. But they did not tell the real story….i asked them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o when they brought the dead body …..it was pal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very much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er hands and feet were blu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saw her pictu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saw the picture ….she was very prett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 When she was dead ….she was looking so pretty ….. very beautiful…. Henna on her hands ……the day she died ….the henna designs were on her hand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EID ….yes …..Eid passed recentl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oor parents and poor in-law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k tell me one thing ….hoe come people are getting married outside the family? Like Ammara , Tayaba ,,,, your sister Ansa, Aneesa  they all got married outside the family …..(Dosari Qoomoo mian)… how come you are marring your kids in other Qoom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 told you that in my case there is no proposals in the family …. All the cousin were younger than us ….we all 4 were elder than the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are also married ouside the famil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o I am married in the family …they my father cousins (Chachazad) they were all younger than us when it was time for our marriage …..but I got married in the family ….obviously we were 4 sisters … I got the proposal from the family and my other sister who is settled in England she was engaged in my maternal side of the family ….with my Aunts son (khalla ka Beta) but he was idle ….he was not working at all …..but on Baradari bases we ought to accept the proposal ….my father did it …..They were engaged for 2-3 years but he was wandering in the village and also unemployed. Than my father told them that he will not give her daughter to him ….my father said, “they were engaged and it has been so many years and he did not do any thin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ich one … which sist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on the third number ….younger than Ans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Ansa told m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an we give her Rishta outside the famil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k than you give her Rishta outside the family ….outside the Baradari ….which Qoom is th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y are not our Qoom …they are “Perachae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your parents are Qazi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y are also Qazi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But accepting proposals from “Merzayee”(merzoon kay sath rishtaye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relationship with Mirzaee are like that ….. My mother side of the family they are all Mirzaye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t means your mother is from Merzaye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my mother …..no my grand mother (nani) she was from Merzayee… and than my nani proposed my aunt (phophoo).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so difficult …how it happened such a long ago …. The first one is mainly difficul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 don’t know but that happened …. You should ask my grandmother (dadi) she must have knew all about it ….she always knew about this stuff.</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right ….i will ask her …. Is she talk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a lot ….she used to tell us ….they did this to the family …they did tha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ctually all this information matters a lot……This is attached to the women’s health……this happens …the one from the famil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 grandmother did not have a good life because she was from the other famil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it happene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mother-in-law was not treating her gently but her husband was good my grandfather (nana) …. But not all the time some time he beets her too …. My grandmother (dadai) used to tell us …. My Grandmother (nani) was very simple but very pretty …. She was really pretty …..this was the reason for the Rishta too …. But she was simple. …People were not educated at that tim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first Rishta in Zahid’s family ….. not anyone before tha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o … they did not do it outside the family ….but there were 5 brothers that’s wh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ere very adamant  …(in hoo nay larkiya bitha kar bohree ki hain) and than they marry them to the younger boy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their cousin (chachazaad) he got married to a girl who is elder than him ….i think his wife is double or triple to his ag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y told m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en she was young ….he was born at that ti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 …. She was 18-19 year old when he was bor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put a rope in his neck and than took him the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e was not agreed on the proposa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he was not than they put a rope in his neck and hang him then he said yes for the wedding ……at that time his cousin hang him ….. He was educated …he was in Air Force … above all she is pretty ….his wife …. This was not the reason that she was not pretty ….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there is a age differenc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there was an age difference ….but now both of them look old …. But She is healthy … still look nice ….he look really old …. Gray haired ….his beard is gray to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e did not see him but we saw his wife ….. she was there ….at Safia’s place …..when Safia daughter was born …….</w:t>
            </w:r>
          </w:p>
          <w:p>
            <w:pPr>
              <w:pStyle w:val="Normal"/>
              <w:rPr/>
            </w:pPr>
            <w:r>
              <w:rPr/>
              <w:t>Safia is from ???? who is sh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he is from their Baradare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k she is from the Baradare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fia’s father and father-in-law are brother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y got Ansa from outside the family but they are not getting along we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the start …. They family arranged their marriage but the family was not bothered about her …. But his cousin (chachazaad)…he was not able to marry outside the family so he was the one who arrange Bhai Zahid’s marriage. He arranged Ansa’s wedding with Zahi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t was Bahi jaan Zahid’s wi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 We did not even see him …. We used to live in Karachi. We brought up over the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en they got married you were her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e came at that time ….they told us that they saw Ansa at a marriage part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people do tha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therwise we do not go to anyone house in the village. Now there are so many houses over here. There was only our house over here before. Our house and that next house nothing was between these two hous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there is a whole housing community (Muhalla) behind your hous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ayaba &amp; family used to live over here from the beginning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our house build… they came after that …Tayaba &amp; family used to live in the village befo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o when they build this hous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 think they build this house in 1991-9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hy they came from there to he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 there they have only one house ….she had two uncles ….they bought that ….than they gave this land to them over here and they build a house over here. His used to have a job and when he retired than they came he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they own this land, so they build a house on that  ….i think her father was in army…yes he had a pension …. He used to be sick for a long ti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he has two pensions … one from the army and another from the Mill… after that this is her brothers weakness …if they work than they will become financially stable but they do not work continuously they work for 2 or4 days and than nothing agai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did the same thing when Zainab was aliv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 short while, he got married agai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love does not keep your wife healthy, for health you have to feed her and to feed her you have to do hard work. He could feed her meat, milk and eggs if he used to work …but nothing ….. now he got a wife what she will be going to do for him ….she will give her child …. You saw her condi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Rizwana ….she has a very bad condi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he has a bad condition before the baby ….what she will be going to do…. poor girl …. Nobody got married with her over there (sarcastically). People use to see the girl before marriage and they preferred healthy girls.</w:t>
            </w:r>
          </w:p>
          <w:p>
            <w:pPr>
              <w:pStyle w:val="Normal"/>
              <w:rPr/>
            </w:pPr>
            <w:r>
              <w:rPr/>
              <w:t xml:space="preserve">Now we did it …our sister-in-law is very pretty but my mother was not willing to marry her with my brother because she said “she is very little and weak she will not be able to give birth”. We tried really hard to convince her but she give birth to a baby boy (Uss nay bahee bitta pida kar hee liya) hah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at is the name of you sister-in-law</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oreen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e did not meet her …we thought she will come to help  Ammara (the bride) to get read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y did not book her … they asked her first but than they send the little girl in the morning to bring her but she was already gone at that time …. You have to tell her before hand. So she can bring the matching make up with the cloths.</w:t>
            </w:r>
          </w:p>
          <w:p>
            <w:pPr>
              <w:pStyle w:val="Normal"/>
              <w:rPr/>
            </w:pPr>
            <w:r>
              <w:rPr/>
              <w:t xml:space="preserve">What Ammar’s wedding… I went to her place today… she was telling me about the theft, she said “Baji there was a lot of problem over her, there is no piece on the wedding ”.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e were helping the bride to get ready and that happene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helped the bride to get ready …. You did i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Yes I di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ow she was lookin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looking very pretty….jokes a part ….she was looking really pretty …. I did not think that she will look that good ….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ere saying they will ask Nafeesa …. Ok you did it … someone told me that her friends were there they did that …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did it  hahahah…I helped her … Some of them did not know because when we reached there, there was no one who helped the Bride to get ready and the Barat was there and she was sitting like that … than I told her I will do i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a Suit or a Lahng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hng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as the colo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you have a Camer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w her the pictu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I was the one who helped brides to get ready in the village before …. They were not fashion conscious at that time … they brought me than I made them …. Somehow ….now there are new ideas …..new stuff …. Now I tell my sister-in-law she laughs a lo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re are no pictures of your sister-in-law?</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here is she now?</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he is on her jo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howing them her pictures …..wispe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You sister-in-law is prett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se are from her engagements ….when we did the engageme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es …. She is pretty …. </w:t>
            </w:r>
          </w:p>
          <w:p>
            <w:pPr>
              <w:pStyle w:val="Index1"/>
              <w:rPr/>
            </w:pPr>
            <w:r>
              <w:rPr/>
              <w:t>What Ammar’s husband d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thing …. I asked Ammara today …. What do he do?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Look tha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will look good if she will close her mouth …. Her teeth are really bad …. She was looking goo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 your sister-in-law is very pretty ….. who helped her to get ready on her engagemen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Her sister…. Her elder sister is a beautician. My sister-in-law is a beautician to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is goo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The pictures are good …. She was looking goo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was looking very pretty when she was Tayaar…. Who’s duppata was behind. ………..Ok that is Noreen’s Duppata. It is looking really nic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She was looking good ….. she is my sister ….who is gone to Englan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our sister-in-law is very prett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Is she out of the famil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es ,…. We have only one brother ,,,,, we did not marry him in the family …. We did not marry him with our cousin Bushra ….. My father is very aggressive and so is my uncle (Chacha) so both the brother will be going to fight on small issues ….they are not fighting like this they sit together. This is my sister …England Wali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She is coming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 not now ,,,, it is too hot over here she just had twins… so it will be too hot for the baby boy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Aslam u Alikum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How are you?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You were filling the water …. Filling the water is also a big work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How are you??? You tell m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We are fine … What about you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I am in a bad condition …. Filling wate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You are here to exercis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May be I will become smart ….which is difficul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se are wedding pictur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 engagemen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We did the engagment firs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I have an important work with you … (she said something which I do not understan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So you pick it up and put it on your head … that is difficul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Old</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 work we do….. if you see that……… you will say what is this lif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re is almost no work now … when it is a harvesting season than there is a lot of wor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8(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It is here… the corns are ready to cu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When it will rain than …. We have seed to sow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I called them up … ami was telling me when they will reach Khanpur they will come directly …wha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We have to ask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W3 </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What we have to say our department is like this … Ami has been gone with Khall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They went to Noreen’s place ….they went to their son’s in-laws … sister-in-law Noreen…. They went to give the Mehndi Cloths as well as they will do the Facial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Old</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She will be going to marr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es … the wedding will be on Sunda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They will do it together …. They already marry their son … this is the second marriag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econd marriage ….wh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Yes second marriage ….Because she ran away with someone else …she liked her husbands friend more than her own husband so she ran away with hi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lived separately…. She was not living with them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Old </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Allah Rakha ….Kamla’s son ….Yes they lived separately but they were sharing kitchen (khan peen akatta th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 she was living in the village at her fathers plac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 they were living separatel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y already told her that you will be going to live over here or you will come back home …he is on the separate jo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y used to work together and he brought his friend 2-3 times at his home …. You know husbands bring their friends home …. But it does not mean that you will start an affair with them and than run with them too hahahahah</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re should be some weakness in her husband that she ran away with some one els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He brought his friend 2-3 times ….. they did the setting and ran away.</w:t>
            </w:r>
          </w:p>
          <w:p>
            <w:pPr>
              <w:pStyle w:val="Index1"/>
              <w:rPr/>
            </w:pPr>
            <w:r>
              <w:rPr/>
              <w:t>She ran away from there first than they got married ….the guy already had 8-9 kids from his first wife …. This is his second wife. They have so much work …..they have so much work in Sindh ….they have land and so much work …. She was living very neat &amp; Clean ….there was no work over here. She had a separate house ….now I think she must be regretting. Hahahahah</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How he will keep her after the divorc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has a son …I think 5 years ol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has kids over here too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es two kid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She left her childre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She took the children but they brought them back…. How they will be going to raise them …she had 2 children and he had 9 and they will be going to have their children too so ……. That is just like a joke </w:t>
            </w:r>
          </w:p>
          <w:p>
            <w:pPr>
              <w:pStyle w:val="Index1"/>
              <w:rPr/>
            </w:pPr>
            <w:r>
              <w:rPr/>
              <w:t>Bagum you children and my children are beating our children hahahaha</w:t>
            </w:r>
          </w:p>
          <w:p>
            <w:pPr>
              <w:pStyle w:val="Normal"/>
              <w:rPr/>
            </w:pPr>
            <w:r>
              <w:rPr/>
              <w:t>So this is a obvious that they will be going to have babies togeth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Hahah yes righ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Normally they used to come early ….i don’t know what happened toda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Ok that is why they are marrying their brother agai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ey have to marry him after all he has two childre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Aslam-ul-alakum ….how are you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Little Ansa ….All right ….she is just like Ansa…. Ansa’s Cop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What are you doing ….baby will hit yo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This is your Niece or Nephew ….where the baby use to live when she go for work.</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b/>
                <w:b/>
                <w:bCs/>
                <w:i/>
                <w:i/>
                <w:iCs/>
              </w:rPr>
            </w:pPr>
            <w:r>
              <w:rPr>
                <w:b/>
                <w:bCs/>
                <w:i/>
                <w:iCs/>
              </w:rPr>
              <w:t>Few kids and ladies were talking but no sense to the convers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Ammi used to take him in winters but now it is summer so she takes him along. He is big now when she was small Ammi used to baby-sit ….she started breast-feeding him but that was not enough for him she was very weak than we started top feed along with breast-feeding. She is not working so she does thi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Traveling is difficult for the baby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My brother has a motorcycl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Ok…. Yes than Malhal is not that far… so the baby stay in the parlor with h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o he has his grandparents (Naniyal) over there. Ground floor is the market and her mother’s house is on the first floor. She leave him over ther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Nazima….The TV is on which channel ….these kids did some thing with the system ….AV</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Y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id</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It is working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She will come at 9: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We will try to come before …we will try reaching at 8:30 ,….Actually if there is a work in the night …. Writing ….if we are working late than it will carry on ….</w:t>
            </w:r>
          </w:p>
          <w:p>
            <w:pPr>
              <w:pStyle w:val="Index1"/>
              <w:rPr/>
            </w:pPr>
            <w:r>
              <w:rPr/>
              <w:t>Last night Zobia called than it took a long ti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I told her too…there was a antenatal …they took her because of her BP… I think we can go over there and ask them </w:t>
            </w:r>
          </w:p>
        </w:tc>
        <w:tc>
          <w:tcPr>
            <w:tcW w:w="1728" w:type="dxa"/>
            <w:tcBorders>
              <w:top w:val="single" w:sz="4" w:space="0" w:color="000000"/>
              <w:left w:val="single" w:sz="4" w:space="0" w:color="000000"/>
              <w:bottom w:val="single" w:sz="4" w:space="0" w:color="000000"/>
              <w:right w:val="single" w:sz="4" w:space="0" w:color="000000"/>
            </w:tcBorders>
          </w:tcPr>
          <w:p>
            <w:pPr>
              <w:pStyle w:val="IndexHeading"/>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Is she fine now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I don’t know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Nimra take the medicine from he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He is walking all the time … his mother use to sleep but he keeps walking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He keeps on walking …he do not sleep in daytim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He sleeps just for little while …. When the mother wake up …. It is better if both will go to sleep together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When mother is sleeping he wakes up and vice versa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IndexHeading"/>
              <w:rPr>
                <w:b/>
                <w:b/>
                <w:bCs/>
                <w:i/>
                <w:i/>
                <w:iCs/>
              </w:rPr>
            </w:pPr>
            <w:r>
              <w:rPr>
                <w:b/>
                <w:bCs/>
                <w:i/>
                <w:iCs/>
              </w:rPr>
              <w:t xml:space="preserve">Loud Music on the Back groun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0:5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3:57:00Z</dcterms:created>
  <dc:creator>sadia</dc:creator>
  <dc:description/>
  <dc:language>en-US</dc:language>
  <cp:lastModifiedBy>sadia</cp:lastModifiedBy>
  <dcterms:modified xsi:type="dcterms:W3CDTF">2011-04-28T18:24:00Z</dcterms:modified>
  <cp:revision>8</cp:revision>
  <dc:subject/>
  <dc:title>070710 Nazima's mother's house 070710 -1</dc:title>
</cp:coreProperties>
</file>